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7938"/>
        <w:gridCol w:w="3851"/>
      </w:tblGrid>
      <w:tr>
        <w:trPr>
          <w:trHeight w:val="282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Activité d’orient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d'Apprentissage : La course en étoile avec cart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/>
              <w:t xml:space="preserve">C3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5"/>
        <w:gridCol w:w="163"/>
        <w:gridCol w:w="2779"/>
        <w:gridCol w:w="2655"/>
      </w:tblGrid>
      <w:tr>
        <w:trPr>
          <w:trHeight w:val="405" w:hRule="exact"/>
          <w:cantSplit w:val="true"/>
        </w:trPr>
        <w:tc>
          <w:tcPr>
            <w:tcW w:w="10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r le terrain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dizaine de balises disposées en étoile autour d’un point de départ central. Les distances du départ à chaque balise s’échelonnent de quelques dizaines de mètres à 400 mètres envir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balise est numérotée (de 1 à …). Les balises sont plus ou moins difficiles à trouv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es balises ne sont pas cachées et sont visibles depuis quelques mètres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carte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 point de départ, on dispose d’autant de cartes que de bali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que carte comporte l’emplacement d’une seule balise </w:t>
            </w:r>
            <w:r>
              <w:rPr>
                <w:rFonts w:cs="Arial" w:ascii="Arial" w:hAnsi="Arial"/>
                <w:sz w:val="20"/>
                <w:u w:val="single"/>
              </w:rPr>
              <w:t>avec son numéro</w:t>
            </w:r>
            <w:r>
              <w:rPr>
                <w:rFonts w:cs="Arial" w:ascii="Arial" w:hAnsi="Arial"/>
                <w:sz w:val="20"/>
              </w:rPr>
              <w:t xml:space="preserve">).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exemple carte élève Course en étoile avec carte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élèves disposent d’un carton de pointage, sur lequel figurent les définitions des postes ainsi qu’un rappel des consignes de réalisation et de sécurité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Carton de contrôle_Consignes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’enseignant et les autres adultes de l’encadrement possèdent la carte générale avec tous les postes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Carte solutions course en étoile avec carte.doc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travaillent par trois en autonomie. Les groupes ne sont pas accompagné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s partent tous en même temps et s’échelonnent ensuite en fonction du temps mis pour trouver les balises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écurité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ccompagnateurs bénévoles connaissent le terrai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groupes d’élèves ont tous une mon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évoir un dispositif de pointage pour savoir à tout moment où se trouve chaque groupe.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Fiche contrôle des groupes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dultes sont placés à des points « stratégiques » d’où ils peuvent à la fois surveiller le déroulement de l’activité et conseiller les élèves. Ils sont en général placés sur des points « butées » au delà desquels il est interdit d’all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horaires (début et fin d’activité) et les consignes en cas d’accident sont connus de t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liste des élèves de chaque groupe est confiée à chaque accompagnateu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2486" w:hRule="exact"/>
          <w:cantSplit w:val="true"/>
        </w:trPr>
        <w:tc>
          <w:tcPr>
            <w:tcW w:w="10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244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 balises très proches du point de départ et/ou sur des lignes directrices, des accidents du terrain</w:t>
            </w:r>
          </w:p>
        </w:tc>
        <w:tc>
          <w:tcPr>
            <w:tcW w:w="26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244" w:hanging="142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Balises en dehors des lignes directric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244" w:hanging="142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Balises plus éloigné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244" w:hanging="142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Consulter la carte au départ mais interdiction de l’emporter (mémorisatio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10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244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la liaison carte/ terrai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244" w:hanging="14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Respecter des règles de comportement dans un groupe autonome (horaires, répartition de tâches...)</w:t>
            </w:r>
          </w:p>
        </w:tc>
      </w:tr>
      <w:tr>
        <w:trPr>
          <w:trHeight w:val="2252" w:hRule="exact"/>
          <w:cantSplit w:val="true"/>
        </w:trPr>
        <w:tc>
          <w:tcPr>
            <w:tcW w:w="10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244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uver au moins 3 balises sur 5 sans aid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0_Sommaire Cycle 3.doc</w:t>
              </w:r>
            </w:hyperlink>
          </w:p>
        </w:tc>
      </w:tr>
      <w:tr>
        <w:trPr>
          <w:trHeight w:val="2541" w:hRule="exact"/>
          <w:cantSplit w:val="true"/>
        </w:trPr>
        <w:tc>
          <w:tcPr>
            <w:tcW w:w="10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x élèves :</w:t>
            </w:r>
            <w:r>
              <w:rPr>
                <w:rFonts w:cs="Arial" w:ascii="Arial" w:hAnsi="Arial"/>
                <w:sz w:val="20"/>
              </w:rPr>
              <w:t xml:space="preserve"> « Je vais donner à chaque groupe une carte sur laquelle est indiquée une balise. Vous avez quelques minutes pour l’étudier avant de partir. Ensuite vous partirez à la recherche de cette balise et si vous la trouvez, vous poinçonnerez le carton de contrôl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us reviendrez vers moi pour vérifier le poinçon et si c’est juste, je vous donnerez une autre car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vous ne trouvez pas la balise au bout de 10 minutes, revenez chercher de l’aide ou une autre carte plus facile.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x accompagnateurs :</w:t>
            </w:r>
            <w:r>
              <w:rPr>
                <w:rFonts w:cs="Arial" w:ascii="Arial" w:hAnsi="Arial"/>
                <w:sz w:val="20"/>
              </w:rPr>
              <w:t xml:space="preserve"> « Vous assurez la sécurité. Laissez éventuellement les élèves se tromper. Veillez à ce que les groupes ne se séparent pa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yez à l’heure au point de regroupement à la fin du jeu. »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567" w:right="567" w:gutter="0" w:header="0" w:top="28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emple%20carte%20&#233;l&#232;ve%20Course%20en%20&#233;toile%20avec%20carte.doc" TargetMode="External"/><Relationship Id="rId3" Type="http://schemas.openxmlformats.org/officeDocument/2006/relationships/hyperlink" Target="../in/Carton%20de%20contr&#244;le_Consignes.doc" TargetMode="External"/><Relationship Id="rId4" Type="http://schemas.openxmlformats.org/officeDocument/2006/relationships/hyperlink" Target="../in/Carte%20solutions%20course%20en%20&#233;toile%20avec%20carte.doc" TargetMode="External"/><Relationship Id="rId5" Type="http://schemas.openxmlformats.org/officeDocument/2006/relationships/hyperlink" Target="../in/Fiche%20contr&#244;le%20des%20groupes.doc" TargetMode="External"/><Relationship Id="rId6" Type="http://schemas.openxmlformats.org/officeDocument/2006/relationships/hyperlink" Target="../in/0_Sommaire%20Cycle%203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28:00Z</dcterms:created>
  <dc:creator>Lionel BRUNEAU</dc:creator>
  <dc:description/>
  <cp:keywords/>
  <dc:language>en-US</dc:language>
  <cp:lastModifiedBy>Your User Name</cp:lastModifiedBy>
  <cp:lastPrinted>2009-06-24T14:52:00Z</cp:lastPrinted>
  <dcterms:modified xsi:type="dcterms:W3CDTF">2012-03-27T07:10:00Z</dcterms:modified>
  <cp:revision>7</cp:revision>
  <dc:subject/>
  <dc:title>DISPOSITIF  S</dc:title>
</cp:coreProperties>
</file>