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69850</wp:posOffset>
                </wp:positionV>
                <wp:extent cx="10355580" cy="1611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5760" cy="1611720"/>
                          <a:chOff x="0" y="0"/>
                          <a:chExt cx="10355760" cy="161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70720" y="0"/>
                            <a:ext cx="1985040" cy="158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109960" cy="15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49640" y="0"/>
                            <a:ext cx="2110680" cy="158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03960" y="0"/>
                            <a:ext cx="2147400" cy="16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00040" y="0"/>
                            <a:ext cx="1432440" cy="16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5.5pt;width:815.4pt;height:126.9pt" coordorigin="-594,110" coordsize="16308,2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88;top:110;width:3125;height:25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594;top:110;width:3322;height:249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49;top:110;width:3323;height:24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499;top:110;width:3381;height:253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0115;top:110;width:2255;height:25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b/>
          <w:b/>
          <w:sz w:val="24"/>
        </w:rPr>
      </w:pPr>
      <w:r>
        <w:rPr/>
        <w:tab/>
        <w:tab/>
        <w:tab/>
      </w:r>
    </w:p>
    <w:p>
      <w:pPr>
        <w:pStyle w:val="Normal"/>
        <w:ind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42"/>
        <w:rPr/>
      </w:pPr>
      <w:r>
        <w:rPr/>
        <w:t xml:space="preserve">      </w:t>
      </w:r>
      <w:r>
        <w:rPr>
          <w:b/>
          <w:sz w:val="22"/>
        </w:rPr>
        <w:t xml:space="preserve">             </w:t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9610</wp:posOffset>
                </wp:positionH>
                <wp:positionV relativeFrom="paragraph">
                  <wp:posOffset>95885</wp:posOffset>
                </wp:positionV>
                <wp:extent cx="27432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4.3pt;margin-top:7.5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8250</wp:posOffset>
                </wp:positionH>
                <wp:positionV relativeFrom="paragraph">
                  <wp:posOffset>8509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7.5pt;margin-top:6.7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</wp:posOffset>
                </wp:positionH>
                <wp:positionV relativeFrom="paragraph">
                  <wp:posOffset>8509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35pt;margin-top:6.7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4925</wp:posOffset>
                </wp:positionH>
                <wp:positionV relativeFrom="paragraph">
                  <wp:posOffset>8509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75pt;margin-top:6.7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7010</wp:posOffset>
                </wp:positionH>
                <wp:positionV relativeFrom="paragraph">
                  <wp:posOffset>95885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3pt;margin-top:7.5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 xml:space="preserve">1         </w:t>
        <w:tab/>
        <w:t xml:space="preserve">                                                        2                                                                  3                                                     4                                                  5</w:t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7190</wp:posOffset>
                </wp:positionH>
                <wp:positionV relativeFrom="paragraph">
                  <wp:posOffset>86360</wp:posOffset>
                </wp:positionV>
                <wp:extent cx="10225405" cy="15379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5440" cy="1537920"/>
                          <a:chOff x="0" y="0"/>
                          <a:chExt cx="10225440" cy="15379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249760" y="6480"/>
                            <a:ext cx="1975320" cy="14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165360" y="6480"/>
                            <a:ext cx="200484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087440" y="0"/>
                            <a:ext cx="2013120" cy="15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766600" y="0"/>
                            <a:ext cx="1243440" cy="153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353960" cy="153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99400" y="0"/>
                            <a:ext cx="115452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6.8pt;width:805.15pt;height:121.1pt" coordorigin="-594,136" coordsize="16103,2422">
                <v:shape id="shape_0" stroked="f" o:allowincell="f" style="position:absolute;left:12398;top:146;width:3110;height:233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115;top:146;width:3156;height:236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843;top:136;width:3169;height:237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763;top:136;width:1957;height:240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-594;top:136;width:2131;height:240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767;top:136;width:1817;height:242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9505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8.15pt;margin-top:8.3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734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2pt;margin-top:8.3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855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65pt;margin-top:8.3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05pt;margin-top:8.3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885</wp:posOffset>
                </wp:positionH>
                <wp:positionV relativeFrom="paragraph">
                  <wp:posOffset>11684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7.55pt;margin-top:9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4945</wp:posOffset>
                </wp:positionH>
                <wp:positionV relativeFrom="paragraph">
                  <wp:posOffset>109220</wp:posOffset>
                </wp:positionV>
                <wp:extent cx="27432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5.35pt;margin-top:8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6                                   7                                    8                                             9                                                      10                                                           11</w:t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7190</wp:posOffset>
                </wp:positionH>
                <wp:positionV relativeFrom="paragraph">
                  <wp:posOffset>81915</wp:posOffset>
                </wp:positionV>
                <wp:extent cx="10252075" cy="15722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2080" cy="1572120"/>
                          <a:chOff x="0" y="0"/>
                          <a:chExt cx="10252080" cy="1572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87920"/>
                            <a:ext cx="1816560" cy="13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907640" y="187920"/>
                            <a:ext cx="1800360" cy="135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990040" y="12600"/>
                            <a:ext cx="205164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815640" y="0"/>
                            <a:ext cx="205164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172360" y="12600"/>
                            <a:ext cx="2079720" cy="155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6.45pt;width:807.25pt;height:123.8pt" coordorigin="-594,129" coordsize="16145,2476">
                <v:shape id="shape_0" stroked="f" o:allowincell="f" style="position:absolute;left:-594;top:425;width:2860;height:214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410;top:425;width:2834;height:212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839;top:149;width:3230;height:242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415;top:129;width:3230;height:242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2276;top:149;width:3274;height:245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4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95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85pt;margin-top:9.3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5465</wp:posOffset>
                </wp:positionH>
                <wp:positionV relativeFrom="paragraph">
                  <wp:posOffset>107315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.95pt;margin-top:8.4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8065</wp:posOffset>
                </wp:positionH>
                <wp:positionV relativeFrom="paragraph">
                  <wp:posOffset>107315</wp:posOffset>
                </wp:positionV>
                <wp:extent cx="27432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95pt;margin-top:8.4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66535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05pt;margin-top:9.3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28710</wp:posOffset>
                </wp:positionH>
                <wp:positionV relativeFrom="paragraph">
                  <wp:posOffset>10731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7.3pt;margin-top:8.4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hanging="142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b/>
          <w:sz w:val="22"/>
        </w:rPr>
        <w:t>12</w:t>
      </w:r>
      <w:r>
        <w:rPr>
          <w:b/>
          <w:sz w:val="24"/>
        </w:rPr>
        <w:t xml:space="preserve">                                              </w:t>
      </w:r>
      <w:r>
        <w:rPr>
          <w:b/>
          <w:sz w:val="22"/>
        </w:rPr>
        <w:t>13                                                       14                                                           15                                                          16</w:t>
      </w:r>
    </w:p>
    <w:p>
      <w:pPr>
        <w:pStyle w:val="Normal"/>
        <w:ind w:hanging="142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42"/>
        <w:jc w:val="right"/>
        <w:rPr/>
      </w:pPr>
      <w:hyperlink r:id="rId34">
        <w:r>
          <w:rPr>
            <w:rStyle w:val="InternetLink"/>
            <w:sz w:val="24"/>
          </w:rPr>
          <w:t>Parcours Suisse suivi itinéraire sur plan.doc</w:t>
        </w:r>
      </w:hyperlink>
    </w:p>
    <w:sectPr>
      <w:type w:val="nextPage"/>
      <w:pgSz w:orient="landscape" w:w="16838" w:h="11906"/>
      <w:pgMar w:left="900" w:right="11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hyperlink" Target="../in/Parcours%20Suisse%20suivi%20itin&#233;raire%20sur%20plan.doc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0:16:00Z</dcterms:created>
  <dc:creator>kIKI</dc:creator>
  <dc:description/>
  <cp:keywords/>
  <dc:language>en-US</dc:language>
  <cp:lastModifiedBy>Your User Name</cp:lastModifiedBy>
  <dcterms:modified xsi:type="dcterms:W3CDTF">2011-02-15T16:19:00Z</dcterms:modified>
  <cp:revision>3</cp:revision>
  <dc:subject/>
  <dc:title>              </dc:title>
</cp:coreProperties>
</file>