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0"/>
        <w:gridCol w:w="9810"/>
        <w:gridCol w:w="216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Activité d’orientation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Situation d'Apprentissage : avec petit matériel (mémorisation 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" w:hanging="0"/>
              <w:rPr/>
            </w:pPr>
            <w:r>
              <w:rPr>
                <w:rFonts w:cs="Times New Roman" w:ascii="Times New Roman" w:hAnsi="Times New Roman"/>
              </w:rPr>
              <w:t xml:space="preserve">C3    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  <w:gridCol w:w="263"/>
        <w:gridCol w:w="2790"/>
        <w:gridCol w:w="2995"/>
      </w:tblGrid>
      <w:tr>
        <w:trPr>
          <w:trHeight w:val="567" w:hRule="exact"/>
          <w:cantSplit w:val="true"/>
        </w:trPr>
        <w:tc>
          <w:tcPr>
            <w:tcW w:w="96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 xml:space="preserve">DISPOSITIF 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4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81915</wp:posOffset>
                      </wp:positionV>
                      <wp:extent cx="0" cy="229044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90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6.45pt" to="64.2pt,186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5">
                      <wp:simplePos x="0" y="0"/>
                      <wp:positionH relativeFrom="column">
                        <wp:posOffset>5082540</wp:posOffset>
                      </wp:positionH>
                      <wp:positionV relativeFrom="paragraph">
                        <wp:posOffset>71755</wp:posOffset>
                      </wp:positionV>
                      <wp:extent cx="0" cy="229044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90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0.2pt,5.65pt" to="400.2pt,185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3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81915</wp:posOffset>
                      </wp:positionV>
                      <wp:extent cx="5311775" cy="2290445"/>
                      <wp:effectExtent l="6985" t="698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1800" cy="22903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8.35pt;margin-top:6.45pt;width:418.2pt;height:180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9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3660</wp:posOffset>
                      </wp:positionV>
                      <wp:extent cx="0" cy="542290"/>
                      <wp:effectExtent l="6350" t="0" r="63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7pt,5.8pt" to="287.7pt,48.4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0">
                      <wp:simplePos x="0" y="0"/>
                      <wp:positionH relativeFrom="column">
                        <wp:posOffset>3867785</wp:posOffset>
                      </wp:positionH>
                      <wp:positionV relativeFrom="paragraph">
                        <wp:posOffset>86360</wp:posOffset>
                      </wp:positionV>
                      <wp:extent cx="0" cy="542290"/>
                      <wp:effectExtent l="6350" t="0" r="63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55pt,6.8pt" to="304.55pt,49.4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6">
                      <wp:simplePos x="0" y="0"/>
                      <wp:positionH relativeFrom="column">
                        <wp:posOffset>1229360</wp:posOffset>
                      </wp:positionH>
                      <wp:positionV relativeFrom="paragraph">
                        <wp:posOffset>15875</wp:posOffset>
                      </wp:positionV>
                      <wp:extent cx="417830" cy="421640"/>
                      <wp:effectExtent l="6350" t="6350" r="7620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421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6.8pt;margin-top:1.25pt;width:32.85pt;height:33.1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1">
                      <wp:simplePos x="0" y="0"/>
                      <wp:positionH relativeFrom="column">
                        <wp:posOffset>1833880</wp:posOffset>
                      </wp:positionH>
                      <wp:positionV relativeFrom="paragraph">
                        <wp:posOffset>107315</wp:posOffset>
                      </wp:positionV>
                      <wp:extent cx="358140" cy="271145"/>
                      <wp:effectExtent l="444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27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4pt,8.45pt" to="172.55pt,29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2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29845</wp:posOffset>
                      </wp:positionV>
                      <wp:extent cx="358140" cy="271145"/>
                      <wp:effectExtent l="444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27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2.35pt" to="181.15pt,23.6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32385</wp:posOffset>
                      </wp:positionV>
                      <wp:extent cx="200025" cy="2000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36.05pt;margin-top:2.55pt;width:15.7pt;height:15.7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283835</wp:posOffset>
                      </wp:positionH>
                      <wp:positionV relativeFrom="paragraph">
                        <wp:posOffset>83820</wp:posOffset>
                      </wp:positionV>
                      <wp:extent cx="200025" cy="20002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70c0" stroked="t" o:allowincell="t" style="position:absolute;margin-left:416.05pt;margin-top:6.6pt;width:15.7pt;height:15.7pt;mso-wrap-style:none;v-text-anchor:middle">
                      <v:fill o:detectmouseclick="t" type="solid" color2="#ff8f3f"/>
                      <v:stroke color="#0070c0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8">
                      <wp:simplePos x="0" y="0"/>
                      <wp:positionH relativeFrom="column">
                        <wp:posOffset>2818765</wp:posOffset>
                      </wp:positionH>
                      <wp:positionV relativeFrom="paragraph">
                        <wp:posOffset>104140</wp:posOffset>
                      </wp:positionV>
                      <wp:extent cx="417195" cy="421640"/>
                      <wp:effectExtent l="6985" t="6350" r="6350" b="762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421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21.95pt;margin-top:8.2pt;width:32.8pt;height:33.1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7">
                      <wp:simplePos x="0" y="0"/>
                      <wp:positionH relativeFrom="column">
                        <wp:posOffset>4185920</wp:posOffset>
                      </wp:positionH>
                      <wp:positionV relativeFrom="paragraph">
                        <wp:posOffset>5715</wp:posOffset>
                      </wp:positionV>
                      <wp:extent cx="417830" cy="421640"/>
                      <wp:effectExtent l="6350" t="6350" r="6985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421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29.6pt;margin-top:0.45pt;width:32.85pt;height:33.1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72390</wp:posOffset>
                      </wp:positionV>
                      <wp:extent cx="387985" cy="24066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985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épart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55pt;height:18.95pt;mso-wrap-distance-left:2.9pt;mso-wrap-distance-right:2.9pt;mso-wrap-distance-top:2.9pt;mso-wrap-distance-bottom:2.9pt;margin-top:5.7pt;mso-position-vertical-relative:text;margin-left:29.05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épa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3">
                      <wp:simplePos x="0" y="0"/>
                      <wp:positionH relativeFrom="column">
                        <wp:posOffset>5194300</wp:posOffset>
                      </wp:positionH>
                      <wp:positionV relativeFrom="paragraph">
                        <wp:posOffset>12065</wp:posOffset>
                      </wp:positionV>
                      <wp:extent cx="477520" cy="240665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520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rrivée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6pt;height:18.95pt;mso-wrap-distance-left:2.9pt;mso-wrap-distance-right:2.9pt;mso-wrap-distance-top:2.9pt;mso-wrap-distance-bottom:2.9pt;margin-top:0.95pt;mso-position-vertical-relative:text;margin-left:409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rrivé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’organisation du group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à 5 enfants par atelier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atériel </w:t>
            </w:r>
            <w:r>
              <w:rPr>
                <w:rFonts w:cs="Arial" w:ascii="Arial" w:hAnsi="Arial"/>
                <w:bCs/>
                <w:sz w:val="20"/>
              </w:rPr>
              <w:t>: - Cerceaux, lattes, plots de couleurs différentes, traçage au sol à la craie ou ruban adhésif en salle de jeu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            </w:t>
            </w:r>
            <w:r>
              <w:rPr>
                <w:rFonts w:cs="Arial" w:ascii="Arial" w:hAnsi="Arial"/>
                <w:bCs/>
                <w:sz w:val="20"/>
              </w:rPr>
              <w:t xml:space="preserve">- fiches/plans sans tracé sous intercalaire plastifié 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</w:rPr>
                <w:t>Petit matériel plans vierges 1 C3.doc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</w:rPr>
              <w:t>feutres véléda pour tracer le chemin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</w:rPr>
            </w:r>
          </w:p>
        </w:tc>
        <w:tc>
          <w:tcPr>
            <w:tcW w:w="26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578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REGULATION</w:t>
            </w:r>
          </w:p>
        </w:tc>
      </w:tr>
      <w:tr>
        <w:trPr>
          <w:trHeight w:val="3012" w:hRule="exact"/>
          <w:cantSplit w:val="true"/>
        </w:trPr>
        <w:tc>
          <w:tcPr>
            <w:tcW w:w="9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facilit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714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ins d’objet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714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édiane matérialisée sur le plan et sur le terrain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Petit matériel plans vierges 2 C3.doc</w:t>
              </w:r>
            </w:hyperlink>
          </w:p>
        </w:tc>
        <w:tc>
          <w:tcPr>
            <w:tcW w:w="29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complexifi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us d’objet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s quadrillag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erbaliser son déplacement pendant son exécution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erbaliser son déplacement avant son exécution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10" w:hRule="exact"/>
          <w:cantSplit w:val="true"/>
        </w:trPr>
        <w:tc>
          <w:tcPr>
            <w:tcW w:w="9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7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CE QUI EST A APPREND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</w:rPr>
              <w:t>Faire la relation espace réel/espace représenté</w:t>
            </w:r>
          </w:p>
          <w:p>
            <w:pPr>
              <w:pStyle w:val="Header"/>
              <w:numPr>
                <w:ilvl w:val="0"/>
                <w:numId w:val="4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</w:rPr>
              <w:t>Mémoriser un déplacement vécu et le représenter..</w:t>
            </w:r>
          </w:p>
          <w:p>
            <w:pPr>
              <w:pStyle w:val="Header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aliser en utilisant un vocabulaire adapté</w:t>
            </w:r>
          </w:p>
        </w:tc>
      </w:tr>
      <w:tr>
        <w:trPr>
          <w:trHeight w:val="892" w:hRule="exact"/>
          <w:cantSplit w:val="true"/>
        </w:trPr>
        <w:tc>
          <w:tcPr>
            <w:tcW w:w="9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7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CRITERES DE REUSSIT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dation des déplacements par les observateu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0_Sommaire Cycle 3.doc</w:t>
              </w:r>
            </w:hyperlink>
          </w:p>
        </w:tc>
      </w:tr>
      <w:tr>
        <w:trPr>
          <w:trHeight w:val="2872" w:hRule="exact"/>
          <w:cantSplit w:val="true"/>
        </w:trPr>
        <w:tc>
          <w:tcPr>
            <w:tcW w:w="9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NSIGNES  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’après le plan vous installez le matériel mis à disposi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us imaginez et réalisez un déplacement trois fois de sui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enfants observateurs reproduisent au fur et à mesure du déplacement, le tracé de l’itinéraire proposé par leur camarade sur leur fiche/pla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réalisateur, après son troisième passage, doit tracer de mémoire son déplacement sur la fiche/pla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observateurs comparent leur fiche/plan avec celle du réalisateu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que enfant joue les deux rôles.</w:t>
            </w:r>
          </w:p>
        </w:tc>
        <w:tc>
          <w:tcPr>
            <w:tcW w:w="2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851" w:right="851" w:gutter="0" w:header="0" w:top="36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hristian CHARLES CPC EPS 21 vendredi 19 juin 2009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" w:hanging="0"/>
      <w:jc w:val="right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etit%20mat&#233;riel%20plans%20vierges%201%20C3.doc" TargetMode="External"/><Relationship Id="rId3" Type="http://schemas.openxmlformats.org/officeDocument/2006/relationships/hyperlink" Target="../in/Petit%20mat&#233;riel%20plans%20vierges%202%20C3.doc" TargetMode="External"/><Relationship Id="rId4" Type="http://schemas.openxmlformats.org/officeDocument/2006/relationships/hyperlink" Target="../in/0_Sommaire%20Cycle%203.doc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3:51:00Z</dcterms:created>
  <dc:creator>Christian Charles</dc:creator>
  <dc:description/>
  <cp:keywords/>
  <dc:language>en-US</dc:language>
  <cp:lastModifiedBy>Your User Name</cp:lastModifiedBy>
  <dcterms:modified xsi:type="dcterms:W3CDTF">2012-03-27T07:09:00Z</dcterms:modified>
  <cp:revision>7</cp:revision>
  <dc:subject/>
  <dc:title>DISPOSITIF  S</dc:title>
</cp:coreProperties>
</file>