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0142855" cy="6362700"/>
                <wp:effectExtent l="0" t="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3000" cy="6362640"/>
                          <a:chOff x="0" y="0"/>
                          <a:chExt cx="10143000" cy="6362640"/>
                        </a:xfrm>
                      </wpg:grpSpPr>
                      <wps:wsp>
                        <wps:cNvSpPr/>
                        <wps:spPr>
                          <a:xfrm>
                            <a:off x="2320200" y="5989320"/>
                            <a:ext cx="359280" cy="37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23640" cy="7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835200"/>
                            <a:ext cx="4442400" cy="46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2400" cy="4607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262160"/>
                              <a:ext cx="1986120" cy="2059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40" y="30607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0210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30542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0542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7538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36148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30542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30542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6933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5296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407736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14407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457524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37879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3335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36232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3718080"/>
                            <a:ext cx="156240" cy="162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3039120"/>
                            <a:ext cx="13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4819680"/>
                            <a:ext cx="130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5541120"/>
                            <a:ext cx="1303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4710960"/>
                            <a:ext cx="130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3051720"/>
                            <a:ext cx="130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1283400"/>
                            <a:ext cx="130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556200"/>
                            <a:ext cx="130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359000"/>
                            <a:ext cx="1303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732320"/>
                            <a:ext cx="130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2161080"/>
                            <a:ext cx="219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002400"/>
                            <a:ext cx="229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3871080"/>
                            <a:ext cx="200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4249440"/>
                            <a:ext cx="210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3924360"/>
                            <a:ext cx="217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3039120"/>
                            <a:ext cx="251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2217960"/>
                            <a:ext cx="233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2889360"/>
                            <a:ext cx="201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4760"/>
                            <a:ext cx="255240" cy="27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8440" y="806400"/>
                            <a:ext cx="4500360" cy="46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46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279080"/>
                              <a:ext cx="2011680" cy="208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43920" y="28440"/>
                            <a:ext cx="899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7800" y="30614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200772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1120" y="30542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30542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7960" y="72396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53924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30542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040" y="30542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880" y="47156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51056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7960" y="409140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1520" y="142056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00" y="459612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379800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720" y="232488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240" y="235404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3726720"/>
                            <a:ext cx="1587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0600" y="4870440"/>
                            <a:ext cx="1321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8400" y="5583600"/>
                            <a:ext cx="132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0" y="4760640"/>
                            <a:ext cx="1321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0880" y="3020760"/>
                            <a:ext cx="1321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5120" y="1265040"/>
                            <a:ext cx="132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8400" y="5313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5480" y="1359000"/>
                            <a:ext cx="138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8400" y="1732320"/>
                            <a:ext cx="13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5480" y="2178720"/>
                            <a:ext cx="1321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3000" y="3020760"/>
                            <a:ext cx="217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5480" y="3881880"/>
                            <a:ext cx="210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4560" y="4266000"/>
                            <a:ext cx="2268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320" y="3898440"/>
                            <a:ext cx="2113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0160" y="3022560"/>
                            <a:ext cx="223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2142360"/>
                            <a:ext cx="210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080" y="3021840"/>
                            <a:ext cx="2336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120" y="3027600"/>
                            <a:ext cx="2170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7560" y="29880"/>
                            <a:ext cx="25920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4920" y="5989320"/>
                            <a:ext cx="359280" cy="37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pt;width:798.65pt;height:501pt" coordorigin="-900,180" coordsize="15973,100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6600" stroked="t" o:allowincell="f" style="position:absolute;left:2754;top:9612;width:565;height:587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0;top:180;width:1926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95;top:1496;width:6996;height:7256">
                  <v:oval id="shape_0" stroked="t" o:allowincell="f" style="position:absolute;left:-495;top:1496;width:6995;height:72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35;top:3483;width:3127;height:32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620;top:500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98;top:3363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36;top:499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08;top:499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09;top:1367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98;top:8624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98;top:499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365;top:499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16;top:7571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51;top:2589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09;top:6601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354;top:2449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505;top:7385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786;top:6146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993;top:3855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704;top:3900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37;top:6036;width:245;height:255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-827;top:4966;width:20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7770;width:20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8906;width:20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1;top:7599;width:20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4986;width:20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2201;width:20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1;top:1056;width:20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2320;width:20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2908;width:20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9;top:3584;width:34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908;width:36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6276;width:3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6872;width:33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6360;width:341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4966;width:39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3673;width:36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4730;width:31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553;top:204;width:401;height:425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7648;top:1450;width:7087;height:7351">
                  <v:oval id="shape_0" stroked="t" o:allowincell="f" style="position:absolute;left:7648;top:1450;width:7086;height:73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605;top:3465;width:3167;height:328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673;top:225;width:141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521;top:5001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087;top:3342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645;top:4990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477;top:4990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097;top:1320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087;top:8672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087;top:4990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599;top:4990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572;top:7606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406;top:2559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097;top:6623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575;top:2417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726;top:7418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960;top:6161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97;top:3842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876;top:3887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241;top:6049;width:249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8361;top:7850;width:20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3;top:8973;width:2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8;top:7677;width:20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5;top:4937;width:20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4;top:2172;width:20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3;top:101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2320;width:21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3;top:2908;width:20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7;top:3611;width:20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7;top:4937;width:3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7;top:6293;width:33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0;top:6898;width:35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4;top:6320;width:33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4;top:4940;width:35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2;top:3554;width:33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4939;width:36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4948;width:34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175;top:227;width:407;height:43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ff6600" stroked="t" o:allowincell="f" style="position:absolute;left:10918;top:9612;width:565;height:587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0246360" cy="6400800"/>
                <wp:effectExtent l="0" t="63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6320" cy="6400800"/>
                          <a:chOff x="0" y="0"/>
                          <a:chExt cx="10246320" cy="6400800"/>
                        </a:xfrm>
                      </wpg:grpSpPr>
                      <wpg:grpSp>
                        <wpg:cNvGrpSpPr/>
                        <wpg:grpSpPr>
                          <a:xfrm>
                            <a:off x="274320" y="787320"/>
                            <a:ext cx="4474800" cy="46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4800" cy="4691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285200"/>
                              <a:ext cx="2000160" cy="209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5040"/>
                            <a:ext cx="108252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304992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99080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304308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04308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0056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539172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04308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304308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71168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49112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408492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40004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459180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378972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30940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33856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3718440"/>
                            <a:ext cx="157320" cy="16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200" y="5585400"/>
                            <a:ext cx="1314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200" y="4756680"/>
                            <a:ext cx="131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060000"/>
                            <a:ext cx="131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126792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457200"/>
                            <a:ext cx="131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1335240"/>
                            <a:ext cx="131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776600"/>
                            <a:ext cx="131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2163600"/>
                            <a:ext cx="131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3045960"/>
                            <a:ext cx="1314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873960"/>
                            <a:ext cx="210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4285080"/>
                            <a:ext cx="207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929400"/>
                            <a:ext cx="233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3060000"/>
                            <a:ext cx="204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2174400"/>
                            <a:ext cx="2235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000240"/>
                            <a:ext cx="2196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5960"/>
                            <a:ext cx="201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4867200"/>
                            <a:ext cx="2210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257040" cy="27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6200" y="795600"/>
                            <a:ext cx="4460400" cy="467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0400" cy="4675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280880"/>
                              <a:ext cx="1994040" cy="2090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9960" y="6125760"/>
                            <a:ext cx="262080" cy="27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2040" y="15840"/>
                            <a:ext cx="89172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2320" y="3040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840" y="19850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6120" y="30333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30333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699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840" y="53748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840" y="30333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6240" y="30333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4696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1486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960" y="40716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1480" y="1396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0" y="45770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37774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4240" y="23018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4440" y="23310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3706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6560" y="3050640"/>
                            <a:ext cx="132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4840" y="3035880"/>
                            <a:ext cx="130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9120" y="175896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960" y="2098080"/>
                            <a:ext cx="130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4960" y="3050640"/>
                            <a:ext cx="130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2880" y="3916800"/>
                            <a:ext cx="13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9400" y="4272840"/>
                            <a:ext cx="130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560" y="3862080"/>
                            <a:ext cx="130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6920" y="5566320"/>
                            <a:ext cx="1306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0" y="4852080"/>
                            <a:ext cx="216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760" y="3036600"/>
                            <a:ext cx="223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1330920"/>
                            <a:ext cx="216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8760" y="494640"/>
                            <a:ext cx="206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360" y="1249560"/>
                            <a:ext cx="236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0320" y="3022560"/>
                            <a:ext cx="2160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8320" y="4741560"/>
                            <a:ext cx="216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0" y="2155680"/>
                            <a:ext cx="2304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920" y="15840"/>
                            <a:ext cx="256680" cy="27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6680" y="6125760"/>
                            <a:ext cx="262080" cy="27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806.8pt;height:504pt" coordorigin="-720,180" coordsize="16136,10080">
                <v:group id="shape_0" style="position:absolute;left:-288;top:1420;width:7047;height:7388">
                  <v:oval id="shape_0" stroked="t" o:allowincell="f" style="position:absolute;left:-288;top:1420;width:7046;height:73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57;top:3444;width:3149;height:33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65;top:188;width:1704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93;top:498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151;top:3315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700;top:497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549;top:497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161;top:1284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151;top:8671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151;top:497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643;top:497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50;top:7600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84;top:2529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161;top:661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625;top:2385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776;top:7411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030;top:6148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254;top:3817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947;top:3863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298;top:6036;width:247;height:2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3175;top:8976;width:206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7671;width:20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4999;width:20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2177;width:2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900;width:20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2283;width:20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2978;width:20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3588;width:20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4977;width:20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6281;width:33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6928;width:32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6368;width:36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4999;width:32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4;top:3605;width:35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4905;width:34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4977;width:3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7845;width:34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1305;top:180;width:404;height:433;mso-wrap-style:none;v-text-anchor:middle" type="_x0000_t136">
                  <v:path textpathok="t"/>
                  <v:textpath on="t" fitshape="t" string="C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7951;top:1433;width:7024;height:7363">
                  <v:oval id="shape_0" stroked="t" o:allowincell="f" style="position:absolute;left:7951;top:1433;width:7023;height:73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889;top:3450;width:3139;height:3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3028;top:9827;width:412;height:432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7976;top:205;width:1403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819;top:496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52;top:330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896;top:495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756;top:495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62;top:128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52;top:864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52;top:495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833;top:495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860;top:757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694;top:252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62;top:659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818;top:237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969;top:738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235;top:612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452;top:380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153;top:385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496;top:601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3196;top:4984;width:20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0;top:4961;width:205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6;top:2950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3484;width:20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4984;width:2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6348;width:20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1;top:6909;width:20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0;top:6262;width:2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4;top:8946;width:20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7821;width:34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4962;width:35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2276;width:33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4;top:959;width:32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1;top:2148;width:37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6;top:4940;width:33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2;top:7647;width:3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9;top:3575;width:36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469;top:205;width:403;height:432;mso-wrap-style:none;v-text-anchor:middle" type="_x0000_t136">
                  <v:path textpathok="t"/>
                  <v:textpath on="t" fitshape="t" string="D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ff6600" stroked="t" o:allowincell="f" style="position:absolute;left:11306;top:9827;width:412;height:432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10266680" cy="6367145"/>
                <wp:effectExtent l="0" t="0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6367320"/>
                          <a:chOff x="0" y="0"/>
                          <a:chExt cx="10266840" cy="6367320"/>
                        </a:xfrm>
                      </wpg:grpSpPr>
                      <wpg:grpSp>
                        <wpg:cNvGrpSpPr/>
                        <wpg:grpSpPr>
                          <a:xfrm>
                            <a:off x="5445720" y="964080"/>
                            <a:ext cx="4459680" cy="46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9680" cy="46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1271880"/>
                              <a:ext cx="1994040" cy="2075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50240" y="0"/>
                            <a:ext cx="89172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560" y="915840"/>
                            <a:ext cx="4459680" cy="46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9680" cy="46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271880"/>
                              <a:ext cx="1994040" cy="2075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1560" y="6094080"/>
                            <a:ext cx="262080" cy="27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5840"/>
                            <a:ext cx="89172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31586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210996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1514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514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8330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31514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760" y="31514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8038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6153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41828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5253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46843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38905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242496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4541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82032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2334960"/>
                            <a:ext cx="1303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2259360"/>
                            <a:ext cx="130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438200"/>
                            <a:ext cx="130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4356720"/>
                            <a:ext cx="1303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5667840"/>
                            <a:ext cx="130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154680"/>
                            <a:ext cx="1303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3168000"/>
                            <a:ext cx="130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1344240"/>
                            <a:ext cx="130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941840"/>
                            <a:ext cx="227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4028400"/>
                            <a:ext cx="2919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957560"/>
                            <a:ext cx="211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68000"/>
                            <a:ext cx="221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4848120"/>
                            <a:ext cx="2386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3153960"/>
                            <a:ext cx="245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615960"/>
                            <a:ext cx="2052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974400"/>
                            <a:ext cx="224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5477040"/>
                            <a:ext cx="1562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4680"/>
                            <a:ext cx="1303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65880"/>
                            <a:ext cx="2552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040" y="320724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3640" y="216792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8600" y="32004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920" y="32004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0120" y="90108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3640" y="32004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4120" y="32004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240" y="483876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167688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0120" y="42228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6480" y="158796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2600" y="472068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0" y="393336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24804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250884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386352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9480" y="4449600"/>
                            <a:ext cx="1314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6360" y="4069800"/>
                            <a:ext cx="131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3440" y="2353320"/>
                            <a:ext cx="131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2960" y="4015800"/>
                            <a:ext cx="131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8960" y="3174480"/>
                            <a:ext cx="131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7360" y="3216240"/>
                            <a:ext cx="131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5695920"/>
                            <a:ext cx="1314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240" y="3216240"/>
                            <a:ext cx="131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7200" y="691560"/>
                            <a:ext cx="218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4080" y="3202920"/>
                            <a:ext cx="212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1549440"/>
                            <a:ext cx="222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3320" y="2336760"/>
                            <a:ext cx="299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8560" y="1977480"/>
                            <a:ext cx="279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6840" y="1344960"/>
                            <a:ext cx="243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9760" y="3202920"/>
                            <a:ext cx="2718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1040" y="4990320"/>
                            <a:ext cx="236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3640" y="5506200"/>
                            <a:ext cx="158040" cy="16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1560" y="4882680"/>
                            <a:ext cx="131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240" y="10080"/>
                            <a:ext cx="257760" cy="27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7200" y="6094080"/>
                            <a:ext cx="262080" cy="27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5pt;width:808.4pt;height:501.35pt" coordorigin="-720,130" coordsize="16168,10027">
                <v:group id="shape_0" style="position:absolute;left:7856;top:1648;width:7023;height:7310">
                  <v:oval id="shape_0" stroked="t" o:allowincell="f" style="position:absolute;left:7856;top:1648;width:7022;height:730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794;top:3651;width:3139;height:3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548;top:130;width:1403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68;top:1572;width:7023;height:7310">
                  <v:oval id="shape_0" stroked="t" o:allowincell="f" style="position:absolute;left:-368;top:1572;width:7022;height:730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70;top:3575;width:3139;height:3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2920;top:9727;width:412;height:429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-636;top:155;width:1403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478;top:5104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038;top:3453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575;top:5093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49;top:5093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048;top:1442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038;top:5093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503;top:5093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57;top:7695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92;top:2674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048;top:6717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493;top:2532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643;top:7507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926;top:6257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133;top:3949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844;top:3995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177;top:6146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582;top:3807;width:204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3688;width:20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2395;width:20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6991;width:20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9056;width:20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5098;width:20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5119;width:20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2247;width:20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3188;width:35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6474;width:4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7937;width:33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5119;width:34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7765;width:37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5097;width:38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1100;width:3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6389;width:35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38;top:8755;width:245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-720;top:5098;width:20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807;top:234;width:401;height:429;mso-wrap-style:none;v-text-anchor:middle" type="_x0000_t136">
                  <v:path textpathok="t"/>
                  <v:textpath on="t" fitshape="t" string="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oval id="shape_0" stroked="t" o:allowincell="f" style="position:absolute;left:7721;top:5181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70;top:3544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821;top:517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667;top:517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80;top:1549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70;top:517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767;top:517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767;top:775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601;top:2771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80;top:6780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747;top:2631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898;top:7564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148;top:6324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375;top:4036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065;top:4081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419;top:6214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1295;top:7137;width:2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7;top:6539;width:20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4;top:3836;width:206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3;top:6454;width:20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5129;width:20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6;top:5195;width:20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9;top:9100;width:206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7;top:5195;width:20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7;top:1219;width:34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3;top:5174;width:33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7;top:2570;width:35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4;top:3810;width:47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3244;width:43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9;top:2248;width:38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2;top:5174;width:42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7;top:7989;width:37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270;top:8801;width:248;height:254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4117;top:7819;width:2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8951;top:146;width:405;height:425;mso-wrap-style:none;v-text-anchor:middle" type="_x0000_t136">
                  <v:path textpathok="t"/>
                  <v:textpath on="t" fitshape="t" string="F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ff6600" stroked="t" o:allowincell="f" style="position:absolute;left:11197;top:9727;width:412;height:429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82550</wp:posOffset>
                </wp:positionV>
                <wp:extent cx="10102215" cy="6401435"/>
                <wp:effectExtent l="0" t="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2320" cy="6401520"/>
                          <a:chOff x="0" y="0"/>
                          <a:chExt cx="10102320" cy="6401520"/>
                        </a:xfrm>
                      </wpg:grpSpPr>
                      <wpg:grpSp>
                        <wpg:cNvGrpSpPr/>
                        <wpg:grpSpPr>
                          <a:xfrm>
                            <a:off x="216360" y="904320"/>
                            <a:ext cx="4464000" cy="46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720"/>
                              <a:ext cx="1995840" cy="208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360" y="0"/>
                            <a:ext cx="892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3400" y="917640"/>
                            <a:ext cx="4464000" cy="46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720"/>
                              <a:ext cx="1995840" cy="208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22160" y="720"/>
                            <a:ext cx="9360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31629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1096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3156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3156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8254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3156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3156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8171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612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41929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15220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6969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8995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4264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2455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3828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0" y="4422240"/>
                            <a:ext cx="130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4038480"/>
                            <a:ext cx="130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2278440"/>
                            <a:ext cx="130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3982680"/>
                            <a:ext cx="130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3124800"/>
                            <a:ext cx="1306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3173760"/>
                            <a:ext cx="130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5685120"/>
                            <a:ext cx="130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3760"/>
                            <a:ext cx="130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583560"/>
                            <a:ext cx="223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124800"/>
                            <a:ext cx="216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487880"/>
                            <a:ext cx="222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2280960"/>
                            <a:ext cx="262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920960"/>
                            <a:ext cx="200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1337400"/>
                            <a:ext cx="2368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3124800"/>
                            <a:ext cx="2192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4971960"/>
                            <a:ext cx="2192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200" y="549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8960" y="4861440"/>
                            <a:ext cx="130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43200"/>
                            <a:ext cx="25596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0960" y="6179760"/>
                            <a:ext cx="19044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360" y="6201360"/>
                            <a:ext cx="19044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31640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21106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6280" y="3157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3157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8272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3157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1720" y="3157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720" y="48171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16135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41936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9840" y="15235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5240" y="46976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2200" y="3900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5120" y="24274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24566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2840" y="38289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3880" y="3125520"/>
                            <a:ext cx="130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00" y="3124800"/>
                            <a:ext cx="130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8520" y="4971960"/>
                            <a:ext cx="1303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1600" y="3159720"/>
                            <a:ext cx="1303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120" y="1458720"/>
                            <a:ext cx="130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760" y="4839480"/>
                            <a:ext cx="130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3173760"/>
                            <a:ext cx="130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4920" y="3144600"/>
                            <a:ext cx="13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080" y="4038480"/>
                            <a:ext cx="259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760" y="1901880"/>
                            <a:ext cx="222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5280" y="5685120"/>
                            <a:ext cx="216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9640" y="601920"/>
                            <a:ext cx="2052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7640" y="1355040"/>
                            <a:ext cx="202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2240" y="4368240"/>
                            <a:ext cx="214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360" y="2315880"/>
                            <a:ext cx="233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1360" y="2221920"/>
                            <a:ext cx="241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8880" y="54939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920" y="3984120"/>
                            <a:ext cx="130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8000" y="9000"/>
                            <a:ext cx="25596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.5pt;width:795.45pt;height:504.05pt" coordorigin="-1080,130" coordsize="15909,10081">
                <v:group id="shape_0" style="position:absolute;left:-739;top:1554;width:7030;height:7353">
                  <v:oval id="shape_0" stroked="t" o:allowincell="f" style="position:absolute;left:-739;top:1554;width:7029;height:735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201;top:3568;width:3142;height:328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99;top:130;width:1405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1;top:1575;width:7030;height:7353">
                  <v:oval id="shape_0" stroked="t" o:allowincell="f" style="position:absolute;left:7461;top:1575;width:7029;height:735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401;top:3589;width:3142;height:328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144;top:131;width:14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838;top:511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687;top:345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228;top:510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94;top:510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698;top:143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687;top:510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161;top:510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00;top:771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5;top:266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698;top:673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148;top:252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299;top:752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573;top:627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85;top:395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91;top:399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829;top:615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2713;top:7094;width:20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6490;width:20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3718;width:20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6402;width:20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5051;width:2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5128;width:20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7;top:9083;width:20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5128;width:20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1049;width:35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5051;width:3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6;top:2473;width:34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722;width:41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3155;width:31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2236;width:37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5051;width:34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7960;width:3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87;top:878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5517;top:7786;width:20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1043;top:198;width:402;height:431;mso-wrap-style:none;v-text-anchor:middle" type="_x0000_t136">
                  <v:path textpathok="t"/>
                  <v:textpath on="t" fitshape="t" string="F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ff6600" stroked="t" o:allowincell="f" style="position:absolute;left:2654;top:9862;width:299;height:314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fillcolor="#ff6600" stroked="t" o:allowincell="f" style="position:absolute;left:10911;top:9896;width:299;height:314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oval id="shape_0" stroked="t" o:allowincell="f" style="position:absolute;left:7365;top:511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887;top:3454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426;top:510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296;top:510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897;top:143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887;top:510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356;top:510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403;top:771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238;top:267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897;top:6734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345;top:252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495;top:752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774;top:627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983;top:395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692;top:399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027;top:616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1241;top:5052;width:20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24;top:5051;width:20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7960;width:20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7;top:5106;width:20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9;top:2427;width:20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2;top:7751;width:20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5128;width:20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3;top:5082;width:20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6490;width:40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3125;width:35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9083;width:34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5;top:1078;width:322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6;top:2264;width:31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5;top:7009;width:33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2;top:3777;width:36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9;top:3629;width:38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887;top:878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2312;top:6404;width:20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8586;top:144;width:402;height:431;mso-wrap-style:none;v-text-anchor:middle" type="_x0000_t136">
                  <v:path textpathok="t"/>
                  <v:textpath on="t" fitshape="t" string="G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0158095" cy="6401435"/>
                <wp:effectExtent l="0" t="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8120" cy="6401520"/>
                          <a:chOff x="0" y="0"/>
                          <a:chExt cx="10158120" cy="6401520"/>
                        </a:xfrm>
                      </wpg:grpSpPr>
                      <wpg:grpSp>
                        <wpg:cNvGrpSpPr/>
                        <wpg:grpSpPr>
                          <a:xfrm>
                            <a:off x="223560" y="904320"/>
                            <a:ext cx="4464000" cy="46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720"/>
                              <a:ext cx="1995840" cy="208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5960" y="6127200"/>
                            <a:ext cx="2620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0"/>
                            <a:ext cx="892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55440" y="904320"/>
                            <a:ext cx="4464000" cy="46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720"/>
                              <a:ext cx="1995840" cy="208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92040" y="6127200"/>
                            <a:ext cx="2620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2840" y="0"/>
                            <a:ext cx="892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3160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1081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315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15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826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15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315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8121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6117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41889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15213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46926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3895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4246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4537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38246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440" y="3934440"/>
                            <a:ext cx="130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7360"/>
                            <a:ext cx="130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3125520"/>
                            <a:ext cx="13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621000"/>
                            <a:ext cx="130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03488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4966200"/>
                            <a:ext cx="1306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241000"/>
                            <a:ext cx="130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107160"/>
                            <a:ext cx="1306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4856400"/>
                            <a:ext cx="222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1411560"/>
                            <a:ext cx="2343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3125520"/>
                            <a:ext cx="235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901160"/>
                            <a:ext cx="25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4363560"/>
                            <a:ext cx="222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2259360"/>
                            <a:ext cx="230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374840"/>
                            <a:ext cx="220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5680080"/>
                            <a:ext cx="2062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54878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1440" y="3170520"/>
                            <a:ext cx="130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31680"/>
                            <a:ext cx="2566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880" y="316296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000" y="2112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8680" y="3156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840" y="3156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9480" y="83196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000" y="3156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5640" y="3156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4812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161604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9480" y="418968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7280" y="152604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3760" y="469260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200" y="389700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5360" y="242820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45664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3440" y="382644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0160" y="1374120"/>
                            <a:ext cx="13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9840" y="3125520"/>
                            <a:ext cx="131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5640" y="3125520"/>
                            <a:ext cx="131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7880" y="4966920"/>
                            <a:ext cx="131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1720" y="2258640"/>
                            <a:ext cx="131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720" y="3106440"/>
                            <a:ext cx="131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3040" y="3980160"/>
                            <a:ext cx="131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640" y="566856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1040" y="4378320"/>
                            <a:ext cx="215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0120" y="2240280"/>
                            <a:ext cx="203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2840" y="640800"/>
                            <a:ext cx="216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3080" y="4856400"/>
                            <a:ext cx="257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3144600"/>
                            <a:ext cx="246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5200" y="1901880"/>
                            <a:ext cx="205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1720" y="4035600"/>
                            <a:ext cx="248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040" y="3129120"/>
                            <a:ext cx="2077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3000" y="5487120"/>
                            <a:ext cx="158040" cy="163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1461240"/>
                            <a:ext cx="131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840" y="36720"/>
                            <a:ext cx="15804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pt;width:799.85pt;height:504.1pt" coordorigin="-900,180" coordsize="15997,10082">
                <v:group id="shape_0" style="position:absolute;left:-548;top:1604;width:7030;height:7353">
                  <v:oval id="shape_0" stroked="t" o:allowincell="f" style="position:absolute;left:-548;top:1604;width:7029;height:735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392;top:3618;width:3142;height:328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2763;top:9829;width:412;height:431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-208;top:180;width:1405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1;top:1604;width:7030;height:7353">
                  <v:oval id="shape_0" stroked="t" o:allowincell="f" style="position:absolute;left:7691;top:1604;width:7029;height:735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631;top:3618;width:3142;height:328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11056;top:9829;width:412;height:431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7955;top:180;width:1405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657;top:515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71;top:350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5;top:514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77;top:514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82;top:148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71;top:514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351;top:514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82;top:775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17;top:271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82;top:677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336;top:2576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487;top:7570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756;top:631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971;top:399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674;top:4044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15;top:620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4219;top:6376;width:20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5042;width:20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5102;width:20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1158;width:20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6534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8001;width:20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3709;width:2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5073;width:20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7828;width:34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4;top:2403;width:36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5102;width:37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3174;width:39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7052;width:35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3738;width:36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2;top:2345;width:34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9125;width:32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71;top:882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6614;top:5173;width:20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1295;top:230;width:403;height:430;mso-wrap-style:none;v-text-anchor:middle" type="_x0000_t136">
                  <v:path textpathok="t"/>
                  <v:textpath on="t" fitshape="t" string="H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oval id="shape_0" stroked="t" o:allowincell="f" style="position:absolute;left:7551;top:516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104;top:3506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657;top:515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499;top:515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115;top:1490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104;top:515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605;top:515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599;top:7758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433;top:2725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115;top:6778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584;top:2583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736;top:7570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982;top:6317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211;top:4004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899;top:4049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255;top:6206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3872;top:2344;width:20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8;top:5102;width:20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9;top:5102;width:20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8002;width:206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7;top:3737;width:20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0;top:5072;width:20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9;top:6448;width:20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9107;width:20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7075;width:33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5;top:3708;width:32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189;width:33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5;top:7828;width:40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5132;width:38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3175;width:32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7;top:6536;width:39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5108;width:32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104;top:8821;width:248;height:257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8220;top:2481;width:20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429;top:238;width:248;height:430;mso-wrap-style:none;v-text-anchor:middle" type="_x0000_t136">
                  <v:path textpathok="t"/>
                  <v:textpath on="t" fitshape="t" string="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0205720" cy="6400800"/>
                <wp:effectExtent l="0" t="63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5640" cy="6400800"/>
                          <a:chOff x="0" y="0"/>
                          <a:chExt cx="10205640" cy="6400800"/>
                        </a:xfrm>
                      </wpg:grpSpPr>
                      <wps:wsp>
                        <wps:cNvSpPr/>
                        <wps:spPr>
                          <a:xfrm>
                            <a:off x="2365920" y="6129000"/>
                            <a:ext cx="246960" cy="25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640" y="907560"/>
                            <a:ext cx="4464000" cy="466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5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000"/>
                              <a:ext cx="1995840" cy="20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5640" y="982440"/>
                            <a:ext cx="4464000" cy="466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65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78000"/>
                              <a:ext cx="1995840" cy="20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31615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107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31546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31546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22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1546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15468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816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609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41922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5195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69692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984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42460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4537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82716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8000" y="606600"/>
                            <a:ext cx="13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4366440"/>
                            <a:ext cx="130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3107520"/>
                            <a:ext cx="1303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22802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4861440"/>
                            <a:ext cx="130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922760"/>
                            <a:ext cx="1904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3107520"/>
                            <a:ext cx="1303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2802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3107520"/>
                            <a:ext cx="2030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5646960"/>
                            <a:ext cx="216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3127320"/>
                            <a:ext cx="27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415520"/>
                            <a:ext cx="221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970880"/>
                            <a:ext cx="2185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4036680"/>
                            <a:ext cx="228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3961080"/>
                            <a:ext cx="215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1240"/>
                            <a:ext cx="203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040" y="5493240"/>
                            <a:ext cx="15696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6440" y="1339920"/>
                            <a:ext cx="13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25596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3960"/>
                            <a:ext cx="892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640" y="3960"/>
                            <a:ext cx="892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6000" y="6142320"/>
                            <a:ext cx="246960" cy="25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760" y="322704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040" y="21798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0240" y="32202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32202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7520" y="90432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040" y="32202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8560" y="32202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487116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168588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7520" y="425052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4520" y="159588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0280" y="475164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2920" y="395928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360" y="24948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360" y="252396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6440" y="388800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8880" y="4915440"/>
                            <a:ext cx="130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760" y="1527840"/>
                            <a:ext cx="130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8880" y="4083120"/>
                            <a:ext cx="130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680" y="2299320"/>
                            <a:ext cx="1306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6600" y="2355120"/>
                            <a:ext cx="130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2120" y="3223800"/>
                            <a:ext cx="130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4960" y="318384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8080" y="3183840"/>
                            <a:ext cx="205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0080" y="718200"/>
                            <a:ext cx="225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360" y="1979280"/>
                            <a:ext cx="25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640" y="5008320"/>
                            <a:ext cx="242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0" y="4011840"/>
                            <a:ext cx="241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7480" y="3201840"/>
                            <a:ext cx="2541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5840" y="5724000"/>
                            <a:ext cx="305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2560" y="1452960"/>
                            <a:ext cx="234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1040" y="5543640"/>
                            <a:ext cx="156960" cy="16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8600" y="4424040"/>
                            <a:ext cx="130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8280" y="34920"/>
                            <a:ext cx="25596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0" y="3183840"/>
                            <a:ext cx="130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803.6pt;height:504pt" coordorigin="-900,0" coordsize="16072,10080">
                <v:shape id="shape_0" fillcolor="#ff6600" stroked="t" o:allowincell="f" style="position:absolute;left:2826;top:9652;width:388;height:406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group id="shape_0" style="position:absolute;left:-461;top:1429;width:7030;height:7348">
                  <v:oval id="shape_0" stroked="t" o:allowincell="f" style="position:absolute;left:-461;top:1429;width:7029;height:73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79;top:3442;width:3142;height:3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802;top:1547;width:7030;height:7348">
                  <v:oval id="shape_0" stroked="t" o:allowincell="f" style="position:absolute;left:7802;top:1547;width:7029;height:73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742;top:3560;width:3142;height:3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573;top:497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49;top:331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89;top:496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58;top:496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59;top:129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49;top:496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420;top:496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64;top:758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9;top:2535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959;top:6602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408;top:2393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558;top:739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836;top:6139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46;top:3818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753;top:3864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89;top:6027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2955;top:955;width:20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7;top:6876;width:20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4894;width:20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359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7656;width:20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3028;width:29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1;top:4894;width:20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359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4894;width:31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8893;width:34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4925;width:4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;top:2229;width:34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7828;width:343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6357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6238;width:33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4994;width:32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49;top:8651;width:246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5693;top:2110;width:20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1227;top:0;width:402;height:431;mso-wrap-style:none;v-text-anchor:middle" type="_x0000_t136">
                  <v:path textpathok="t"/>
                  <v:textpath on="t" fitshape="t" string="J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-134;top:6;width:140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6;width:140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11204;top:9673;width:388;height:406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oval id="shape_0" stroked="t" o:allowincell="f" style="position:absolute;left:7684;top:5082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12;top:3433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754;top:5071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618;top:5071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22;top:1424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12;top:5071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688;top:5071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723;top:7671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558;top:2655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222;top:6694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674;top:2513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825;top:7483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096;top:6235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310;top:3929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014;top:3975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354;top:6123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4043;top:7741;width:20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0;top:2406;width:20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3;top:6430;width:20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7;top:3621;width:20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5;top:3709;width:2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5077;width:20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6;top:5014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5;top:5014;width:32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1131;width:3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6;top:3117;width:39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8;top:7887;width:38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0;top:6318;width:37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6;top:5042;width:39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2;top:9014;width:48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3;top:2288;width:36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212;top:8730;width:246;height:256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1223;top:6967;width:20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317;top:55;width:402;height:428;mso-wrap-style:none;v-text-anchor:middle" type="_x0000_t136">
                  <v:path textpathok="t"/>
                  <v:textpath on="t" fitshape="t" string="K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7462;top:5014;width:20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7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0379710" cy="6400800"/>
                <wp:effectExtent l="0" t="6985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9880" cy="6400800"/>
                          <a:chOff x="0" y="0"/>
                          <a:chExt cx="10379880" cy="6400800"/>
                        </a:xfrm>
                      </wpg:grpSpPr>
                      <wpg:grpSp>
                        <wpg:cNvGrpSpPr/>
                        <wpg:grpSpPr>
                          <a:xfrm>
                            <a:off x="218520" y="904320"/>
                            <a:ext cx="4464000" cy="46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7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80880"/>
                              <a:ext cx="1995840" cy="208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9520" y="904320"/>
                            <a:ext cx="4464000" cy="46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4674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280880"/>
                              <a:ext cx="1995840" cy="208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0160" y="39240"/>
                            <a:ext cx="257760" cy="27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316980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11464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31629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1629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82872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31629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31629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482652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6167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420192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152604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470664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90780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24321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46132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83652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560" y="3128760"/>
                            <a:ext cx="131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22040"/>
                            <a:ext cx="13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040" y="3938400"/>
                            <a:ext cx="131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3128760"/>
                            <a:ext cx="131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8040"/>
                            <a:ext cx="13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4389840"/>
                            <a:ext cx="131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375560"/>
                            <a:ext cx="131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4014000"/>
                            <a:ext cx="131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5686920"/>
                            <a:ext cx="2268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4982040"/>
                            <a:ext cx="227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4843800"/>
                            <a:ext cx="207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3128040"/>
                            <a:ext cx="206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280240"/>
                            <a:ext cx="201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3126600"/>
                            <a:ext cx="226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1413000"/>
                            <a:ext cx="213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299320"/>
                            <a:ext cx="209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5504760"/>
                            <a:ext cx="15804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40080"/>
                            <a:ext cx="131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3240"/>
                            <a:ext cx="89280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6135480"/>
                            <a:ext cx="247680" cy="25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17484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400" y="21204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1680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6560" y="31680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83448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400" y="31680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5040" y="31680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7040" y="48312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16218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420624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9200" y="15318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4960" y="471168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1480" y="391212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1240" y="24372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9280" y="246636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8960" y="384120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8560" y="2242080"/>
                            <a:ext cx="130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8560" y="3996720"/>
                            <a:ext cx="1306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5800" y="659160"/>
                            <a:ext cx="130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720" y="1450800"/>
                            <a:ext cx="1306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9040" y="1922040"/>
                            <a:ext cx="130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0" y="3146400"/>
                            <a:ext cx="130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4200" y="4956120"/>
                            <a:ext cx="130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4000" y="4381560"/>
                            <a:ext cx="130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1880" y="3146400"/>
                            <a:ext cx="21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1520" y="2316960"/>
                            <a:ext cx="233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2920" y="1374840"/>
                            <a:ext cx="217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760" y="5690880"/>
                            <a:ext cx="2336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4440" y="4050720"/>
                            <a:ext cx="216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560" y="4900320"/>
                            <a:ext cx="219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360" y="3146400"/>
                            <a:ext cx="2268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2440" y="3184560"/>
                            <a:ext cx="217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1400" y="5509440"/>
                            <a:ext cx="157320" cy="164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7880" y="3165480"/>
                            <a:ext cx="165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8760" y="0"/>
                            <a:ext cx="257040" cy="27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1720" y="6141600"/>
                            <a:ext cx="247680" cy="25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1880" y="0"/>
                            <a:ext cx="89280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817.3pt;height:504pt" coordorigin="-900,0" coordsize="16346,10080">
                <v:group id="shape_0" style="position:absolute;left:-556;top:1424;width:7030;height:7361">
                  <v:oval id="shape_0" stroked="t" o:allowincell="f" style="position:absolute;left:-556;top:1424;width:7029;height:73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384;top:3441;width:3142;height:32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934;top:1424;width:7030;height:7361">
                  <v:oval id="shape_0" stroked="t" o:allowincell="f" style="position:absolute;left:7934;top:1424;width:7029;height:73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874;top:3441;width:3142;height:32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b2b2b2" stroked="t" o:allowincell="f" style="position:absolute;left:1257;top:62;width:405;height:432;mso-wrap-style:none;v-text-anchor:middle" type="_x0000_t136">
                  <v:path textpathok="t"/>
                  <v:textpath on="t" fitshape="t" string="L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oval id="shape_0" stroked="t" o:allowincell="f" style="position:absolute;left:-687;top:4992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61;top:3330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412;top:4981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57;top:4981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71;top:1305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61;top:4981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357;top:4981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57;top:7601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90;top:2546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871;top:6617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338;top:2403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488;top:7412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739;top:6154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966;top:3830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656;top:3876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10;top:6042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6652;top:4927;width:20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027;width:20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6202;width:20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4927;width:20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4926;width:20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6913;width:20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2166;width:20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6321;width:20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8956;width:356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7846;width:35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7628;width:32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4926;width:32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3591;width:31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4924;width:35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2225;width:33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3621;width:32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61;top:8669;width:248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2880;top:1008;width:20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0;top:5;width:1405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2731;top:9662;width:389;height:407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oval id="shape_0" stroked="t" o:allowincell="f" style="position:absolute;left:7817;top:5000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54;top:333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900;top:498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756;top:498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65;top:1314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54;top:498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840;top:498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859;top:7608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693;top:2554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1365;top:6624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823;top:2412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974;top:7420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236;top:6161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456;top:3838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154;top:3884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500;top:6049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2704;top:3531;width:20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4;top:6294;width:20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7;top:1038;width:20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2285;width:20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2;top:3027;width:20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8;top:4955;width:20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7805;width:20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4;top:6900;width:20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4955;width:33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0;top:3649;width:36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5;top:2165;width:34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2;top:8962;width:36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6379;width:34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2;top:7717;width:34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2;top:4955;width:35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4;top:5015;width:341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354;top:8676;width:247;height:258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9522;top:4985;width:25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554;top:0;width:404;height:432;mso-wrap-style:none;v-text-anchor:middle" type="_x0000_t136">
                  <v:path textpathok="t"/>
                  <v:textpath on="t" fitshape="t" string="M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ff6600" stroked="t" o:allowincell="f" style="position:absolute;left:11276;top:9672;width:389;height:407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8048;top:0;width:1405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8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%20du%20b&#233;ret.doc" TargetMode="External"/><Relationship Id="rId3" Type="http://schemas.openxmlformats.org/officeDocument/2006/relationships/hyperlink" Target="../in/Jeu%20du%20b&#233;ret.doc" TargetMode="External"/><Relationship Id="rId4" Type="http://schemas.openxmlformats.org/officeDocument/2006/relationships/hyperlink" Target="../in/Jeu%20du%20b&#233;ret.doc" TargetMode="External"/><Relationship Id="rId5" Type="http://schemas.openxmlformats.org/officeDocument/2006/relationships/hyperlink" Target="../in/Jeu%20du%20b&#233;ret.doc" TargetMode="External"/><Relationship Id="rId6" Type="http://schemas.openxmlformats.org/officeDocument/2006/relationships/hyperlink" Target="../in/Jeu%20du%20b&#233;ret.doc" TargetMode="External"/><Relationship Id="rId7" Type="http://schemas.openxmlformats.org/officeDocument/2006/relationships/hyperlink" Target="../in/Jeu%20du%20b&#233;ret.doc" TargetMode="External"/><Relationship Id="rId8" Type="http://schemas.openxmlformats.org/officeDocument/2006/relationships/hyperlink" Target="../in/Jeu%20du%20b&#233;ret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46:00Z</dcterms:created>
  <dc:creator>kIKI</dc:creator>
  <dc:description/>
  <cp:keywords/>
  <dc:language>en-US</dc:language>
  <cp:lastModifiedBy>kIKI</cp:lastModifiedBy>
  <dcterms:modified xsi:type="dcterms:W3CDTF">2009-06-23T17:55:00Z</dcterms:modified>
  <cp:revision>2</cp:revision>
  <dc:subject/>
  <dc:title/>
</cp:coreProperties>
</file>