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84"/>
        <w:gridCol w:w="236"/>
        <w:gridCol w:w="3060"/>
        <w:gridCol w:w="90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20" w:hanging="2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Activité d’orientation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center"/>
              <w:rPr>
                <w:b/>
                <w:b/>
              </w:rPr>
            </w:pPr>
            <w:r>
              <w:rPr>
                <w:b/>
              </w:rPr>
              <w:t>Situation d'Apprentissage : du road book au pl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3  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POSITIF :</w:t>
            </w:r>
            <w:r>
              <w:rPr>
                <w:b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r le terrain 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éléments architecturaux du patrimoine photographiés (détails) sur le parcours. (Boucle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éléments ne sont pas cachés, mais intégrés au paysage urbain.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ériel :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rPr>
                <w:sz w:val="20"/>
                <w:u w:val="single"/>
                <w:lang w:val="en-GB"/>
              </w:rPr>
            </w:pPr>
            <w:r>
              <w:rPr>
                <w:sz w:val="20"/>
                <w:lang w:val="en-GB"/>
              </w:rPr>
              <w:t xml:space="preserve">Par binôme : - un road book   </w:t>
            </w:r>
            <w:hyperlink r:id="rId2">
              <w:r>
                <w:rPr>
                  <w:rStyle w:val="InternetLink"/>
                  <w:color w:val="3366FF"/>
                  <w:sz w:val="20"/>
                  <w:u w:val="single"/>
                  <w:lang w:val="en-GB"/>
                </w:rPr>
                <w:t>Road book C3.doc</w:t>
              </w:r>
            </w:hyperlink>
          </w:p>
          <w:p>
            <w:pPr>
              <w:pStyle w:val="Normal"/>
              <w:tabs>
                <w:tab w:val="clear" w:pos="708"/>
                <w:tab w:val="left" w:pos="1415" w:leader="none"/>
              </w:tabs>
              <w:rPr>
                <w:sz w:val="20"/>
                <w:u w:val="single"/>
                <w:lang w:val="en-GB"/>
              </w:rPr>
            </w:pPr>
            <w:r>
              <w:rPr>
                <w:sz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lang w:val="en-GB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un plan </w:t>
            </w:r>
            <w:hyperlink r:id="rId3">
              <w:r>
                <w:rPr>
                  <w:rStyle w:val="InternetLink"/>
                  <w:color w:val="3366FF"/>
                  <w:sz w:val="20"/>
                  <w:szCs w:val="20"/>
                </w:rPr>
                <w:t>Plan.doc</w:t>
              </w:r>
            </w:hyperlink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 un crayon de papier + une planchette par enfant. (</w:t>
            </w:r>
            <w:r>
              <w:rPr>
                <w:i/>
                <w:sz w:val="20"/>
                <w:szCs w:val="20"/>
              </w:rPr>
              <w:t>+ un surligneur par binô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r chaque accompagnateur : le road book + la feuille/photos des  éléments choisis (Chaque photo est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numérotée) </w:t>
            </w:r>
            <w:hyperlink r:id="rId4">
              <w:r>
                <w:rPr>
                  <w:rStyle w:val="InternetLink"/>
                  <w:color w:val="3366FF"/>
                  <w:sz w:val="20"/>
                  <w:szCs w:val="20"/>
                </w:rPr>
                <w:t>Planche photos.doc</w:t>
              </w:r>
            </w:hyperlink>
            <w:r>
              <w:rPr>
                <w:sz w:val="20"/>
                <w:szCs w:val="20"/>
              </w:rPr>
              <w:t xml:space="preserve"> +  le plan solution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lan solution itinéraire tracé.doc</w:t>
              </w:r>
            </w:hyperlink>
          </w:p>
          <w:p>
            <w:pPr>
              <w:pStyle w:val="Normal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road book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’est une série de vignettes se lisant dans l’ordre croissa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que vignette schématise un endroit où un choix d’itinéraire est nécessair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à direction par laquelle nous arrivons est </w:t>
            </w:r>
            <w:r>
              <w:rPr>
                <w:b/>
                <w:sz w:val="20"/>
              </w:rPr>
              <w:t>toujours</w:t>
            </w:r>
            <w:r>
              <w:rPr>
                <w:sz w:val="20"/>
              </w:rPr>
              <w:t xml:space="preserve">  par le bas de la vignette (flèch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irection à prendre est celle qui ne soit pas barré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’organisation de la classe 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asse partagée en groupes de 2 à 3 binômes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haque groupe est accompagné d’un adulte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groupes partent toutes les 5 minutes (un dans sens, le second dans l’autre sens de la boucle).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écurité 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s accompagnateurs connaissent bien la ville (particularités, difficulté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Les horaires (départ, retour) ainsi que les consignes en cas d’accident sont connus de tou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Une liste des élèves du groupe est donnée à chaque accompagnateur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TION</w:t>
            </w:r>
          </w:p>
        </w:tc>
      </w:tr>
      <w:tr>
        <w:trPr>
          <w:trHeight w:val="3070" w:hRule="atLeast"/>
        </w:trPr>
        <w:tc>
          <w:tcPr>
            <w:tcW w:w="9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  <w:u w:val="single"/>
              </w:rPr>
              <w:t>Pour facilite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Parcours plus court avec un choix d’itinéraire évitant les carrefours complexes, d’où une vignette complexe à décode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Cadrage des photos élarg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Noter sur une feuille l’ordre des rues empruntées et sur ligner le tracé effectué, en class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Placement différé des postes sur le plan (en class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  <w:u w:val="single"/>
              </w:rPr>
              <w:t>Pour complique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Faux indices photographiés en plus sur la feuille/photo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688" w:hRule="atLeast"/>
        </w:trPr>
        <w:tc>
          <w:tcPr>
            <w:tcW w:w="9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 QUI EST A APPREND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Etre capable de faire la liaison vignette/terrain en prenant des repères sur le terrain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Etre capable de faire la liaison plan/terrain en prenant des repères et en orientant son plan grâce à ces repères.</w:t>
            </w:r>
          </w:p>
        </w:tc>
      </w:tr>
      <w:tr>
        <w:trPr>
          <w:trHeight w:val="276" w:hRule="atLeast"/>
        </w:trPr>
        <w:tc>
          <w:tcPr>
            <w:tcW w:w="9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CRITERES DE REUSSITE 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Le groupe chemine sans revenir sur ses pa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uver tous les postes et identifier les photos correspondant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porter les postes sans erreu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Surligner le trajet sans erreur (pas de ratur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</w:rPr>
                <w:t>0_Sommaire Cycle 3.doc</w:t>
              </w:r>
            </w:hyperlink>
          </w:p>
        </w:tc>
      </w:tr>
      <w:tr>
        <w:trPr>
          <w:trHeight w:val="1670" w:hRule="atLeast"/>
        </w:trPr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GNES  :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ux élèves 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Vous lisez les vignettes dans l’ordre indiqué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Il y a une vignette  à chaque fois que, sur le terrain, il y un choix d’itinéraire à faire (carrefour, bifurcation)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La flèche située au bas de la vignette vous indique par où vous arrivez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</w:rPr>
            </w:pPr>
            <w:r>
              <w:rPr>
                <w:sz w:val="20"/>
              </w:rPr>
              <w:t>Pour connaître la direction à prendre, vous devez  faire correspondre le dessin et la réalité du terrain (la route à suivre est la seule qui ne soit pas barrée.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</w:rPr>
            </w:pPr>
            <w:r>
              <w:rPr>
                <w:bCs/>
                <w:sz w:val="20"/>
              </w:rPr>
              <w:t xml:space="preserve">Pour surligner le chemin emprunté sur ton plan, </w:t>
            </w:r>
            <w:r>
              <w:rPr>
                <w:bCs/>
                <w:smallCaps/>
                <w:sz w:val="20"/>
              </w:rPr>
              <w:t>tu dois orienter ton plan pour qu’il corresponde à la réalité du terrai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</w:rPr>
            </w:pPr>
            <w:r>
              <w:rPr>
                <w:sz w:val="20"/>
              </w:rPr>
              <w:t>Sur certaines vignettes figurent les emplacements des indices photographiés. Après les avoir identifiés, notez leurs numéros sur la vignette correspondante.</w:t>
            </w:r>
          </w:p>
          <w:p>
            <w:pPr>
              <w:pStyle w:val="Normal"/>
              <w:ind w:left="410" w:hanging="180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ux accompagnateurs : 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180"/>
              <w:rPr/>
            </w:pPr>
            <w:r>
              <w:rPr>
                <w:sz w:val="20"/>
              </w:rPr>
              <w:t xml:space="preserve">Vous assurez la sécurité. </w:t>
            </w:r>
            <w:r>
              <w:rPr>
                <w:b/>
                <w:sz w:val="20"/>
              </w:rPr>
              <w:t>Laissez les enfants se tromper</w:t>
            </w:r>
            <w:r>
              <w:rPr>
                <w:sz w:val="20"/>
              </w:rPr>
              <w:t xml:space="preserve">. Veillez à ce que le groupe ne se sépare pas. 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180"/>
              <w:rPr>
                <w:sz w:val="20"/>
              </w:rPr>
            </w:pPr>
            <w:r>
              <w:rPr>
                <w:sz w:val="20"/>
              </w:rPr>
              <w:t>Soyez à l’heure au point d’arrivée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oad%20book%20C3.doc" TargetMode="External"/><Relationship Id="rId3" Type="http://schemas.openxmlformats.org/officeDocument/2006/relationships/hyperlink" Target="../in/Plan.doc" TargetMode="External"/><Relationship Id="rId4" Type="http://schemas.openxmlformats.org/officeDocument/2006/relationships/hyperlink" Target="../in/Planche%20photos.doc" TargetMode="External"/><Relationship Id="rId5" Type="http://schemas.openxmlformats.org/officeDocument/2006/relationships/hyperlink" Target="../in/Plan%20solution%20itin&#233;raire%20trac&#233;.doc" TargetMode="External"/><Relationship Id="rId6" Type="http://schemas.openxmlformats.org/officeDocument/2006/relationships/hyperlink" Target="../in/0_Sommaire%20Cycle%203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05:00Z</dcterms:created>
  <dc:creator>kIKI</dc:creator>
  <dc:description/>
  <cp:keywords/>
  <dc:language>en-US</dc:language>
  <cp:lastModifiedBy>Your User Name</cp:lastModifiedBy>
  <cp:lastPrinted>2009-06-24T14:57:00Z</cp:lastPrinted>
  <dcterms:modified xsi:type="dcterms:W3CDTF">2012-03-27T07:04:00Z</dcterms:modified>
  <cp:revision>8</cp:revision>
  <dc:subject/>
  <dc:title>Activité d’orientation</dc:title>
</cp:coreProperties>
</file>