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7040"/>
        <w:gridCol w:w="42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ctivité d’orientation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ituation d'Apprentissage : jeu de l’Etoile du Nord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C3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6056" w:type="dxa"/>
        <w:jc w:val="left"/>
        <w:tblInd w:w="-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6"/>
        <w:gridCol w:w="166"/>
        <w:gridCol w:w="3384"/>
        <w:gridCol w:w="3440"/>
      </w:tblGrid>
      <w:tr>
        <w:trPr>
          <w:trHeight w:val="390" w:hRule="exact"/>
          <w:cantSplit w:val="true"/>
        </w:trPr>
        <w:tc>
          <w:tcPr>
            <w:tcW w:w="9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259080</wp:posOffset>
                      </wp:positionV>
                      <wp:extent cx="2076450" cy="2104390"/>
                      <wp:effectExtent l="14605" t="24765" r="1524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6480" cy="2104560"/>
                                <a:chOff x="0" y="0"/>
                                <a:chExt cx="2076480" cy="210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4880" y="1004040"/>
                                  <a:ext cx="147960" cy="142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560"/>
                                  <a:ext cx="96480" cy="113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0"/>
                                  <a:ext cx="96480" cy="113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1991520"/>
                                  <a:ext cx="96480" cy="113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1001520"/>
                                  <a:ext cx="96480" cy="113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65pt;margin-top:20.4pt;width:163.5pt;height:165.7pt" coordorigin="3393,408" coordsize="3270,3314">
                      <v:oval id="shape_0" stroked="t" o:allowincell="t" style="position:absolute;left:4928;top:1989;width:232;height:224;mso-wrap-style:none;v-text-anchor:middle">
                        <v:fill o:detectmouseclick="t" on="false"/>
                        <v:stroke color="blue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3393;top:1965;width:151;height:177;mso-wrap-style:none;v-text-anchor:middle" type="_x0000_t5"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t" style="position:absolute;left:4958;top:408;width:151;height:177;mso-wrap-style:none;v-text-anchor:middle" type="_x0000_t5"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t" style="position:absolute;left:4958;top:3544;width:151;height:177;mso-wrap-style:none;v-text-anchor:middle" type="_x0000_t5"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t" style="position:absolute;left:6511;top:1985;width:151;height:177;mso-wrap-style:none;v-text-anchor:middle" type="_x0000_t5">
                        <v:fill o:detectmouseclick="t" on="false"/>
                        <v:stroke color="#ff6600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71755</wp:posOffset>
                      </wp:positionV>
                      <wp:extent cx="174625" cy="166370"/>
                      <wp:effectExtent l="15875" t="13970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11.75pt;margin-top:5.65pt;width:13.7pt;height:13.05pt;mso-wrap-style:none;v-text-anchor:middle" type="_x0000_t183">
                      <v:fill o:detectmouseclick="t" type="solid" color2="black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39065</wp:posOffset>
                      </wp:positionV>
                      <wp:extent cx="1979295" cy="19792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979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3.55pt;margin-top:10.95pt;width:155.8pt;height:155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quipe 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2135</wp:posOffset>
                      </wp:positionH>
                      <wp:positionV relativeFrom="paragraph">
                        <wp:posOffset>13335</wp:posOffset>
                      </wp:positionV>
                      <wp:extent cx="174625" cy="166370"/>
                      <wp:effectExtent l="15875" t="13970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05pt;margin-top:1.05pt;width:13.7pt;height:13.05pt;mso-wrap-style:none;v-text-anchor:middle" type="_x0000_t183">
                      <v:fill o:detectmouseclick="t" type="solid" color2="black"/>
                      <v:stroke color="#92d05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</w:rPr>
              <w:t>Equip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rain</w:t>
            </w:r>
            <w:r>
              <w:rPr>
                <w:rFonts w:cs="Arial" w:ascii="Arial" w:hAnsi="Arial"/>
                <w:bCs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91990</wp:posOffset>
                      </wp:positionH>
                      <wp:positionV relativeFrom="paragraph">
                        <wp:posOffset>141605</wp:posOffset>
                      </wp:positionV>
                      <wp:extent cx="174625" cy="166370"/>
                      <wp:effectExtent l="15875" t="13970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3.7pt;margin-top:11.15pt;width:13.7pt;height:13.05pt;mso-wrap-style:none;v-text-anchor:middle" type="_x0000_t183">
                      <v:fill o:detectmouseclick="t" type="solid" color2="black"/>
                      <v:stroke color="yellow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 xml:space="preserve">4 plots opposés deux à deux,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quipe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isposés à égale distance du cerceau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133350</wp:posOffset>
                      </wp:positionV>
                      <wp:extent cx="174625" cy="166370"/>
                      <wp:effectExtent l="15875" t="13970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7.4pt;margin-top:10.5pt;width:13.7pt;height:13.05pt;mso-wrap-style:none;v-text-anchor:middle" type="_x0000_t18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</w:rPr>
              <w:t>central. (environ 8 mètres)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quipe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</w:rPr>
              <w:t xml:space="preserve">- 4 équipes disposées autour d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</w:rPr>
              <w:t>terrain, en file indienne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  <w:p>
            <w:pPr>
              <w:pStyle w:val="Normal"/>
              <w:ind w:left="457" w:hanging="0"/>
              <w:rPr>
                <w:rFonts w:ascii="Arial" w:hAnsi="Arial" w:cs="Arial"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0795</wp:posOffset>
                      </wp:positionV>
                      <wp:extent cx="120650" cy="12065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470ce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1pt;margin-top:0.85pt;width:9.45pt;height:9.45pt;mso-wrap-style:none;v-text-anchor:middle">
                      <v:fill o:detectmouseclick="t" type="solid" color2="black"/>
                      <v:stroke color="#470ce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</w:rPr>
              <w:t>- 4 plots + un cerceau central (     ).</w:t>
            </w:r>
          </w:p>
          <w:p>
            <w:pPr>
              <w:pStyle w:val="Normal"/>
              <w:ind w:left="4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- Séries de plaquettes bois (style demi KAPLA 6 cm x 2 cm), comportant sur une face une gommette à la couleur de l’équipe, et sur l’autre, face l’initiale d’un point cardinal (N, S, E et O ou W). Prévoir au moins 4 séries par équipe.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laquettes et flèches indicatives.doc</w:t>
              </w:r>
            </w:hyperlink>
          </w:p>
          <w:p>
            <w:pPr>
              <w:pStyle w:val="Normal"/>
              <w:ind w:left="4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- Flèches indicatives de repère initial. (Indiquant, le Nord, le Sud, l’Est, l’Ouest)</w:t>
            </w:r>
          </w:p>
        </w:tc>
        <w:tc>
          <w:tcPr>
            <w:tcW w:w="1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</w:t>
            </w:r>
          </w:p>
        </w:tc>
      </w:tr>
      <w:tr>
        <w:trPr>
          <w:trHeight w:val="3275" w:hRule="exact"/>
          <w:cantSplit w:val="true"/>
        </w:trPr>
        <w:tc>
          <w:tcPr>
            <w:tcW w:w="9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bsence de concurrence</w:t>
            </w:r>
          </w:p>
        </w:tc>
        <w:tc>
          <w:tcPr>
            <w:tcW w:w="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5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èche initiale de repère autre que celle indiquant le Nord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5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 cardinaux intermédiaires (N/E, S/E, S/O, N/O, S/W, N/W) avec flèche initiale de repère le Nord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5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èche initiale autre que le Nord. (S, E ou O)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5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èche initiale autre mais sans concurrence (trop difficile).</w:t>
            </w:r>
          </w:p>
        </w:tc>
      </w:tr>
      <w:tr>
        <w:trPr>
          <w:trHeight w:val="1560" w:hRule="exact"/>
          <w:cantSplit w:val="true"/>
        </w:trPr>
        <w:tc>
          <w:tcPr>
            <w:tcW w:w="9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’orienter à partir d’un point cardinal identifié.       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numPr>
                <w:ilvl w:val="0"/>
                <w:numId w:val="5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Ne pas se fier à l’adversaire. Ne pas suivre sans  réfléchir.</w:t>
            </w:r>
          </w:p>
        </w:tc>
      </w:tr>
      <w:tr>
        <w:trPr>
          <w:trHeight w:val="580" w:hRule="exact"/>
          <w:cantSplit w:val="true"/>
        </w:trPr>
        <w:tc>
          <w:tcPr>
            <w:tcW w:w="9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érer le bon plot corresponda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équipe : Faire moins de 4 erreurs sur une parti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3962" w:hRule="exact"/>
          <w:cantSplit w:val="true"/>
        </w:trPr>
        <w:tc>
          <w:tcPr>
            <w:tcW w:w="9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s la forme d’une course relais, vous irez récupérer une plaquette de la couleur correspondant à celle de votre équipe.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us regarderez l’initiale  notée sur la plaquette : c’est la direction à suivre !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vous aider à retrouver cette direction, une flèche indicative de repère est placée à l’extérieur du cercle en regard d’un plot. </w:t>
            </w:r>
            <w:r>
              <w:rPr>
                <w:rFonts w:cs="Arial" w:ascii="Arial" w:hAnsi="Arial"/>
                <w:i/>
                <w:color w:val="0070C0"/>
                <w:sz w:val="20"/>
              </w:rPr>
              <w:t>(Exemple : la flèche repère indique le Nord et vous tirez la plaquette « S » : vous irez déposer votre plaquette au plot symbolisant la direction Sud par rapport à la flèche repère.)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</w:rPr>
              <w:t>Attention ! La vignette doit être déposée face écrite contre terre !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</w:rPr>
              <w:t>Puis, vous passerez le relais à votre camarade suivant en lui tapant dans la main.</w:t>
            </w:r>
          </w:p>
          <w:p>
            <w:pPr>
              <w:pStyle w:val="Normal"/>
              <w:numPr>
                <w:ilvl w:val="0"/>
                <w:numId w:val="3"/>
              </w:numPr>
              <w:ind w:left="457" w:hanging="360"/>
              <w:rPr/>
            </w:pPr>
            <w:r>
              <w:rPr>
                <w:rFonts w:cs="Arial" w:ascii="Arial" w:hAnsi="Arial"/>
                <w:sz w:val="20"/>
                <w:u w:val="single"/>
              </w:rPr>
              <w:t>Attribution des points</w:t>
            </w:r>
            <w:r>
              <w:rPr>
                <w:rFonts w:cs="Arial" w:ascii="Arial" w:hAnsi="Arial"/>
                <w:sz w:val="20"/>
              </w:rPr>
              <w:t> : L’équipe terminant première (qui a déposé ses plaquettes le plus rapidement) marque 4 points, la seconde 3, la troisième 2 et la dernière 1 point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Correction :   Plaquette bien placée     =   + 1 poi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Plaquette mal placée      =   -  1 poi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Plaquette déposée initiale visible =    - 1 poi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équipe victorieuse est celle qui totalise le plus de points !</w:t>
            </w:r>
          </w:p>
        </w:tc>
        <w:tc>
          <w:tcPr>
            <w:tcW w:w="1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284" w:footer="2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/>
      <w:tab/>
    </w: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tabs>
        <w:tab w:val="clear" w:pos="4536"/>
        <w:tab w:val="clear" w:pos="9072"/>
        <w:tab w:val="right" w:pos="15136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quettes%20et%20fl&#232;ches%20indicatives.doc" TargetMode="External"/><Relationship Id="rId3" Type="http://schemas.openxmlformats.org/officeDocument/2006/relationships/hyperlink" Target="../in/0_Sommaire%20Cycle%203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1:00Z</dcterms:created>
  <dc:creator>KIKI</dc:creator>
  <dc:description/>
  <cp:keywords/>
  <dc:language>en-US</dc:language>
  <cp:lastModifiedBy>Your User Name</cp:lastModifiedBy>
  <cp:lastPrinted>2005-03-10T11:24:00Z</cp:lastPrinted>
  <dcterms:modified xsi:type="dcterms:W3CDTF">2012-03-27T07:03:00Z</dcterms:modified>
  <cp:revision>9</cp:revision>
  <dc:subject/>
  <dc:title>DISPOSITIF  S</dc:title>
</cp:coreProperties>
</file>