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9535</wp:posOffset>
                </wp:positionV>
                <wp:extent cx="6853555" cy="9805035"/>
                <wp:effectExtent l="6350" t="190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04960"/>
                          <a:chOff x="0" y="0"/>
                          <a:chExt cx="6853680" cy="9804960"/>
                        </a:xfrm>
                      </wpg:grpSpPr>
                      <wps:wsp>
                        <wps:cNvSpPr txBox="1"/>
                        <wps:spPr>
                          <a:xfrm>
                            <a:off x="13320" y="460440"/>
                            <a:ext cx="6840360" cy="141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single"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Utilisation du road-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" w:leader="none"/>
                                </w:tabs>
                                <w:overflowPunct w:val="false"/>
                                <w:bidi w:val="0"/>
                                <w:ind w:left="280" w:firstLine="21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Lire les vignette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ans l’ordre indiqué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850" w:leader="none"/>
                                </w:tabs>
                                <w:overflowPunct w:val="false"/>
                                <w:bidi w:val="0"/>
                                <w:ind w:left="280" w:firstLine="21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Il y a une vignette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à chaque fois que, sur le terrain, tu as à réaliser un choix d’itinérair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(carrefour, bifurcation).</w:t>
                              </w:r>
                            </w:p>
                            <w:p>
                              <w:pPr>
                                <w:tabs>
                                  <w:tab w:val="left" w:pos="850" w:leader="none"/>
                                </w:tabs>
                                <w:overflowPunct w:val="false"/>
                                <w:bidi w:val="0"/>
                                <w:ind w:left="280" w:firstLine="21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Là par où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tu arrive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, t’est signifié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ar la flèche située au bas de la vignett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850" w:leader="none"/>
                                </w:tabs>
                                <w:overflowPunct w:val="false"/>
                                <w:bidi w:val="0"/>
                                <w:ind w:left="280" w:firstLine="21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Pour connaître la direction à prendre, tu dois fair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correspondre le dessin et la réalité du terrain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la route à suivre est la seule qui ne soit pas barrée.)</w:t>
                              </w:r>
                            </w:p>
                            <w:p>
                              <w:pPr>
                                <w:tabs>
                                  <w:tab w:val="left" w:pos="850" w:leader="none"/>
                                </w:tabs>
                                <w:overflowPunct w:val="false"/>
                                <w:bidi w:val="0"/>
                                <w:ind w:left="280" w:firstLine="21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ur certaines vignettes figurent les emplacements des indices photographiés. Après les avoir identifiés à l’aide de la feuille/photos, note leur numéro sur la vignette correspondante.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2016000" cy="43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Circuit_Road Boo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10319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20" y="1911240"/>
                            <a:ext cx="1714680" cy="15037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714680" cy="150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00"/>
                              <a:ext cx="171468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46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57132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9144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44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0280" y="914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457200"/>
                              <a:ext cx="22860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57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57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814040" y="1917720"/>
                            <a:ext cx="1670040" cy="15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040" y="1917720"/>
                            <a:ext cx="16700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850480"/>
                            <a:ext cx="6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240" y="306144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040" y="1917720"/>
                            <a:ext cx="22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9840" y="26211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62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2849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20491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960" y="2031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2735640"/>
                            <a:ext cx="6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06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94920" y="2497320"/>
                            <a:ext cx="22212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57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2120" cy="57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080" y="2089080"/>
                            <a:ext cx="55548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554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554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3680" y="1911240"/>
                            <a:ext cx="1619280" cy="150372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720" y="0"/>
                              <a:ext cx="1618560" cy="150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1856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564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5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280" y="800280"/>
                              <a:ext cx="53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8002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080" y="799560"/>
                              <a:ext cx="0" cy="5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88600"/>
                              <a:ext cx="1402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800280"/>
                              <a:ext cx="64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280" y="457200"/>
                              <a:ext cx="21600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15280" cy="57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5280" cy="57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3640" y="246960"/>
                              <a:ext cx="332280" cy="351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3680" y="1914480"/>
                            <a:ext cx="1619280" cy="150372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720" y="0"/>
                              <a:ext cx="1618560" cy="150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1856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564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5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1143000"/>
                              <a:ext cx="107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800280"/>
                              <a:ext cx="215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589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160" y="18000"/>
                              <a:ext cx="4312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18000"/>
                              <a:ext cx="20952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28600"/>
                              <a:ext cx="21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520" y="18000"/>
                              <a:ext cx="3232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520" y="18000"/>
                              <a:ext cx="107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2880" y="63000"/>
                              <a:ext cx="404640" cy="381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36440"/>
                                <a:ext cx="404640" cy="108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560" y="0"/>
                                <a:ext cx="173520" cy="381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3560" y="55800"/>
                              <a:ext cx="448920" cy="217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8080" y="0"/>
                                <a:ext cx="393120" cy="21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2880"/>
                                <a:ext cx="448920" cy="3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474720"/>
                            <a:ext cx="1714680" cy="149544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714680" cy="149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171468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0"/>
                              <a:ext cx="72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6858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685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6858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4572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571680"/>
                              <a:ext cx="303480" cy="302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080" y="129600"/>
                              <a:ext cx="457200" cy="12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45720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14400" y="1266840"/>
                              <a:ext cx="72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4040" y="3481200"/>
                            <a:ext cx="1659240" cy="149544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1659240" cy="149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16592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040" y="10285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36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3120" y="129240"/>
                              <a:ext cx="442080" cy="12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44208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4208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84880" y="126684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1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950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120" y="457200"/>
                              <a:ext cx="55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7120" y="571320"/>
                              <a:ext cx="3315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571320"/>
                              <a:ext cx="221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320" y="4741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" y="342720"/>
                              <a:ext cx="6634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0" y="245520"/>
                              <a:ext cx="3315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7840" y="228600"/>
                              <a:ext cx="123120" cy="571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2312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312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19720" y="3490560"/>
                            <a:ext cx="1623240" cy="149544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1623240" cy="149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16232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16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780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7800" y="8002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440" y="122868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24720" y="571680"/>
                              <a:ext cx="42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875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8002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00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82840"/>
                              <a:ext cx="2160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7600" y="125280"/>
                              <a:ext cx="484560" cy="12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"/>
                                <a:ext cx="48456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8456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39440" y="3493080"/>
                            <a:ext cx="1613520" cy="1495440"/>
                          </a:xfrm>
                        </wpg:grpSpPr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1613520" cy="149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161352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1144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120" y="121932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4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6040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143000"/>
                              <a:ext cx="64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7840" y="352440"/>
                              <a:ext cx="482760" cy="12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48276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8276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0400" y="914400"/>
                              <a:ext cx="64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064120"/>
                            <a:ext cx="1714680" cy="149544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1714680" cy="149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171468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1430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1219320"/>
                              <a:ext cx="72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30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760" y="800280"/>
                              <a:ext cx="1278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040" y="800280"/>
                              <a:ext cx="1278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40" y="11430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144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40" y="914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9680" y="800640"/>
                              <a:ext cx="128160" cy="456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27800" cy="456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27800" cy="456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814040" y="5061600"/>
                            <a:ext cx="165420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040" y="5061600"/>
                            <a:ext cx="1654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4560" y="5976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2920" y="62902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0520" y="5073480"/>
                            <a:ext cx="3517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1640" y="5976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5976000"/>
                            <a:ext cx="55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5632920"/>
                            <a:ext cx="143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7440" y="5519520"/>
                            <a:ext cx="123120" cy="57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2400" cy="57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22400" cy="57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1640" y="5976000"/>
                            <a:ext cx="66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4400" y="5077440"/>
                            <a:ext cx="1618560" cy="14788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18560" cy="147888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51640" cy="24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812160"/>
                              <a:ext cx="219240" cy="217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040" y="1222560"/>
                              <a:ext cx="2916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640" y="317520"/>
                              <a:ext cx="452880" cy="405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9840" y="0"/>
                                <a:ext cx="313200" cy="405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2440"/>
                                <a:ext cx="452880" cy="240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7320" y="238680"/>
                              <a:ext cx="441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560"/>
                                <a:ext cx="441360" cy="26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295200" cy="4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33680" y="5077440"/>
                            <a:ext cx="1619280" cy="14788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1618560" cy="147888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419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5760" y="207720"/>
                              <a:ext cx="429840" cy="40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200"/>
                                <a:ext cx="429840" cy="250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283680" cy="408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320" y="6648480"/>
                            <a:ext cx="1710000" cy="1570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rot="760800">
                            <a:off x="580680" y="7618320"/>
                            <a:ext cx="227160" cy="227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7889400"/>
                            <a:ext cx="6840" cy="24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6647760"/>
                            <a:ext cx="2516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1880" y="7251120"/>
                            <a:ext cx="108000" cy="50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500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500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480" y="6647760"/>
                            <a:ext cx="1668960" cy="1571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0" y="720"/>
                              <a:ext cx="1668240" cy="15703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570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1640" y="763200"/>
                              <a:ext cx="222120" cy="221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290960"/>
                              <a:ext cx="324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1760" y="588600"/>
                              <a:ext cx="1080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800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24400" y="6647760"/>
                            <a:ext cx="1618560" cy="1571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720"/>
                              <a:ext cx="1618560" cy="15703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502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08200" y="1311480"/>
                              <a:ext cx="9000" cy="212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498600"/>
                              <a:ext cx="237960" cy="235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840960"/>
                              <a:ext cx="237960" cy="235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2920" y="534600"/>
                              <a:ext cx="1080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800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187560"/>
                              <a:ext cx="512280" cy="22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04760"/>
                                <a:ext cx="512280" cy="1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920" y="0"/>
                                <a:ext cx="460440" cy="22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33680" y="6648480"/>
                            <a:ext cx="1619280" cy="1570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0"/>
                              <a:ext cx="1618560" cy="15703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91280" y="1308240"/>
                              <a:ext cx="11520" cy="212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"/>
                              <a:ext cx="267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4200" y="605880"/>
                              <a:ext cx="11556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484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84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00" y="14400"/>
                              <a:ext cx="254160" cy="235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32400"/>
                              <a:ext cx="936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34200"/>
                              <a:ext cx="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8920" y="371520"/>
                              <a:ext cx="11556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484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84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600" y="8309520"/>
                            <a:ext cx="1710000" cy="14796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720"/>
                              <a:ext cx="1710000" cy="147888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854280" y="1176840"/>
                              <a:ext cx="1440" cy="22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0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3720" y="186120"/>
                              <a:ext cx="251640" cy="235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920" y="330120"/>
                              <a:ext cx="12204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2132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132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0040" y="34560"/>
                              <a:ext cx="528840" cy="11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"/>
                                <a:ext cx="528840" cy="114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28840" cy="114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4920" y="150480"/>
                              <a:ext cx="251640" cy="235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8640" y="8309520"/>
                            <a:ext cx="1660680" cy="14954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720"/>
                              <a:ext cx="1660680" cy="14947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768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8680" y="1195200"/>
                              <a:ext cx="1440" cy="22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920" y="608400"/>
                              <a:ext cx="118080" cy="501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08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8080" cy="501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78480" y="91440"/>
                              <a:ext cx="18360" cy="12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924480"/>
                              <a:ext cx="0" cy="44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080" y="91440"/>
                              <a:ext cx="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816840"/>
                              <a:ext cx="62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924480"/>
                              <a:ext cx="62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959400"/>
                              <a:ext cx="243720" cy="235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0" y="8309520"/>
                            <a:ext cx="1618560" cy="14828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720"/>
                              <a:ext cx="1618560" cy="14821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32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200" y="1167840"/>
                              <a:ext cx="0" cy="24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1320" y="324000"/>
                              <a:ext cx="111600" cy="489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489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1600" cy="489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8200" y="222480"/>
                              <a:ext cx="237960" cy="235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3680" y="8310240"/>
                            <a:ext cx="1619280" cy="14821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20" y="0"/>
                              <a:ext cx="1618560" cy="14821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91280" y="1194480"/>
                              <a:ext cx="0" cy="21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 rot="5400000">
                              <a:off x="1064160" y="495720"/>
                              <a:ext cx="210960" cy="11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760"/>
                              <a:ext cx="2725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240" y="252000"/>
                              <a:ext cx="901800" cy="3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396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920" y="396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0" y="396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9240" y="393120"/>
                              <a:ext cx="342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393120"/>
                              <a:ext cx="342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393120"/>
                              <a:ext cx="342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393120"/>
                              <a:ext cx="342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396720"/>
                              <a:ext cx="342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396720"/>
                              <a:ext cx="342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396720"/>
                              <a:ext cx="342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353160"/>
                              <a:ext cx="0" cy="31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357480"/>
                              <a:ext cx="2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8920" y="186840"/>
                              <a:ext cx="111600" cy="489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489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1600" cy="489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5280" y="221760"/>
                              <a:ext cx="237960" cy="235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37320" y="70560"/>
                            <a:ext cx="100764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Road Book n°1 - 1/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10319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7.05pt;width:539.65pt;height:772.05pt" coordorigin="-720,-141" coordsize="10793,15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699;top:584;width:10771;height:2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u w:val="single"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Utilisation du road-bo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0" w:leader="none"/>
                          </w:tabs>
                          <w:overflowPunct w:val="false"/>
                          <w:bidi w:val="0"/>
                          <w:ind w:left="280" w:firstLine="21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Lire les vignettes 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ans l’ordre indiqué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850" w:leader="none"/>
                          </w:tabs>
                          <w:overflowPunct w:val="false"/>
                          <w:bidi w:val="0"/>
                          <w:ind w:left="280" w:firstLine="21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Il y a une vignette  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à chaque fois que, sur le terrain, tu as à réaliser un choix d’itinéraire 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(carrefour, bifurcation).</w:t>
                        </w:r>
                      </w:p>
                      <w:p>
                        <w:pPr>
                          <w:tabs>
                            <w:tab w:val="left" w:pos="850" w:leader="none"/>
                          </w:tabs>
                          <w:overflowPunct w:val="false"/>
                          <w:bidi w:val="0"/>
                          <w:ind w:left="280" w:firstLine="21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Là par où 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tu arrives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, t’est signifié 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ar la flèche située au bas de la vignette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850" w:leader="none"/>
                          </w:tabs>
                          <w:overflowPunct w:val="false"/>
                          <w:bidi w:val="0"/>
                          <w:ind w:left="280" w:firstLine="21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Pour connaître la direction à prendre, tu dois faire 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correspondre le dessin et la réalité du terrain 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la route à suivre est la seule qui ne soit pas barrée.)</w:t>
                        </w:r>
                      </w:p>
                      <w:p>
                        <w:pPr>
                          <w:tabs>
                            <w:tab w:val="left" w:pos="850" w:leader="none"/>
                          </w:tabs>
                          <w:overflowPunct w:val="false"/>
                          <w:bidi w:val="0"/>
                          <w:ind w:left="280" w:firstLine="21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ur certaines vignettes figurent les emplacements des indices photographiés. Après les avoir identifiés à l’aide de la feuille/photos, note leur numéro sur la vignette correspondante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aqua" stroked="t" o:allowincell="f" style="position:absolute;left:-699;top:-141;width:3174;height:67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hadow/>
                            <w:spacing w:val="1"/>
                            <w:szCs w:val="24"/>
                            <w:rFonts w:ascii="Arial" w:hAnsi="Arial" w:eastAsia="Arial" w:cs="Arial"/>
                            <w:color w:val="auto"/>
                            <w:lang w:val="en-US" w:bidi="hi-IN"/>
                          </w:rPr>
                          <w:t>Circuit_Road Book</w:t>
                        </w:r>
                      </w:p>
                    </w:txbxContent>
                  </v:textbox>
                  <v:path textpathok="t"/>
                  <v:textpath on="t" fitshape="t" string="Circuit_Road Book" style="font-family:&quot;Arial&quot;;font-size:12pt"/>
                  <v:fill o:detectmouseclick="t" type="solid" color2="red"/>
                  <v:stroke color="black" weight="3240" joinstyle="miter" endcap="flat"/>
                  <v:shadow on="t" obscured="f" color="silver"/>
                  <w10:wrap type="none"/>
                </v:shape>
                <v:group id="shape_0" style="position:absolute;left:-699;top:2869;width:2700;height:2369">
                  <v:rect id="shape_0" stroked="f" o:allowincell="f" style="position:absolute;left:-699;top:2869;width:2699;height:236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-699;top:2897;width:2700;height:2340">
                    <v:rect id="shape_0" fillcolor="white" stroked="t" o:allowincell="f" style="position:absolute;left:-699;top:2897;width:2699;height:233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-519,3797" to="1820,3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19,4337" to="380,4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4337" to="1820,4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4337" to="561,4696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699;top:2897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443;top:3589;width:359;height:898">
                    <v:line id="shape_0" from="-443,3589" to="-84,448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-443,3589" to="-84,448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137;top:2879;width:2629;height:236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37;top:2879;width:2629;height:2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540,4348" to="4591,4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4680" to="3282,503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7;top:2879;width:3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50,3987" to="2999,3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1,3987" to="3001,5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7,4347" to="3527,50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7,3086" to="3527,4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4,3059" to="3014,37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7,4167" to="4578,4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0,3806" to="2999,38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54;top:3792;width:349;height:898">
                  <v:line id="shape_0" from="4154,3792" to="4503,46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54,3792" to="4503,469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839;top:3149;width:874;height:359">
                  <v:line id="shape_0" from="2839,3149" to="3713,350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839,3149" to="3713,350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829;top:2869;width:2550;height:2368">
                  <v:rect id="shape_0" stroked="f" o:allowincell="f" style="position:absolute;left:4830;top:2869;width:2548;height:236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4830;top:2869;width:2548;height:23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019,4669" to="6019,5028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29;top:2869;width:33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98,4129" to="5846,41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9,4129" to="5849,5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7,4128" to="6177,5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8,3796" to="7206,3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4129" to="7207,4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98;top:3589;width:339;height:898">
                    <v:line id="shape_0" from="4999,3589" to="5337,448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998,3589" to="5336,448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5339;top:3258;width:522;height:553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group id="shape_0" style="position:absolute;left:7522;top:2874;width:2550;height:2368">
                  <v:rect id="shape_0" stroked="f" o:allowincell="f" style="position:absolute;left:7523;top:2874;width:2548;height:236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7523;top:2874;width:2548;height:23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8712,4674" to="8712,5033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22;top:2874;width:33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42,4314" to="8542,5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2,4674" to="8882,5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3,4674" to="9041,5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2,4134" to="9390,4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2,3802" to="9052,41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42,2902" to="9720,3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52,2902" to="9381,3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2,3234" to="9050,3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2,2902" to="8530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2,2902" to="8700,32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943;top:2973;width:637;height:601">
                    <v:line id="shape_0" from="8944,3188" to="9580,3358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126,2973" to="9398,3573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16;top:2961;width:705;height:342">
                    <v:line id="shape_0" from="8060,2962" to="8678,330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016,3108" to="8722,3156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720;top:5331;width:2700;height:2355">
                  <v:rect id="shape_0" stroked="f" o:allowincell="f" style="position:absolute;left:-720;top:5331;width:2699;height:235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-720;top:5346;width:2699;height:23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900,5331" to="900,7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331" to="900,7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5331" to="540,6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6411" to="540,7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0,6411" to="539,6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80,6411" to="-1,6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80,6051" to="539,6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360,6051" to="-181,6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-298;top:6231;width:477;height:476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group id="shape_0" style="position:absolute;left:359;top:5535;width:719;height:201">
                    <v:line id="shape_0" from="359,5536" to="1078,5736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59,5535" to="1078,5735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20,7326" to="720,768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20;top:533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37;top:5341;width:2613;height:2355">
                  <v:rect id="shape_0" stroked="f" o:allowincell="f" style="position:absolute;left:2137;top:5341;width:2612;height:235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2137;top:5356;width:2612;height:23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704,6961" to="3704,7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5341" to="3356,6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6781" to="3356,7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81;top:5545;width:695;height:201">
                    <v:line id="shape_0" from="3181,5546" to="3876,5746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181,5545" to="3876,5745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3530,7336" to="3530,769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37;top:5341;width:34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04,5341" to="3704,6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91,6061" to="4561,6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1,6241" to="4212,69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7,6241" to="4574,6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4,6088" to="3341,60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96,5881" to="3340,67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5728" to="2992,60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01;top:5701;width:193;height:899">
                    <v:line id="shape_0" from="4401,5701" to="4594,6600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401,5701" to="4594,660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23;top:5356;width:2556;height:2355">
                  <v:rect id="shape_0" stroked="f" o:allowincell="f" style="position:absolute;left:4823;top:5356;width:2555;height:235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4823;top:5371;width:2555;height:23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357,5356" to="6357,7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5356" to="6016,6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6616" to="6016,7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7291" to="6186,7650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23;top:5356;width:3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34,6256" to="6001,6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6281" to="5323,6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5,6616" to="6014,6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5,6616" to="5675,6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993;top:6274;width:339;height:35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group id="shape_0" style="position:absolute;left:5764;top:5553;width:762;height:200">
                    <v:line id="shape_0" from="5764,5554" to="6526,575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764,5553" to="6526,5753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531;top:5360;width:2541;height:2355">
                  <v:rect id="shape_0" stroked="f" o:allowincell="f" style="position:absolute;left:7531;top:5360;width:2540;height:235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7531;top:5375;width:2540;height:23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8547,5540" to="8547,7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7,7280" to="8717,7639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31;top:5360;width:33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86,7160" to="8886,7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6,7160" to="9901,7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6,5540" to="8886,6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378;top:5915;width:759;height:201">
                    <v:line id="shape_0" from="8378,5916" to="9137,6116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378,5915" to="9137,6115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8886,6800" to="9901,6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719;top:7834;width:2700;height:2355">
                  <v:rect id="shape_0" stroked="f" o:allowincell="f" style="position:absolute;left:-719;top:7834;width:2699;height:235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-719;top:7849;width:2699;height:23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61,9634" to="361,99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9754" to="541,10113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19;top:783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1,9634" to="721,99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9634" to="1800,9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8014" to="721,9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094" to="1460,981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259,9094" to="1459,981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21,9274" to="1800,9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38,9634" to="361,9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8014" to="361,9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38,9274" to="361,9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357;top:9095;width:201;height:718">
                    <v:line id="shape_0" from="-357,9095" to="-157,9813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-356,9095" to="-156,981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137;top:7830;width:2604;height:235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37;top:7830;width:2604;height:2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161,9270" to="3161,9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2,9765" to="3332,1012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7;top:7849;width:55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3,9270" to="3503,9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08,9270" to="3175,9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8,8730" to="4565,8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57;top:8551;width:193;height:898">
                  <v:line id="shape_0" from="2457,8551" to="2649,944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458,8551" to="2650,944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3503,9270" to="4544,9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0;top:7855;width:2549;height:232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4830;top:7855;width:2548;height:2328;mso-wrap-style:none;v-text-anchor:middle" type="_x0000_t75">
                    <v:imagedata r:id="rId13" o:detectmouseclick="t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830;top:7855;width:395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oval id="shape_0" stroked="t" o:allowincell="f" style="position:absolute;left:6251;top:9134;width:344;height:341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  <v:line id="shape_0" from="5972,9780" to="6017,10104" stroked="t" o:allowincell="f" style="position:absolute;flip:x">
                    <v:stroke color="black" weight="12600" startarrow="block" startarrowwidth="medium" startarrowlength="long" joinstyle="miter" endcap="flat"/>
                    <v:fill o:detectmouseclick="t" on="false"/>
                    <w10:wrap type="none"/>
                  </v:line>
                  <v:group id="shape_0" style="position:absolute;left:5170;top:8355;width:711;height:638">
                    <v:line id="shape_0" from="5280,8355" to="5772,899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70,8485" to="5882,886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70;top:8230;width:694;height:659">
                    <v:line id="shape_0" from="6070,8356" to="6764,876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185,8231" to="6649,889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522;top:7855;width:2550;height:2329">
                  <v:shape id="shape_0" stroked="t" o:allowincell="f" style="position:absolute;left:7523;top:7855;width:2548;height:2328;mso-wrap-style:none;v-text-anchor:middle" type="_x0000_t75">
                    <v:imagedata r:id="rId14" o:detectmouseclick="t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522;top:7855;width:380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8665;top:8182;width:676;height:643">
                    <v:line id="shape_0" from="8665,8307" to="9341,870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780,8182" to="9226,88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-699;top:10329;width:2692;height:2472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oval id="shape_0" stroked="t" o:allowincell="f" style="position:absolute;left:194;top:11856;width:357;height:357;mso-wrap-style:none;v-text-anchor:middle;rotation:13">
                  <v:fill o:detectmouseclick="t" on="false"/>
                  <v:stroke color="red" weight="12600" joinstyle="miter" endcap="flat"/>
                  <w10:wrap type="none"/>
                </v:oval>
                <v:line id="shape_0" from="716,12283" to="726,12671" stroked="t" o:allowincell="f" style="position:absolute;flip:x">
                  <v:stroke color="black" weight="12600" startarrow="block" startarrowwidth="medium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99;top:10328;width:39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-276;top:11278;width:169;height:787">
                  <v:line id="shape_0" from="-276,11278" to="-107,120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276,11278" to="-107,1206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125;top:10328;width:2628;height:2474">
                  <v:shape id="shape_0" stroked="t" o:allowincell="f" style="position:absolute;left:2126;top:10329;width:2626;height:2472;mso-wrap-style:none;v-text-anchor:middle" type="_x0000_t75">
                    <v:imagedata r:id="rId16" o:detectmouseclick="t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125;top:10328;width:404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oval id="shape_0" stroked="t" o:allowincell="f" style="position:absolute;left:3513;top:11530;width:349;height:347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  <v:line id="shape_0" from="3410,12361" to="3414,12734" stroked="t" o:allowincell="f" style="position:absolute">
                    <v:stroke color="black" weight="12600" startarrow="block" startarrowwidth="medium" startarrowlength="long" joinstyle="miter" endcap="flat"/>
                    <v:fill o:detectmouseclick="t" on="false"/>
                    <w10:wrap type="none"/>
                  </v:line>
                  <v:group id="shape_0" style="position:absolute;left:2616;top:11255;width:169;height:788">
                    <v:line id="shape_0" from="2616,11255" to="2785,1204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616,11255" to="2785,1204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30;top:10328;width:2549;height:2474">
                  <v:shape id="shape_0" stroked="t" o:allowincell="f" style="position:absolute;left:4830;top:10329;width:2548;height:2472;mso-wrap-style:none;v-text-anchor:middle" type="_x0000_t75">
                    <v:imagedata r:id="rId17" o:detectmouseclick="t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830;top:10328;width:393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6103,12393" to="6116,12727" stroked="t" o:allowincell="f" style="position:absolute;flip:x">
                    <v:stroke color="black" weight="12600" startarrow="block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6132;top:11113;width:374;height:369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  <v:oval id="shape_0" stroked="t" o:allowincell="f" style="position:absolute;left:6274;top:11652;width:374;height:369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  <v:group id="shape_0" style="position:absolute;left:6756;top:11170;width:169;height:788">
                    <v:line id="shape_0" from="6756,11170" to="6925,1195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756,11170" to="6925,11958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68;top:10623;width:806;height:356">
                    <v:line id="shape_0" from="5868,10788" to="6674,10813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909,10623" to="6633,10978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522;top:10329;width:2550;height:2473">
                  <v:shape id="shape_0" stroked="t" o:allowincell="f" style="position:absolute;left:7523;top:10329;width:2548;height:2472;mso-wrap-style:none;v-text-anchor:middle" type="_x0000_t75">
                    <v:imagedata r:id="rId18" o:detectmouseclick="t"/>
                    <v:stroke color="black" weight="12600" joinstyle="miter" endcap="flat"/>
                    <w10:wrap type="none"/>
                  </v:shape>
                  <v:line id="shape_0" from="8768,12389" to="8785,12723" stroked="t" o:allowincell="f" style="position:absolute">
                    <v:stroke color="black" weight="12600" startarrow="block" startarrowwidth="medium" start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22;top:10331;width:420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8001;top:11283;width:181;height:788">
                    <v:line id="shape_0" from="8002,11283" to="8182,1207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001,11283" to="8181,12071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8310;top:10352;width:399;height:369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  <v:line id="shape_0" from="8979,10380" to="8993,10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6,10383" to="8716,107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221;top:10914;width:181;height:788">
                    <v:line id="shape_0" from="9222,10914" to="9402,1170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221,10914" to="9401,1170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700;top:12945;width:2693;height:2331">
                  <v:shape id="shape_0" stroked="t" o:allowincell="f" style="position:absolute;left:-700;top:12946;width:2692;height:2328;mso-wrap-style:none;v-text-anchor:middle" type="_x0000_t75">
                    <v:imagedata r:id="rId19" o:detectmouseclick="t"/>
                    <v:stroke color="black" weight="12600" joinstyle="miter" endcap="flat"/>
                    <w10:wrap type="none"/>
                  </v:shape>
                  <v:line id="shape_0" from="645,14798" to="646,15144" stroked="t" o:allowincell="f" style="position:absolute;flip:x">
                    <v:stroke color="black" weight="12600" startarrow="block" startarrowwidth="medium" start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00;top:12945;width:418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oval id="shape_0" stroked="t" o:allowincell="f" style="position:absolute;left:109;top:13238;width:395;height:369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  <v:group id="shape_0" style="position:absolute;left:-461;top:13465;width:191;height:788">
                    <v:line id="shape_0" from="-460,13465" to="-270,1425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-461,13465" to="-271,1425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9;top:12999;width:832;height:180">
                    <v:line id="shape_0" from="229,13000" to="1061,13180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29,12999" to="1061,13179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-220;top:13182;width:395;height:369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</v:group>
                <v:group id="shape_0" style="position:absolute;left:2128;top:12945;width:2615;height:2356">
                  <v:shape id="shape_0" stroked="t" o:allowincell="f" style="position:absolute;left:2128;top:12946;width:2614;height:2353;mso-wrap-style:none;v-text-anchor:middle" type="_x0000_t75">
                    <v:imagedata r:id="rId20" o:detectmouseclick="t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128;top:12945;width:435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496,14827" to="3497,15187" stroked="t" o:allowincell="f" style="position:absolute">
                    <v:stroke color="black" weight="12600" startarrow="block" startarrowwidth="medium" startarrowlength="long" joinstyle="miter" endcap="flat"/>
                    <v:fill o:detectmouseclick="t" on="false"/>
                    <w10:wrap type="none"/>
                  </v:line>
                  <v:group id="shape_0" style="position:absolute;left:2424;top:13903;width:185;height:788">
                    <v:line id="shape_0" from="2424,13903" to="2609,14691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24,13903" to="2609,1469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3669,13089" to="3697,15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2,14401" to="3262,15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13089" to="3264,14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5,14231" to="3260,14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75,14401" to="3260,14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886;top:14456;width:383;height:369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</v:group>
                <v:group id="shape_0" style="position:absolute;left:4830;top:12945;width:2549;height:2335">
                  <v:shape id="shape_0" stroked="t" o:allowincell="f" style="position:absolute;left:4830;top:12946;width:2548;height:2333;mso-wrap-style:none;v-text-anchor:middle" type="_x0000_t75">
                    <v:imagedata r:id="rId21" o:detectmouseclick="t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830;top:12945;width:36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6089,14784" to="6089,15171" stroked="t" o:allowincell="f" style="position:absolute">
                    <v:stroke color="black" weight="12600" startarrow="block" startarrowwidth="medium" startarrowlength="long" joinstyle="miter" endcap="flat"/>
                    <v:fill o:detectmouseclick="t" on="false"/>
                    <w10:wrap type="none"/>
                  </v:line>
                  <v:group id="shape_0" style="position:absolute;left:5305;top:13455;width:175;height:770">
                    <v:line id="shape_0" from="5305,13455" to="5480,14225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05,13455" to="5480,1422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5536;top:13295;width:374;height:369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</v:group>
                <v:group id="shape_0" style="position:absolute;left:7522;top:12946;width:2550;height:2334">
                  <v:shape id="shape_0" stroked="t" o:allowincell="f" style="position:absolute;left:7523;top:12946;width:2548;height:2333;mso-wrap-style:none;v-text-anchor:middle" type="_x0000_t75">
                    <v:imagedata r:id="rId22" o:detectmouseclick="t"/>
                    <v:stroke color="black" weight="12600" joinstyle="miter" endcap="flat"/>
                    <w10:wrap type="none"/>
                  </v:shape>
                  <v:line id="shape_0" from="8768,14827" to="8768,15166" stroked="t" o:allowincell="f" style="position:absolute">
                    <v:stroke color="black" weight="12600" startarrow="block" startarrowwidth="medium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9199;top:13727;width:331;height:173;mso-wrap-style:none;v-text-anchor:middle;rotation:90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522;top:12955;width:428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8151;top:13343;width:1420;height:61">
                    <v:oval id="shape_0" fillcolor="black" stroked="t" o:allowincell="f" style="position:absolute;left:8151;top:13343;width:53;height:5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384;top:13343;width:53;height:5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581;top:13343;width:53;height:5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761;top:13343;width:53;height:5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940;top:13343;width:53;height:5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9118;top:13349;width:53;height:5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9297;top:13349;width:53;height:5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9517;top:13349;width:53;height:5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oval id="shape_0" fillcolor="black" stroked="t" o:allowincell="f" style="position:absolute;left:8151;top:13565;width:53;height:5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385;top:13565;width:53;height:5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581;top:13565;width:53;height:5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940;top:13565;width:53;height:5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9119;top:13571;width:53;height:5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9297;top:13571;width:53;height:5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9517;top:13571;width:53;height:5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8783,13502" to="8783,139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3,13509" to="9221,13509" stroked="t" o:allowincell="f" style="position:absolute">
                    <v:stroke color="black" weight="12600" endarrow="block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8087;top:13240;width:175;height:770">
                    <v:line id="shape_0" from="8087,13240" to="8262,14010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087,13240" to="8262,1401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9562;top:13295;width:374;height:369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</v:group>
                <v:shape id="shape_0" fillcolor="aqua" stroked="t" o:allowincell="f" style="position:absolute;left:8315;top:-30;width:1586;height:395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hadow/>
                            <w:spacing w:val="1"/>
                            <w:szCs w:val="24"/>
                            <w:rFonts w:ascii="Arial" w:hAnsi="Arial" w:eastAsia="Arial" w:cs="Arial"/>
                            <w:color w:val="auto"/>
                            <w:lang w:val="en-US" w:bidi="hi-IN"/>
                          </w:rPr>
                          <w:t>Road Book n°1 - 1/2</w:t>
                        </w:r>
                      </w:p>
                    </w:txbxContent>
                  </v:textbox>
                  <v:path textpathok="t"/>
                  <v:textpath on="t" fitshape="t" string="Road Book n°1 - 1/2" style="font-family:&quot;Arial&quot;;font-size:12pt"/>
                  <v:fill o:detectmouseclick="t" type="solid" color2="red"/>
                  <v:stroke color="black" weight="324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24">
        <w:r>
          <w:rPr>
            <w:rStyle w:val="InternetLink"/>
          </w:rPr>
          <w:t>Du road book au plan.doc</w:t>
        </w:r>
      </w:hyperlink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844665" cy="7255510"/>
                <wp:effectExtent l="7620" t="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4680" cy="7255440"/>
                          <a:chOff x="0" y="0"/>
                          <a:chExt cx="6844680" cy="7255440"/>
                        </a:xfrm>
                      </wpg:grpSpPr>
                      <wpg:grpSp>
                        <wpg:cNvGrpSpPr/>
                        <wpg:grpSpPr>
                          <a:xfrm>
                            <a:off x="0" y="649440"/>
                            <a:ext cx="6844680" cy="66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1599480" cy="151776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99480" cy="151776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722520" y="726120"/>
                                <a:ext cx="39960" cy="66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0" y="0"/>
                                  <a:ext cx="36360" cy="4363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60" y="-36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60" y="15264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60" y="28152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60" y="40032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4680" y="517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634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9520" y="726120"/>
                                <a:ext cx="39960" cy="66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0" y="0"/>
                                  <a:ext cx="36360" cy="4363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60" y="-36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60" y="15264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60" y="28152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60" y="40032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4320" y="517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634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2000" y="118836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2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35640" rIns="35640" tIns="35640" bIns="35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4360" y="288360"/>
                                <a:ext cx="111600" cy="489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1600" cy="489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1600" cy="489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7360" y="869400"/>
                                <a:ext cx="305280" cy="172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3720"/>
                                  <a:ext cx="30528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0"/>
                                  <a:ext cx="255960" cy="172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1000" y="905760"/>
                                <a:ext cx="305280" cy="172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3360"/>
                                  <a:ext cx="30528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0"/>
                                  <a:ext cx="255960" cy="172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01000" y="12960"/>
                              <a:ext cx="1644480" cy="1495440"/>
                            </a:xfrm>
                          </wpg:grpSpPr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720" y="0"/>
                                <a:ext cx="1644120" cy="149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64412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7880" y="11970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83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77680" y="11412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080" y="79992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080" y="1141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440" y="799920"/>
                                <a:ext cx="5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440" y="571320"/>
                                <a:ext cx="5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0200" y="346680"/>
                                <a:ext cx="122040" cy="5709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22040" cy="57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2040" cy="57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23960" y="0"/>
                              <a:ext cx="1619280" cy="1495440"/>
                            </a:xfrm>
                          </wpg:grpSpPr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720" y="0"/>
                                <a:ext cx="1618560" cy="149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61856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66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3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47640" y="1144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68580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144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68580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45720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5640" y="122040"/>
                                <a:ext cx="538560" cy="128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8560" cy="12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538560" cy="12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29640" y="0"/>
                              <a:ext cx="1715040" cy="1495440"/>
                            </a:xfrm>
                          </wpg:grpSpPr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360" y="0"/>
                                <a:ext cx="1714680" cy="1495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3080" y="125424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5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84240" y="32040"/>
                                <a:ext cx="720" cy="137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6560" y="685440"/>
                                <a:ext cx="5760" cy="71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8520" y="37080"/>
                                <a:ext cx="570960" cy="128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0960" cy="12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570960" cy="12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94200" y="68580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7280" y="48924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4200" y="60336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080" y="48924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7280" y="320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080" y="2606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2680" y="106920"/>
                                <a:ext cx="10152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101520" cy="43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1520" cy="43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55640"/>
                              <a:ext cx="1623240" cy="1512720"/>
                            </a:xfrm>
                          </wpg:grpSpPr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6480"/>
                                <a:ext cx="1623240" cy="1506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4680" y="12628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64720" y="770400"/>
                                <a:ext cx="0" cy="64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7440" y="770400"/>
                                <a:ext cx="0" cy="64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2160" y="331560"/>
                                <a:ext cx="120600" cy="540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20600" cy="54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0600" cy="54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16360" y="76968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0" y="444960"/>
                                <a:ext cx="129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5440" y="756360"/>
                                <a:ext cx="614520" cy="1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19640" y="1661400"/>
                              <a:ext cx="1623600" cy="1506960"/>
                            </a:xfrm>
                          </wpg:grpSpPr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360" y="720"/>
                                <a:ext cx="1623240" cy="1506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8160" y="125784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36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65440" y="106596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9440" y="117216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1440" y="639360"/>
                                <a:ext cx="1080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800" y="106596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17288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640" y="64008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426600"/>
                                <a:ext cx="64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2320" y="47520"/>
                                <a:ext cx="1476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06596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1065960"/>
                                <a:ext cx="21600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360" y="320040"/>
                                <a:ext cx="120600" cy="425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20600" cy="425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0600" cy="425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360" y="958680"/>
                                <a:ext cx="120600" cy="319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20600" cy="319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0600" cy="319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974520" y="426600"/>
                                <a:ext cx="541080" cy="85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4520" y="319320"/>
                                <a:ext cx="32436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800" y="106560"/>
                                <a:ext cx="10800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520" y="213120"/>
                                <a:ext cx="11052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040" y="264240"/>
                                <a:ext cx="143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30240"/>
                                <a:ext cx="2016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8680" y="30960"/>
                                <a:ext cx="237600" cy="88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3760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3760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6240" y="1094040"/>
                                <a:ext cx="319320" cy="30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9920" y="0"/>
                                  <a:ext cx="159480" cy="301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0000"/>
                                  <a:ext cx="319320" cy="121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30000" y="1661400"/>
                              <a:ext cx="1714680" cy="1506960"/>
                            </a:xfrm>
                          </wpg:grpSpPr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720"/>
                                <a:ext cx="1714680" cy="1506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840" y="871200"/>
                                <a:ext cx="237960" cy="235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0280" y="1240200"/>
                                <a:ext cx="72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14040" y="956160"/>
                                <a:ext cx="720" cy="32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94680"/>
                                <a:ext cx="720" cy="117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5616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71240" y="752400"/>
                                <a:ext cx="128160" cy="319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27800" cy="319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0"/>
                                  <a:ext cx="127800" cy="319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0080" y="845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99000"/>
                                <a:ext cx="0" cy="74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3323880"/>
                              <a:ext cx="1604160" cy="1506960"/>
                            </a:xfrm>
                          </wpg:grpSpPr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360"/>
                                <a:ext cx="1604160" cy="1506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8800" y="127872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56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54640" y="106596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1160" y="438120"/>
                                <a:ext cx="28080" cy="946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106596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33200" y="1100160"/>
                                <a:ext cx="311760" cy="307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3160" y="0"/>
                                  <a:ext cx="145440" cy="307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6040"/>
                                  <a:ext cx="31176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69200" y="42588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2640" y="1065960"/>
                                <a:ext cx="264960" cy="3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9200" y="0"/>
                                <a:ext cx="320760" cy="426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0" y="0"/>
                                <a:ext cx="218520" cy="29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7320" y="360"/>
                                <a:ext cx="241920" cy="43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7760" y="0"/>
                                <a:ext cx="153720" cy="31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640" y="960480"/>
                                <a:ext cx="30096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8960" y="294480"/>
                                <a:ext cx="179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4600" y="31680"/>
                                <a:ext cx="331560" cy="27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197640" cy="277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000"/>
                                  <a:ext cx="331560" cy="79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5600" y="600480"/>
                                <a:ext cx="237960" cy="235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960" y="3324240"/>
                              <a:ext cx="1619280" cy="1517760"/>
                            </a:xfrm>
                          </wpg:grpSpPr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720" y="0"/>
                                <a:ext cx="1618560" cy="1517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69360"/>
                                <a:ext cx="0" cy="21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328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63640" y="107388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965880"/>
                                <a:ext cx="0" cy="42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94560" y="857880"/>
                                <a:ext cx="120600" cy="321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9880" cy="321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19880" cy="321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63640" y="1073880"/>
                                <a:ext cx="64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965880"/>
                                <a:ext cx="64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751320"/>
                                <a:ext cx="64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644040"/>
                                <a:ext cx="140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80" y="96588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80" y="75132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85860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7280" y="536040"/>
                                <a:ext cx="120600" cy="321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9880" cy="321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19880" cy="321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8360" y="725400"/>
                                <a:ext cx="203040" cy="27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" cy="25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31680"/>
                                    <a:ext cx="0" cy="186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8520"/>
                                    <a:ext cx="17640" cy="41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7640" cy="41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00" y="11520"/>
                                  <a:ext cx="17640" cy="25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0" cy="186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640" cy="41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160"/>
                                    <a:ext cx="17640" cy="41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0" y="797760"/>
                                <a:ext cx="45900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472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" y="72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6084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6084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12564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0800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8720" y="797760"/>
                                <a:ext cx="45900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472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" y="72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6084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6084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2564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12564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0800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63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2">
                                      <a:moveTo>
                                        <a:pt x="0" y="0"/>
                                      </a:moveTo>
                                      <a:cubicBezTo>
                                        <a:pt x="40" y="12"/>
                                        <a:pt x="30" y="32"/>
                                        <a:pt x="68" y="7"/>
                                      </a:cubicBezTo>
                                      <a:cubicBezTo>
                                        <a:pt x="96" y="26"/>
                                        <a:pt x="84" y="28"/>
                                        <a:pt x="105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30000" y="3324240"/>
                              <a:ext cx="1714680" cy="1499760"/>
                            </a:xfrm>
                          </wpg:grpSpPr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1714680" cy="1499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0280" y="1273320"/>
                                <a:ext cx="720" cy="21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85800" y="635760"/>
                                <a:ext cx="720" cy="74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833760"/>
                                <a:ext cx="8280" cy="54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833760"/>
                                <a:ext cx="558000" cy="53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8320" y="240120"/>
                                <a:ext cx="356760" cy="39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39680" y="741960"/>
                                <a:ext cx="334080" cy="426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7280" y="0"/>
                                  <a:ext cx="118800" cy="426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8400"/>
                                  <a:ext cx="33408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8480" y="106200"/>
                                <a:ext cx="1143000" cy="116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320" y="167760"/>
                                <a:ext cx="237960" cy="235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8040" y="4986720"/>
                              <a:ext cx="1726560" cy="1619280"/>
                            </a:xfrm>
                          </wpg:grpSpPr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11160" y="3240"/>
                                <a:ext cx="1715040" cy="1616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13960" y="4986360"/>
                              <a:ext cx="1801440" cy="151200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 la prochaine intersection 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u vas dessiner la vignet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N° 3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qui te permettra de regagn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le point de départ : ton école .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3960" y="3324240"/>
                              <a:ext cx="1619280" cy="1517760"/>
                            </a:xfrm>
                          </wpg:grpSpPr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720" y="0"/>
                                <a:ext cx="1618560" cy="1517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440"/>
                                <a:ext cx="0" cy="21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328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63640" y="643320"/>
                                <a:ext cx="0" cy="75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643320"/>
                                <a:ext cx="0" cy="75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5160" y="858600"/>
                                <a:ext cx="323280" cy="119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3280" cy="11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3280" cy="11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79640" y="644040"/>
                                <a:ext cx="0" cy="75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644040"/>
                                <a:ext cx="0" cy="75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3222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80" y="64404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10764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1677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93600">
                                <a:off x="971640" y="7131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5280" y="322560"/>
                                <a:ext cx="120600" cy="428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9880" cy="428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19880" cy="428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87280" y="16776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21492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10764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9640" y="10764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67200">
                                <a:off x="971280" y="8589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711800">
                                <a:off x="972000" y="96624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64404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8000" y="310680"/>
                                <a:ext cx="29736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520" y="0"/>
                                  <a:ext cx="285840" cy="31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5720" y="31680"/>
                                    <a:ext cx="205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5000" cy="3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480" y="0"/>
                                    <a:ext cx="45000" cy="3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9040"/>
                                  <a:ext cx="285840" cy="3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205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0"/>
                                    <a:ext cx="45000" cy="3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000" cy="3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4579200">
                                <a:off x="918360" y="78012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23000">
                                <a:off x="990360" y="11397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652000">
                                <a:off x="883080" y="12117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428000">
                                <a:off x="918360" y="10677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880200">
                                <a:off x="981360" y="126540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90400">
                                <a:off x="918360" y="13377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214400">
                                <a:off x="901080" y="9057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720" y="9144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25812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10764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25812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91440"/>
                                <a:ext cx="237960" cy="235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25812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4000" y="167760"/>
                                <a:ext cx="540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360" y="204120"/>
                                <a:ext cx="3564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9144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720" y="7200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080" y="1317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960" y="1661400"/>
                              <a:ext cx="1619280" cy="150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19280" cy="150696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618560" cy="150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5640" y="124884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28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fr-FR" w:bidi="ar-SA"/>
                                      </w:rPr>
                                      <w:t>2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63640" y="1065960"/>
                                  <a:ext cx="0" cy="325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3320" y="982440"/>
                                  <a:ext cx="720" cy="437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5280" y="320040"/>
                                  <a:ext cx="422280" cy="664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065960"/>
                                  <a:ext cx="126360" cy="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360" y="1074960"/>
                                  <a:ext cx="216000" cy="197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9640" y="92160"/>
                                  <a:ext cx="413280" cy="654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3640" y="425880"/>
                                  <a:ext cx="646920" cy="319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280" y="532800"/>
                                  <a:ext cx="539280" cy="319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85284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959400"/>
                                  <a:ext cx="72360" cy="24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0" y="983520"/>
                                  <a:ext cx="198720" cy="181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520" y="147240"/>
                                  <a:ext cx="491400" cy="424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4160" y="0"/>
                                    <a:ext cx="342360" cy="424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4680"/>
                                    <a:ext cx="491400" cy="23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6160" y="959400"/>
                                  <a:ext cx="350640" cy="313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4520" y="0"/>
                                    <a:ext cx="201240" cy="313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4680"/>
                                    <a:ext cx="350640" cy="124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47360" y="957600"/>
                                <a:ext cx="237960" cy="235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4986360"/>
                              <a:ext cx="1623240" cy="1571040"/>
                            </a:xfrm>
                          </wpg:grpSpPr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360"/>
                                <a:ext cx="1623240" cy="1570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7440" y="133272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36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49080" y="666720"/>
                                <a:ext cx="0" cy="77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1000080"/>
                                <a:ext cx="0" cy="44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100008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0" y="100800"/>
                                <a:ext cx="426600" cy="142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120600"/>
                                <a:ext cx="437400" cy="104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360" y="110880"/>
                                <a:ext cx="1440" cy="78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89820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5160" y="662760"/>
                                <a:ext cx="324360" cy="85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3640" y="34200"/>
                                  <a:ext cx="181080" cy="82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9880" y="426960"/>
                                    <a:ext cx="151200" cy="397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4945200">
                                      <a:off x="12960" y="19260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105480" y="7128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28800" y="2268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-17640" y="35532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102600" y="30312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200" cy="398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4945200">
                                      <a:off x="12960" y="19440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105840" y="7308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28800" y="2268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-17640" y="35604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102600" y="30456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080" cy="82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9880" y="426600"/>
                                    <a:ext cx="151200" cy="397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4945200">
                                      <a:off x="12960" y="19368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105840" y="7236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28800" y="2268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-17640" y="35568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102600" y="30420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200" cy="398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4945200">
                                      <a:off x="12960" y="19404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105840" y="7272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29160" y="2268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-17640" y="35676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945200">
                                      <a:off x="102600" y="304560"/>
                                      <a:ext cx="630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0" y="12"/>
                                            <a:pt x="30" y="32"/>
                                            <a:pt x="68" y="7"/>
                                          </a:cubicBezTo>
                                          <a:cubicBezTo>
                                            <a:pt x="96" y="26"/>
                                            <a:pt x="84" y="28"/>
                                            <a:pt x="10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9280" y="360360"/>
                                <a:ext cx="496080" cy="30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60" y="0"/>
                                  <a:ext cx="475560" cy="27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5600" y="27360"/>
                                    <a:ext cx="341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75600" cy="26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960" y="0"/>
                                    <a:ext cx="75600" cy="26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9720"/>
                                  <a:ext cx="475560" cy="2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320" y="0"/>
                                    <a:ext cx="341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75600" cy="26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5600" cy="26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666000" y="9144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38196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63936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666720"/>
                                <a:ext cx="0" cy="82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720" y="23400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45200">
                                <a:off x="392760" y="21888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45200">
                                <a:off x="499680" y="16524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45200">
                                <a:off x="302760" y="29124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45200">
                                <a:off x="463320" y="30960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45200">
                                <a:off x="427680" y="8172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2">
                                    <a:moveTo>
                                      <a:pt x="0" y="0"/>
                                    </a:moveTo>
                                    <a:cubicBezTo>
                                      <a:pt x="40" y="12"/>
                                      <a:pt x="30" y="32"/>
                                      <a:pt x="68" y="7"/>
                                    </a:cubicBezTo>
                                    <a:cubicBezTo>
                                      <a:pt x="96" y="26"/>
                                      <a:pt x="84" y="28"/>
                                      <a:pt x="105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360" y="672120"/>
                                <a:ext cx="237960" cy="235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306360"/>
                                <a:ext cx="123840" cy="432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240" y="308520"/>
                                <a:ext cx="135360" cy="428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29040" y="0"/>
                            <a:ext cx="100764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Road Book n°1 - 2/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10319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538.95pt;height:571.3pt" coordorigin="-720,0" coordsize="10779,11426">
                <v:group id="shape_0" style="position:absolute;left:-720;top:1023;width:10779;height:10403">
                  <v:group id="shape_0" style="position:absolute;left:-712;top:1023;width:2519;height:2390">
                    <v:shape id="shape_0" stroked="t" o:allowincell="f" style="position:absolute;left:-712;top:1023;width:2518;height:2389;mso-wrap-style:none;v-text-anchor:middle" type="_x0000_t75">
                      <v:imagedata r:id="rId26" o:detectmouseclick="t"/>
                      <v:stroke color="black" weight="12600" joinstyle="miter" endcap="flat"/>
                      <w10:wrap type="none"/>
                    </v:shape>
                    <v:group id="shape_0" style="position:absolute;left:425;top:2166;width:63;height:1056">
                      <v:group id="shape_0" style="position:absolute;left:431;top:2166;width:56;height:688">
                        <v:oval id="shape_0" fillcolor="black" stroked="t" o:allowincell="f" style="position:absolute;left:432;top:2166;width:55;height:56;mso-wrap-style:none;v-text-anchor:middle;rotation:9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432;top:2407;width:55;height:56;mso-wrap-style:none;v-text-anchor:middle;rotation:9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432;top:2610;width:55;height:56;mso-wrap-style:none;v-text-anchor:middle;rotation:9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432;top:2797;width:55;height:56;mso-wrap-style:none;v-text-anchor:middle;rotation:9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oval id="shape_0" fillcolor="black" stroked="t" o:allowincell="f" style="position:absolute;left:433;top:2981;width:55;height:55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426;top:3165;width:55;height:55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09;top:2166;width:63;height:1056">
                      <v:group id="shape_0" style="position:absolute;left:616;top:2166;width:56;height:688">
                        <v:oval id="shape_0" fillcolor="black" stroked="t" o:allowincell="f" style="position:absolute;left:616;top:2166;width:55;height:56;mso-wrap-style:none;v-text-anchor:middle;rotation:9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616;top:2407;width:55;height:56;mso-wrap-style:none;v-text-anchor:middle;rotation:9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616;top:2610;width:55;height:56;mso-wrap-style:none;v-text-anchor:middle;rotation:9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616;top:2797;width:55;height:56;mso-wrap-style:none;v-text-anchor:middle;rotation:90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oval id="shape_0" fillcolor="black" stroked="t" o:allowincell="f" style="position:absolute;left:617;top:2981;width:55;height:55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610;top:3165;width:55;height:55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line id="shape_0" from="535,2894" to="535,3289" stroked="t" o:allowincell="f" style="position:absolute">
                      <v:stroke color="black" weight="12600" startarrow="block" startarrowwidth="medium" startarrowlength="long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712;top:1023;width:396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style="position:absolute;left:-485;top:1477;width:175;height:770">
                      <v:line id="shape_0" from="-485,1477" to="-310,2247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485,1477" to="-310,2247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02;top:2392;width:480;height:271">
                      <v:line id="shape_0" from="-102,2492" to="378,256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65,2392" to="337,266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1;top:2449;width:480;height:271">
                      <v:line id="shape_0" from="691,2549" to="1171,2620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2449" to="1130,272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59;top:1043;width:2590;height:2355">
                    <v:rect id="shape_0" stroked="f" o:allowincell="f" style="position:absolute;left:1960;top:1043;width:2588;height:2354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1960;top:1043;width:2588;height:233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168,2928" to="3168,328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59;top:1043;width:516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41,1223" to="3341,3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5,2303" to="2995,3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5,1223" to="2995,19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1,2303" to="2993,23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1,1943" to="2993,19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211;top:1589;width:191;height:898">
                      <v:line id="shape_0" from="2211,1589" to="2402,2487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11,1589" to="2402,2487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672;top:1023;width:2550;height:2355">
                    <v:rect id="shape_0" stroked="f" o:allowincell="f" style="position:absolute;left:4673;top:1023;width:2548;height:2354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73;top:1023;width:2548;height:233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862,3018" to="5862,337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672;top:1023;width:50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692,1203" to="5692,31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2,2103" to="6032,31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2,1203" to="6032,17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2,2103" to="6880,2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2,1743" to="6880,1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437;top:1215;width:847;height:201">
                      <v:line id="shape_0" from="5437,1215" to="6284,1415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37,1216" to="6284,141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58;top:1023;width:2701;height:2355">
                    <v:rect id="shape_0" stroked="t" o:allowincell="f" style="position:absolute;left:7359;top:1023;width:2699;height:235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8749,2998" to="8749,335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358;top:1023;width:54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908,1073" to="8908,32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18,2102" to="8526,323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8269;top:1081;width:898;height:201">
                      <v:line id="shape_0" from="8269,1081" to="9167,1281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69,1082" to="9167,128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7979,2103" to="8518,22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19,1793" to="8519,19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79,1973" to="8518,215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99,1793" to="8518,179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19,1073" to="8519,14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99,1433" to="8518,143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7961;top:1191;width:159;height:690">
                      <v:line id="shape_0" from="7961,1193" to="8120,188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61,1191" to="8120,1879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720;top:3630;width:2556;height:2382">
                    <v:rect id="shape_0" stroked="t" o:allowincell="f" style="position:absolute;left:-720;top:3640;width:2555;height:237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63,5619" to="563,5958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720;top:3630;width:510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42,4843" to="642,58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3,4843" to="473,58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984;top:4152;width:189;height:850">
                      <v:line id="shape_0" from="984,4152" to="1173,5002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84,4152" to="1173,500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-379,4842" to="472,48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380,4331" to="1664,433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3,4821" to="1610,48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65;top:3639;width:2557;height:2373">
                    <v:rect id="shape_0" stroked="t" o:allowincell="f" style="position:absolute;left:4666;top:3640;width:2555;height:237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859,5620" to="5859,5954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665;top:3639;width:510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028,5318" to="6028,58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8,5485" to="5688,58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8,4646" to="5687,53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9,5318" to="6539,5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6,5486" to="5686,5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5,4647" to="5515,46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6,4311" to="5857,4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4,3714" to="5856,43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6,5318" to="5686,5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1,5318" to="6880,5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006;top:4143;width:189;height:669">
                      <v:line id="shape_0" from="5006,4143" to="5195,4812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06,4143" to="5195,481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06;top:5149;width:189;height:502">
                      <v:line id="shape_0" from="5006,5149" to="5195,5651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06,5149" to="5195,5651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6200,4311" to="7051,565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0,4142" to="6710,43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9,3807" to="6198,3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0,3975" to="6373,4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4,4055" to="6599,40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8,3687" to="6029,3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750;top:3688;width:373;height:139">
                      <v:line id="shape_0" from="5750,3688" to="6123,382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750,3688" to="6123,3827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12;top:5362;width:502;height:475">
                      <v:line id="shape_0" from="6738,5362" to="6988,5836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12,5504" to="7114,5694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59;top:3639;width:2700;height:2373">
                    <v:rect id="shape_0" stroked="t" o:allowincell="f" style="position:absolute;left:7359;top:3640;width:2699;height:237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8659;top:5011;width:374;height:369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  <v:line id="shape_0" from="8619,5592" to="8619,5926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359;top:3639;width:539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8798,5145" to="8798,56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39,3788" to="8439,563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799,5145" to="9878,51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9518;top:4824;width:201;height:502">
                      <v:line id="shape_0" from="9518,4824" to="9718,5326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519,4824" to="9719,5326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792,4970" to="9871,49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799,3795" to="8799,49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90;top:6257;width:2526;height:2373">
                    <v:rect id="shape_0" stroked="t" o:allowincell="f" style="position:absolute;left:-690;top:6258;width:2525;height:237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489,8271" to="489,8605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690;top:6257;width:543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656,7936" to="656,84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0,6947" to="363,84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7,7936" to="824,79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937;top:7990;width:491;height:484">
                      <v:line id="shape_0" from="1068,7990" to="1296,8474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37,8125" to="1427,8340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994,6928" to="994,776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6,7936" to="1242,85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4,6257" to="1498,69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18,6257" to="1161,67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7,6258" to="363,694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3,6257" to="524,674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6,7770" to="1469,8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,6721" to="803,67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;top:6307;width:521;height:437">
                      <v:line id="shape_0" from="116,6307" to="426,674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,6463" to="531,6588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988;top:7203;width:374;height:369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v:group>
                  <v:group id="shape_0" style="position:absolute;left:1979;top:6258;width:2550;height:2390">
                    <v:rect id="shape_0" stroked="t" o:allowincell="f" style="position:absolute;left:1980;top:6258;width:2548;height:238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169,8257" to="3169,8594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79;top:6258;width:508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39,7949" to="3339,8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9,7779" to="2999,84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018;top:7609;width:189;height:506">
                      <v:line id="shape_0" from="4018,7609" to="4206,8115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019,7609" to="4207,8115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3339,7949" to="4357,7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9,7779" to="4357,7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9,7441" to="4357,7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9,7272" to="4357,7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8,7779" to="2996,77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8,7441" to="2996,74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32" path="m0,0c40,12,30,32,68,7c96,26,84,28,105,7e" stroked="t" o:allowincell="f" style="position:absolute;left:2489;top:7610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148;top:7102;width:189;height:506">
                      <v:line id="shape_0" from="2148,7102" to="2336,7608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49,7102" to="2337,7608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00;top:7400;width:319;height:426">
                      <v:group id="shape_0" style="position:absolute;left:3000;top:7400;width:27;height:408">
                        <v:line id="shape_0" from="3028,7450" to="3028,7742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000,7744" to="3027,7808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000,7400" to="3027,7464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92;top:7418;width:27;height:408">
                        <v:line id="shape_0" from="3292,7484" to="3292,7776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292,7418" to="3319,748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292,7762" to="3319,7826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206;top:7514;width:723;height:228">
                      <v:shape id="shape_0" coordsize="105,32" path="m0,0c40,12,30,32,68,7c96,26,84,28,105,7e" stroked="t" o:allowincell="f" style="position:absolute;left:2219;top:7600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2382;top:7515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2829;top:7610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2659;top:7610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2404;top:7712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2603;top:7712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2575;top:7514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2773;top:7684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2830;top:7514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2206;top:7684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426;top:7514;width:723;height:228">
                      <v:shape id="shape_0" coordsize="105,32" path="m0,0c40,12,30,32,68,7c96,26,84,28,105,7e" stroked="t" o:allowincell="f" style="position:absolute;left:3439;top:7600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3602;top:7515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4049;top:7610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3879;top:7610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3624;top:7712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3823;top:7712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3795;top:7514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3993;top:7684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4050;top:7514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32" path="m0,0c40,12,30,32,68,7c96,26,84,28,105,7e" stroked="t" o:allowincell="f" style="position:absolute;left:3426;top:7684;width:98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7359;top:6258;width:2700;height:2362">
                    <v:rect id="shape_0" stroked="t" o:allowincell="f" style="position:absolute;left:7359;top:6258;width:2699;height:236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8619,8263" to="8619,8596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359;top:6258;width:53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8439,7259" to="8439,84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727,7571" to="8739,84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727,7571" to="9605,84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6,6636" to="8437,725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8996;top:7426;width:526;height:670">
                      <v:line id="shape_0" from="9165,7426" to="9351,8096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996,7534" to="9521,7989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049,6425" to="9848,82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386;top:6522;width:374;height:369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v:group>
                  <v:group id="shape_0" style="position:absolute;left:5198;top:8876;width:2719;height:2550">
                    <v:rect id="shape_0" stroked="t" o:allowincell="f" style="position:absolute;left:5216;top:8881;width:2700;height:254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fillcolor="white" stroked="t" o:allowincell="f" style="position:absolute;left:5198;top:887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1979;top:8875;width:2836;height:2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 la prochaine intersection 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tu vas dessiner la vignet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N° 33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qui te permettra de regagner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le point de départ : ton école .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  <v:group id="shape_0" style="position:absolute;left:4672;top:6258;width:2550;height:2390">
                    <v:rect id="shape_0" stroked="t" o:allowincell="f" style="position:absolute;left:4673;top:6258;width:2548;height:238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862,8287" to="5862,8624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672;top:6258;width:508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032,7271" to="6032,84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2,7271" to="5692,84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34;top:7610;width:508;height:187">
                      <v:line id="shape_0" from="6334,7610" to="6842,779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334,7610" to="6842,7797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6372,7272" to="6372,8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2,7272" to="6712,8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6765" to="6030,6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1,7272" to="5689,72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32" path="m0,0c40,12,30,32,68,7c96,26,84,28,105,7e" stroked="t" o:allowincell="f" style="position:absolute;left:5692;top:6427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5864;top:6522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203;top:7381;width:98;height:29;mso-wrap-style:none;v-text-anchor:middle;rotation:82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011;top:6766;width:189;height:674">
                      <v:line id="shape_0" from="5011,6766" to="5199,7440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12,6766" to="5200,7440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6542,6522" to="7081,6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32" path="m0,0c40,12,30,32,68,7c96,26,84,28,105,7e" stroked="t" o:allowincell="f" style="position:absolute;left:6032;top:6596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202;top:6427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372;top:6427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202;top:7610;width:98;height:29;mso-wrap-style:none;v-text-anchor:middle;rotation:81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204;top:7779;width:98;height:29;mso-wrap-style:none;v-text-anchor:middle;rotation:78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12,7272" to="7050,7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976;top:6747;width:467;height:567">
                      <v:group id="shape_0" style="position:absolute;left:5994;top:6747;width:449;height:49">
                        <v:line id="shape_0" from="6066,6797" to="6388,6797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994,6747" to="6064,6796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373,6747" to="6443,6796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76;top:7265;width:449;height:49">
                        <v:line id="shape_0" from="6031,7265" to="6353,7265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355,7265" to="6425,7314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976,7265" to="6046,7314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105,32" path="m0,0c40,12,30,32,68,7c96,26,84,28,105,7e" stroked="t" o:allowincell="f" style="position:absolute;left:6119;top:7486;width:98;height:29;mso-wrap-style:none;v-text-anchor:middle;rotation:76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233;top:8053;width:98;height:29;mso-wrap-style:none;v-text-anchor:middle;rotation:82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064;top:8166;width:98;height:29;mso-wrap-style:none;v-text-anchor:middle;rotation:94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119;top:7939;width:98;height:29;mso-wrap-style:none;v-text-anchor:middle;rotation:74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219;top:8251;width:98;height:29;mso-wrap-style:none;v-text-anchor:middle;rotation:65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119;top:8364;width:98;height:29;mso-wrap-style:none;v-text-anchor:middle;rotation:10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092;top:7684;width:98;height:29;mso-wrap-style:none;v-text-anchor:middle;rotation:7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5949;top:6402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204;top:6664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5352;top:6427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5864;top:6664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stroked="t" o:allowincell="f" style="position:absolute;left:5438;top:6402;width:374;height:369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  <v:shape id="shape_0" coordsize="105,32" path="m0,0c40,12,30,32,68,7c96,26,84,28,105,7e" stroked="t" o:allowincell="f" style="position:absolute;left:5240;top:6664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58,6522" to="6542,65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2,6579" to="6457,67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32" path="m0,0c40,12,30,32,68,7c96,26,84,28,105,7e" stroked="t" o:allowincell="f" style="position:absolute;left:6828;top:6402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686;top:6371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6573;top:6465;width:98;height: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979;top:3639;width:2550;height:2373">
                    <v:group id="shape_0" style="position:absolute;left:1979;top:3639;width:2550;height:2373">
                      <v:rect id="shape_0" stroked="t" o:allowincell="f" style="position:absolute;left:1980;top:3640;width:2548;height:23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169,5606" to="3169,5940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979;top:3639;width:508;height:3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2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339,5318" to="3339,582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2,5186" to="2992,587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18,4143" to="2982,5188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9,5318" to="3537,53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39,5332" to="3878,56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87,3784" to="3337,4813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39,4310" to="4357,481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09,4478" to="4357,498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09,4982" to="3509,51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09,5150" to="3622,518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23,5188" to="3935,547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2323;top:3871;width:773;height:668">
                        <v:line id="shape_0" from="2440,3871" to="2978,4539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23,4020" to="3096,439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84;top:5150;width:551;height:492">
                        <v:line id="shape_0" from="3602,5150" to="3918,564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485,5299" to="4036,5495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stroked="t" o:allowincell="f" style="position:absolute;left:3156;top:5147;width:374;height:369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v:group>
                  <v:group id="shape_0" style="position:absolute;left:-712;top:8875;width:2556;height:2474">
                    <v:rect id="shape_0" stroked="t" o:allowincell="f" style="position:absolute;left:-712;top:8876;width:2555;height:2472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481,10974" to="481,11322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712;top:8875;width:510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10,9925" to="310,111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,10450" to="651,11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,10450" to="1502,10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,9034" to="815,925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4,9065" to="822,92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49,9050" to="650,102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,10290" to="1502,10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355;top:9955;width:567;height:1280">
                      <v:group id="shape_0" style="position:absolute;left:-129;top:10009;width:341;height:1226">
                        <v:group id="shape_0" style="position:absolute;left:-82;top:10681;width:294;height:554">
                          <v:shape id="shape_0" coordsize="105,32" path="m0,0c40,12,30,32,68,7c96,26,84,28,105,7e" stroked="t" o:allowincell="f" style="position:absolute;left:-32;top:10949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114;top:10758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7;top:10681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81;top:11205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109;top:11123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-129;top:10009;width:294;height:555">
                          <v:shape id="shape_0" coordsize="105,32" path="m0,0c40,12,30,32,68,7c96,26,84,28,105,7e" stroked="t" o:allowincell="f" style="position:absolute;left:-79;top:10279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67;top:10088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54;top:10009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128;top:10534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62;top:10453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style="position:absolute;left:-355;top:9955;width:341;height:1226">
                        <v:group id="shape_0" style="position:absolute;left:-308;top:10627;width:294;height:554">
                          <v:shape id="shape_0" coordsize="105,32" path="m0,0c40,12,30,32,68,7c96,26,84,28,105,7e" stroked="t" o:allowincell="f" style="position:absolute;left:-258;top:10896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112;top:10705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233;top:10627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307;top:11151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117;top:11070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-355;top:9955;width:294;height:556">
                          <v:shape id="shape_0" coordsize="105,32" path="m0,0c40,12,30,32,68,7c96,26,84,28,105,7e" stroked="t" o:allowincell="f" style="position:absolute;left:-305;top:10225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159;top:10034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280;top:9955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354;top:10481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05,32" path="m0,0c40,12,30,32,68,7c96,26,84,28,105,7e" stroked="t" o:allowincell="f" style="position:absolute;left:-164;top:10399;width:98;height:29;mso-wrap-style:none;v-text-anchor:middle;rotation:8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-430;top:9443;width:780;height:481">
                      <v:group id="shape_0" style="position:absolute;left:-398;top:9443;width:748;height:42">
                        <v:line id="shape_0" from="-279,9486" to="258,9486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398,9443" to="-280,9484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2,9443" to="350,9484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430;top:9883;width:748;height:41">
                        <v:line id="shape_0" from="-338,9883" to="199,988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0,9883" to="318,9924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430,9883" to="-312,9924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37,9019" to="337,9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1,9477" to="-332,94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64,9882" to="-325,98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1,9925" to="-371,11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14,9244" to="-314,9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32" path="m0,0c40,12,30,32,68,7c96,26,84,28,105,7e" stroked="t" o:allowincell="f" style="position:absolute;left:-93;top:9220;width:98;height:29;mso-wrap-style:none;v-text-anchor:middle;rotation:82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75;top:9136;width:98;height:29;mso-wrap-style:none;v-text-anchor:middle;rotation:82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-235;top:9334;width:98;height:29;mso-wrap-style:none;v-text-anchor:middle;rotation:82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18;top:9363;width:98;height:29;mso-wrap-style:none;v-text-anchor:middle;rotation:82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32" path="m0,0c40,12,30,32,68,7c96,26,84,28,105,7e" stroked="t" o:allowincell="f" style="position:absolute;left:-38;top:9004;width:98;height:29;mso-wrap-style:none;v-text-anchor:middle;rotation:82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stroked="t" o:allowincell="f" style="position:absolute;left:904;top:9934;width:374;height:369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  <v:line id="shape_0" from="-144,9358" to="50,1003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-154,9361" to="58,1003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aqua" stroked="t" o:allowincell="f" style="position:absolute;left:8302;top:0;width:1586;height:395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hadow/>
                            <w:spacing w:val="1"/>
                            <w:szCs w:val="24"/>
                            <w:rFonts w:ascii="Arial" w:hAnsi="Arial" w:eastAsia="Arial" w:cs="Arial"/>
                            <w:color w:val="auto"/>
                            <w:lang w:val="en-US" w:bidi="hi-IN"/>
                          </w:rPr>
                          <w:t>Road Book n°1 - 2/2</w:t>
                        </w:r>
                      </w:p>
                    </w:txbxContent>
                  </v:textbox>
                  <v:path textpathok="t"/>
                  <v:textpath on="t" fitshape="t" string="Road Book n°1 - 2/2" style="font-family:&quot;Arial&quot;;font-size:12pt"/>
                  <v:fill o:detectmouseclick="t" type="solid" color2="red"/>
                  <v:stroke color="black" weight="324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7">
        <w:r>
          <w:rPr>
            <w:rStyle w:val="InternetLink"/>
          </w:rPr>
          <w:t>Du road book au plan.doc</w:t>
        </w:r>
      </w:hyperlink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wmf"/><Relationship Id="rId24" Type="http://schemas.openxmlformats.org/officeDocument/2006/relationships/hyperlink" Target="../in/Du%20road%20book%20au%20plan.doc" TargetMode="External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hyperlink" Target="../in/Du%20road%20book%20au%20plan.doc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51:00Z</dcterms:created>
  <dc:creator>kIKI</dc:creator>
  <dc:description/>
  <cp:keywords/>
  <dc:language>en-US</dc:language>
  <cp:lastModifiedBy>kIKI</cp:lastModifiedBy>
  <dcterms:modified xsi:type="dcterms:W3CDTF">2009-06-23T18:58:00Z</dcterms:modified>
  <cp:revision>3</cp:revision>
  <dc:subject/>
  <dc:title/>
</cp:coreProperties>
</file>