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0420"/>
        <w:gridCol w:w="1294"/>
      </w:tblGrid>
      <w:tr>
        <w:trPr>
          <w:trHeight w:val="2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hanging="0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Situation d'Apprentissage :    Le parcours de Pouce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3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  <w:gridCol w:w="163"/>
        <w:gridCol w:w="3056"/>
        <w:gridCol w:w="2561"/>
      </w:tblGrid>
      <w:tr>
        <w:trPr>
          <w:trHeight w:val="434" w:hRule="exact"/>
          <w:cantSplit w:val="true"/>
        </w:trPr>
        <w:tc>
          <w:tcPr>
            <w:tcW w:w="9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es cartes : </w:t>
            </w:r>
            <w:hyperlink r:id="rId2">
              <w:r>
                <w:rPr>
                  <w:rStyle w:val="InternetLink"/>
                  <w:rFonts w:cs="Arial" w:ascii="Arial" w:hAnsi="Arial"/>
                  <w:color w:val="00B0F0"/>
                  <w:sz w:val="20"/>
                </w:rPr>
                <w:t>carte Poucet 1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disposent d’une carte chacun sur laquelle le parcours est surligné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uis le départ, chaque intersection est numéroté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flèche directionnelle chapeaute le numé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s noms des rues figurent sur le pla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trajet surligné sur les cartes est identique. Cependant, des groupes évolueront dans le sens horaire et d’autres dans le sens inverse. (numérotation différente des intersection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ccompagnateurs ont la même feuille que le groupe encadr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’organisation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u w:val="none"/>
                </w:rPr>
                <w:t>du</w:t>
              </w:r>
            </w:hyperlink>
            <w:r>
              <w:rPr>
                <w:rFonts w:cs="Arial" w:ascii="Arial" w:hAnsi="Arial"/>
                <w:b/>
                <w:sz w:val="20"/>
              </w:rPr>
              <w:t xml:space="preserve"> group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lasse est partagée en groupes de 3 à 4 élèv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groupe est accompagné d’un adulte (bénévole 2 agréé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groupes partent ensemble, mais dans un sens différents de manière à ne pas se suivre. 5 minutes plus tard idem pour deux autres etc.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écurité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ccompagnateurs bénévoles connaissent le terrain (arrivée, difficulté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horaires (départ, arrivée, retour) et les consignes en cas d’accident sont connus de t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270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/>
            </w:pPr>
            <w:r>
              <w:rPr>
                <w:rFonts w:cs="Arial" w:ascii="Arial" w:hAnsi="Arial"/>
                <w:sz w:val="20"/>
              </w:rPr>
              <w:t xml:space="preserve">Un jalonnage du parcours (rubalise, plâtre)  </w:t>
            </w:r>
          </w:p>
        </w:tc>
        <w:tc>
          <w:tcPr>
            <w:tcW w:w="2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lan sans les noms de ru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ans les flèches directionnell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B0F0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B0F0"/>
                  <w:sz w:val="20"/>
                </w:rPr>
                <w:t>Carte Poucet 2.doc</w:t>
              </w:r>
            </w:hyperlink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ans les cailloux de Poucets (cf fin carte Poucet 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Etre capable de faire la liaison carte/terrain, de se positionner, et de se déplacer en </w:t>
            </w:r>
            <w:r>
              <w:rPr>
                <w:rFonts w:cs="Arial" w:ascii="Arial" w:hAnsi="Arial"/>
                <w:sz w:val="20"/>
                <w:highlight w:val="yellow"/>
              </w:rPr>
              <w:t>orientant</w:t>
            </w:r>
            <w:r>
              <w:rPr>
                <w:rFonts w:cs="Arial" w:ascii="Arial" w:hAnsi="Arial"/>
                <w:sz w:val="20"/>
              </w:rPr>
              <w:t xml:space="preserve"> sa car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6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130" w:hRule="exact"/>
          <w:cantSplit w:val="true"/>
        </w:trPr>
        <w:tc>
          <w:tcPr>
            <w:tcW w:w="9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56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e groupe chemine sans revenir sur ses pa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0_Sommaire Cycle 3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5" w:hRule="exact"/>
          <w:cantSplit w:val="true"/>
        </w:trPr>
        <w:tc>
          <w:tcPr>
            <w:tcW w:w="9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SIGNES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« Vous allez suivre le parcours surligné sur la car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départ est au point N°1. (</w:t>
            </w:r>
            <w:r>
              <w:rPr>
                <w:rFonts w:cs="Arial" w:ascii="Arial" w:hAnsi="Arial"/>
                <w:i/>
                <w:sz w:val="20"/>
              </w:rPr>
              <w:t>on positionne les enfants dans la bonne direction pour ce premier point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cet pour retrouver son chemin, a semé des cailloux numérotés à chaque crois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marche jusqu’au prochain croisement (je peux savoir, avant d’arriver au prochain croisement, de quel côté  je devrai me dirige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Arrivé au croisement, je tourne sur place et m’oriente dans la direction prév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tourne également mon plan de manière à  ce que le numéro correspondant au croisement soit à l’endroi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La direction à prendre est indiquée par la flèche qui chapeaute le n°. </w:t>
            </w:r>
            <w:r>
              <w:rPr>
                <w:rFonts w:cs="Arial" w:ascii="Arial" w:hAnsi="Arial"/>
                <w:sz w:val="20"/>
                <w:highlight w:val="yellow"/>
              </w:rPr>
              <w:t>Mon plan est ains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rienté : la rue dessinée est dans la même direction que la réalité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marche jusqu’à la prochaine intersection et je recommence les points 1,2,3, 4 et 5. Ainsi de suite. 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x accompagnateurs :</w:t>
            </w:r>
            <w:r>
              <w:rPr>
                <w:rFonts w:cs="Arial" w:ascii="Arial" w:hAnsi="Arial"/>
                <w:sz w:val="20"/>
              </w:rPr>
              <w:t xml:space="preserve"> « Vous assurez la sécurité. </w:t>
            </w:r>
            <w:r>
              <w:rPr>
                <w:rFonts w:cs="Arial" w:ascii="Arial" w:hAnsi="Arial"/>
                <w:b/>
                <w:sz w:val="20"/>
              </w:rPr>
              <w:t>Laissez les élèves se tromper.</w:t>
            </w:r>
            <w:r>
              <w:rPr>
                <w:rFonts w:cs="Arial" w:ascii="Arial" w:hAnsi="Arial"/>
                <w:sz w:val="20"/>
              </w:rPr>
              <w:t xml:space="preserve"> Veillez à ce que le groupe ne se sépare pas. Soyez à l’heure au point d’arrivée. »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94" w:right="851" w:gutter="0" w:header="0" w:top="35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rte%20Poucet%201.doc" TargetMode="External"/><Relationship Id="rId3" Type="http://schemas.openxmlformats.org/officeDocument/2006/relationships/hyperlink" Target="../C3/Parcours%20Suisse_Carte%20&#233;l&#232;ve.pdf" TargetMode="External"/><Relationship Id="rId4" Type="http://schemas.openxmlformats.org/officeDocument/2006/relationships/hyperlink" Target="../in/Carte%20Poucet%202.doc" TargetMode="External"/><Relationship Id="rId5" Type="http://schemas.openxmlformats.org/officeDocument/2006/relationships/hyperlink" Target="../in/0_Sommaire%20Cycle%203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1:00Z</dcterms:created>
  <dc:creator>Lionel BRUNEAU</dc:creator>
  <dc:description/>
  <cp:keywords/>
  <dc:language>en-US</dc:language>
  <cp:lastModifiedBy>Your User Name</cp:lastModifiedBy>
  <dcterms:modified xsi:type="dcterms:W3CDTF">2012-03-27T07:04:00Z</dcterms:modified>
  <cp:revision>17</cp:revision>
  <dc:subject/>
  <dc:title>DISPOSITIF  S</dc:title>
</cp:coreProperties>
</file>