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6"/>
        <w:gridCol w:w="7938"/>
        <w:gridCol w:w="4181"/>
      </w:tblGrid>
      <w:tr>
        <w:trPr>
          <w:cantSplit w:val="true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Activité d’orient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tion d'évaluation : La course au scor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rPr/>
            </w:pPr>
            <w:r>
              <w:rPr/>
              <w:t xml:space="preserve">C3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0"/>
        <w:gridCol w:w="240"/>
        <w:gridCol w:w="2782"/>
        <w:gridCol w:w="2561"/>
      </w:tblGrid>
      <w:tr>
        <w:trPr>
          <w:trHeight w:val="405" w:hRule="exact"/>
          <w:cantSplit w:val="true"/>
        </w:trPr>
        <w:tc>
          <w:tcPr>
            <w:tcW w:w="10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POSITIF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r le terrain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dizaine de balises disposées autour d’un point de départ central. Les distances du départ à chaque balise s’échelonnent de quelques dizaines de mètres à 400 mètres enviro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que balise est numérotée (de 1 à …) et comporte un poinçon témoin. Les balises sont plus ou moins difficiles à trouver et leurs différentes valeurs sont connues des élèv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temps maximal est imparti au-delà duquel des pénalités sont attribuées (3 points par tranche de 2 minute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balises ne sont pas cachées et sont visibles depuis quelques mètres.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 cartes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arte par group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aque carte comporte les emplacements des balises avec leur numéro. </w:t>
            </w:r>
            <w:hyperlink r:id="rId2">
              <w:r>
                <w:rPr>
                  <w:rStyle w:val="InternetLink"/>
                  <w:rFonts w:cs="Arial" w:ascii="Arial" w:hAnsi="Arial"/>
                  <w:color w:val="00B0F0"/>
                  <w:sz w:val="20"/>
                </w:rPr>
                <w:t>Course au score carte.doc</w:t>
              </w:r>
            </w:hyperlink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’organisation du group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élèves travaillent par trois en autonomie. Les groupes ne sont pas accompagné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s possèdent leur carton de pointage avec également le rappel des consignes de réalisation et de sécurité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gurent également sur ce carton : les définitions des postes, leurs valeurs, ainsi que l’horaire maximal avant pénalités, et celui impératif de retour. </w:t>
            </w:r>
            <w:hyperlink r:id="rId3">
              <w:r>
                <w:rPr>
                  <w:rStyle w:val="InternetLink"/>
                  <w:rFonts w:cs="Arial" w:ascii="Arial" w:hAnsi="Arial"/>
                  <w:color w:val="00B0F0"/>
                  <w:sz w:val="20"/>
                </w:rPr>
                <w:t>Carton de pointage course au score.do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s partent tous en même temps et ont un temps imposé pour réaliser le parcours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écurité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accompagnateurs bénévoles connaissent le terrai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groupes d’élèves ont tous une mont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adultes sont placés à des points « stratégiques » d’où ils peuvent à la fois surveiller le déroulement de l’activité et conseiller les élèves. Ils sont en général placés sur des points « butées » au delà desquels il est interdit d’alle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horaires (début et fin d’activité) et les consignes en cas d’accident sont connus de to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Une liste des élèves de chaque groupe est confiée à chaque accompagnateur.</w:t>
            </w:r>
          </w:p>
        </w:tc>
        <w:tc>
          <w:tcPr>
            <w:tcW w:w="2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ION</w:t>
            </w:r>
          </w:p>
        </w:tc>
      </w:tr>
      <w:tr>
        <w:trPr>
          <w:trHeight w:val="3006" w:hRule="exact"/>
          <w:cantSplit w:val="true"/>
        </w:trPr>
        <w:tc>
          <w:tcPr>
            <w:tcW w:w="10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 balises très proches du point de départ et/ou sur des lignes directrices, des accidents du terrai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de balises moins importan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ême valeur pour toutes les balises</w:t>
            </w:r>
          </w:p>
        </w:tc>
        <w:tc>
          <w:tcPr>
            <w:tcW w:w="2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Balises en dehors des lignes directric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Balises plus éloigné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203" w:hRule="atLeast"/>
          <w:cantSplit w:val="true"/>
        </w:trPr>
        <w:tc>
          <w:tcPr>
            <w:tcW w:w="10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3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ES D’EVALUATION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 des consignes de sécurité (horai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 de la cohésion du grou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Nombre de points en fin de course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0_Sommaire Cycle 3.doc</w:t>
              </w:r>
            </w:hyperlink>
          </w:p>
        </w:tc>
      </w:tr>
      <w:tr>
        <w:trPr>
          <w:trHeight w:val="2732" w:hRule="exact"/>
          <w:cantSplit w:val="true"/>
        </w:trPr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SIGNES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x élèves 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« Je vais donner à chaque groupe une carte sur laquelle sont indiquées les balises et leurs valeurs. Vous avez quelques minutes pour l’étudier avant de partir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suite vous partirez à la recherche de ces balises. Vous n’êtes pas obligés de revenir au départ après chaque balise et vous pouvez organiser votre parcours dans l’ordre que vous souhaitez.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yez à l’heure à la fin de la cour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’oubliez pas de poinçonner votre carton de pointage au numéro correspondant à la  balise trouvée. 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x accompagnateurs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« Vous assurez la sécurité. Laissez éventuellement les élèves se tromper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llez à ce que les groupes ne se séparent pas. Soyez à l’heure au point de regroupement à la fin du jeu. »</w:t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851" w:right="851" w:gutter="0" w:header="0" w:top="42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Application%20Data/Microsoft/Word/Course%20au%20score%20carte.doc" TargetMode="External"/><Relationship Id="rId3" Type="http://schemas.openxmlformats.org/officeDocument/2006/relationships/hyperlink" Target="../../../Application%20Data/Microsoft/Word/Carton%20de%20pointage%20course%20au%20score.doc" TargetMode="External"/><Relationship Id="rId4" Type="http://schemas.openxmlformats.org/officeDocument/2006/relationships/hyperlink" Target="../../../Application%20Data/Microsoft/Word/0_Sommaire%20Cycle%203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00:00Z</dcterms:created>
  <dc:creator>Lionel BRUNEAU</dc:creator>
  <dc:description/>
  <cp:keywords/>
  <dc:language>en-US</dc:language>
  <cp:lastModifiedBy>Your User Name</cp:lastModifiedBy>
  <cp:lastPrinted>2009-06-24T14:50:00Z</cp:lastPrinted>
  <dcterms:modified xsi:type="dcterms:W3CDTF">2012-03-27T07:11:00Z</dcterms:modified>
  <cp:revision>1</cp:revision>
  <dc:subject/>
  <dc:title>DISPOSITIF  S</dc:title>
</cp:coreProperties>
</file>