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10710"/>
        <w:gridCol w:w="126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ctivité d’orienta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ituation d'Apprentissage : avec petit matériel (mémorisation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cs="Times New Roman" w:ascii="Times New Roman" w:hAnsi="Times New Roman"/>
              </w:rPr>
              <w:t xml:space="preserve">C3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  <w:gridCol w:w="390"/>
        <w:gridCol w:w="3011"/>
        <w:gridCol w:w="2774"/>
      </w:tblGrid>
      <w:tr>
        <w:trPr>
          <w:trHeight w:val="567" w:hRule="exact"/>
          <w:cantSplit w:val="true"/>
        </w:trPr>
        <w:tc>
          <w:tcPr>
            <w:tcW w:w="9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smallCaps/>
                <w:lang w:val="en-US" w:eastAsia="en-US"/>
              </w:rPr>
            </w:pPr>
            <w:r>
              <w:rPr>
                <w:smallCaps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76835</wp:posOffset>
                      </wp:positionV>
                      <wp:extent cx="0" cy="229044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6.05pt" to="45.5pt,186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1">
                      <wp:simplePos x="0" y="0"/>
                      <wp:positionH relativeFrom="column">
                        <wp:posOffset>4799330</wp:posOffset>
                      </wp:positionH>
                      <wp:positionV relativeFrom="paragraph">
                        <wp:posOffset>66675</wp:posOffset>
                      </wp:positionV>
                      <wp:extent cx="0" cy="229044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9pt,5.25pt" to="377.9pt,185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835</wp:posOffset>
                      </wp:positionV>
                      <wp:extent cx="5254625" cy="22904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4560" cy="229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pt;margin-top:6.05pt;width:413.7pt;height:180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42875</wp:posOffset>
                      </wp:positionV>
                      <wp:extent cx="102870" cy="15240"/>
                      <wp:effectExtent l="2540" t="14605" r="25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960" cy="1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5pt,11.25pt" to="269.4pt,12.4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7150</wp:posOffset>
                      </wp:positionV>
                      <wp:extent cx="2597150" cy="1521460"/>
                      <wp:effectExtent l="11430" t="14605" r="1079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7040" cy="1521360"/>
                                <a:chOff x="0" y="0"/>
                                <a:chExt cx="2597040" cy="1521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06440"/>
                                  <a:ext cx="14724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160" y="14760"/>
                                  <a:ext cx="191880" cy="10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0"/>
                                  <a:ext cx="221040" cy="45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90000"/>
                                  <a:ext cx="7380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331560"/>
                                  <a:ext cx="7380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165600"/>
                                  <a:ext cx="14724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557640"/>
                                  <a:ext cx="16200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738000"/>
                                  <a:ext cx="16200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1099800"/>
                                  <a:ext cx="147240" cy="150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918720"/>
                                  <a:ext cx="16200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360" y="1310760"/>
                                  <a:ext cx="16200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6320" y="1521360"/>
                                  <a:ext cx="19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9680" y="1355040"/>
                                  <a:ext cx="11736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4.5pt;width:204.45pt;height:119.75pt" coordorigin="717,90" coordsize="4089,2395">
                      <v:line id="shape_0" from="717,730" to="948,1013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344,113" to="1645,278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739,90" to="2086,160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181,232" to="2296,515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344,612" to="2459,872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1042,351" to="1273,634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507,968" to="2761,1180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2855,1252" to="3109,1464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553,1822" to="3784,2058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204,1537" to="3458,1749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3878,2154" to="4132,2414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239,2486" to="4551,2486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622,2224" to="4806,2436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57150</wp:posOffset>
                      </wp:positionV>
                      <wp:extent cx="44450" cy="195580"/>
                      <wp:effectExtent l="13970" t="3175" r="1397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280" cy="19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4.5pt" to="258.95pt,19.85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3451860</wp:posOffset>
                      </wp:positionH>
                      <wp:positionV relativeFrom="paragraph">
                        <wp:posOffset>26670</wp:posOffset>
                      </wp:positionV>
                      <wp:extent cx="29210" cy="151130"/>
                      <wp:effectExtent l="14605" t="3175" r="1460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15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pt,2.1pt" to="274.05pt,13.95pt" stroked="t" o:allowincell="t" style="position:absolute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7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71755</wp:posOffset>
                      </wp:positionV>
                      <wp:extent cx="0" cy="54229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5.65pt" to="266.75pt,4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8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71755</wp:posOffset>
                      </wp:positionV>
                      <wp:extent cx="0" cy="542290"/>
                      <wp:effectExtent l="6350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pt,5.65pt" to="283pt,4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76835</wp:posOffset>
                      </wp:positionV>
                      <wp:extent cx="0" cy="21082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pt,6.05pt" to="274.1pt,22.6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270</wp:posOffset>
                      </wp:positionV>
                      <wp:extent cx="412750" cy="42164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7.5pt;margin-top:0.1pt;width:32.4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20955</wp:posOffset>
                      </wp:positionV>
                      <wp:extent cx="14605" cy="210820"/>
                      <wp:effectExtent l="14605" t="1270" r="1460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60" cy="21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35pt,1.65pt" to="255.45pt,18.2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1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0640</wp:posOffset>
                      </wp:positionV>
                      <wp:extent cx="0" cy="210820"/>
                      <wp:effectExtent l="14605" t="0" r="146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pt,3.2pt" to="274.1pt,19.75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5240</wp:posOffset>
                      </wp:positionV>
                      <wp:extent cx="14605" cy="210820"/>
                      <wp:effectExtent l="14605" t="1270" r="1460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60" cy="21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1.2pt" to="254.3pt,17.75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9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105410</wp:posOffset>
                      </wp:positionV>
                      <wp:extent cx="354330" cy="271145"/>
                      <wp:effectExtent l="444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95pt,8.3pt" to="152.8pt,29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0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15240</wp:posOffset>
                      </wp:positionV>
                      <wp:extent cx="353695" cy="271145"/>
                      <wp:effectExtent l="444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1.2pt" to="160.9pt,22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5080</wp:posOffset>
                      </wp:positionV>
                      <wp:extent cx="0" cy="210820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pt,0.4pt" to="274.1pt,16.95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2545</wp:posOffset>
                      </wp:positionV>
                      <wp:extent cx="200025" cy="18796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.95pt;margin-top:3.35pt;width:15.7pt;height:14.7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88265</wp:posOffset>
                      </wp:positionV>
                      <wp:extent cx="200025" cy="18796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89.95pt;margin-top:6.95pt;width:15.7pt;height:14.75pt;mso-wrap-style:none;v-text-anchor:middle">
                      <v:fill o:detectmouseclick="t" type="solid" color2="#ff8f3f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3156585</wp:posOffset>
                      </wp:positionH>
                      <wp:positionV relativeFrom="paragraph">
                        <wp:posOffset>9525</wp:posOffset>
                      </wp:positionV>
                      <wp:extent cx="44450" cy="195580"/>
                      <wp:effectExtent l="13970" t="3175" r="1397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280" cy="19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5pt,0.75pt" to="252pt,16.1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3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130175</wp:posOffset>
                      </wp:positionV>
                      <wp:extent cx="43815" cy="195580"/>
                      <wp:effectExtent l="13970" t="3175" r="1397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920" cy="19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10.25pt" to="278.65pt,25.6pt" stroked="t" o:allowincell="t" style="position:absolute;flip:x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9">
                      <wp:simplePos x="0" y="0"/>
                      <wp:positionH relativeFrom="column">
                        <wp:posOffset>4646930</wp:posOffset>
                      </wp:positionH>
                      <wp:positionV relativeFrom="paragraph">
                        <wp:posOffset>130175</wp:posOffset>
                      </wp:positionV>
                      <wp:extent cx="132715" cy="165735"/>
                      <wp:effectExtent l="11430" t="9525" r="1143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2840" cy="16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pt,10.25pt" to="376.3pt,23.25pt" stroked="t" o:allowincell="t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4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89535</wp:posOffset>
                      </wp:positionV>
                      <wp:extent cx="413385" cy="42164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1.25pt;margin-top:7.05pt;width:32.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3810</wp:posOffset>
                      </wp:positionV>
                      <wp:extent cx="59055" cy="180340"/>
                      <wp:effectExtent l="13970" t="5080" r="139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0.3pt" to="247.35pt,14.45pt" stroked="t" o:allowincell="t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4">
                      <wp:simplePos x="0" y="0"/>
                      <wp:positionH relativeFrom="column">
                        <wp:posOffset>3569970</wp:posOffset>
                      </wp:positionH>
                      <wp:positionV relativeFrom="paragraph">
                        <wp:posOffset>93345</wp:posOffset>
                      </wp:positionV>
                      <wp:extent cx="147320" cy="196215"/>
                      <wp:effectExtent l="11430" t="8890" r="11430" b="88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7240" cy="196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1pt,7.35pt" to="292.65pt,22.75pt" stroked="t" o:allowincell="t" style="position:absolute;flip:x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8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78740</wp:posOffset>
                      </wp:positionV>
                      <wp:extent cx="103505" cy="135890"/>
                      <wp:effectExtent l="11430" t="8890" r="1143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8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5pt,6.2pt" to="362.35pt,16.85pt" stroked="t" o:allowincell="t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3810</wp:posOffset>
                      </wp:positionV>
                      <wp:extent cx="412750" cy="421640"/>
                      <wp:effectExtent l="6350" t="6350" r="6985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8.2pt;margin-top:0.3pt;width:32.4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64135</wp:posOffset>
                      </wp:positionV>
                      <wp:extent cx="383540" cy="24066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18.95pt;mso-wrap-distance-left:2.9pt;mso-wrap-distance-right:2.9pt;mso-wrap-distance-top:2.9pt;mso-wrap-distance-bottom:2.9pt;margin-top:5.05pt;mso-position-vertical-relative:text;margin-left:10.6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p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6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3810</wp:posOffset>
                      </wp:positionV>
                      <wp:extent cx="384175" cy="24066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.95pt;mso-wrap-distance-left:2.9pt;mso-wrap-distance-right:2.9pt;mso-wrap-distance-top:2.9pt;mso-wrap-distance-bottom:2.9pt;margin-top:0.3pt;mso-position-vertical-relative:text;margin-left:382.5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riv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5">
                      <wp:simplePos x="0" y="0"/>
                      <wp:positionH relativeFrom="column">
                        <wp:posOffset>3775710</wp:posOffset>
                      </wp:positionH>
                      <wp:positionV relativeFrom="paragraph">
                        <wp:posOffset>42545</wp:posOffset>
                      </wp:positionV>
                      <wp:extent cx="177165" cy="135255"/>
                      <wp:effectExtent l="8890" t="11430" r="8890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7120" cy="135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pt,3.35pt" to="311.2pt,13.95pt" stroked="t" o:allowincell="t" style="position:absolute;flip:xy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7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-1905</wp:posOffset>
                      </wp:positionV>
                      <wp:extent cx="147320" cy="150495"/>
                      <wp:effectExtent l="10795" t="10160" r="1079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50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05pt,-0.15pt" to="349.6pt,11.65pt" stroked="t" o:allowincell="t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6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47625</wp:posOffset>
                      </wp:positionV>
                      <wp:extent cx="192405" cy="0"/>
                      <wp:effectExtent l="0" t="14605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1pt,3.75pt" to="332.2pt,3.75pt" stroked="t" o:allowincell="t" style="position:absolute;flip:x">
                      <v:stroke color="#ffcc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</w:rPr>
              <w:t>- 4 à 5 enfants par ateli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</w:rPr>
              <w:t>- Cerceaux, lattes, plots de couleurs différentes, traçage au sol à la craie ou ruban adhésif en salle de je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</w:rPr>
              <w:t xml:space="preserve">- fiches/plans vierges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Petit matériel plans vierges 1 C3.doc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</w:rPr>
              <w:t>- fiches/plans avec tracés définis par l’enseignant (5 tracés différents en 2 exemplaire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lans petits matériel tracés.doc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</w:r>
          </w:p>
        </w:tc>
        <w:tc>
          <w:tcPr>
            <w:tcW w:w="39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EGULATION</w:t>
            </w:r>
          </w:p>
        </w:tc>
      </w:tr>
      <w:tr>
        <w:trPr>
          <w:trHeight w:val="3911" w:hRule="exact"/>
          <w:cantSplit w:val="true"/>
        </w:trPr>
        <w:tc>
          <w:tcPr>
            <w:tcW w:w="9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édiane matérialisée sur le plan et sur le terrain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Petit matériel plans vierges 2 C3.doc</w:t>
              </w:r>
            </w:hyperlink>
          </w:p>
        </w:tc>
        <w:tc>
          <w:tcPr>
            <w:tcW w:w="2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 d’obj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 quadrillag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cours croisés (fiches B et C)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baliser son déplacement pendant son exécution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aliser son déplacement avant son exécution (de mémoire sans la fiche/pla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9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E QUI EST A APPRE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Mémoriser un tracé et l’exécute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ser en utilisant un vocabulaire adapté</w:t>
            </w:r>
          </w:p>
        </w:tc>
      </w:tr>
      <w:tr>
        <w:trPr>
          <w:trHeight w:val="894" w:hRule="exact"/>
          <w:cantSplit w:val="true"/>
        </w:trPr>
        <w:tc>
          <w:tcPr>
            <w:tcW w:w="9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505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déplacements par les observa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2156" w:hRule="exact"/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IGNES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x élèves 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après le plan vous installez le matériel mis à disposition (plans vierg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us mémorisez le tracé de la fiche/plan (fiche A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émoire, vous exécutez le déplace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Les enfants observateurs valident le déplacement en fonction de la fiche/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enfant joue les deux rôles.</w:t>
            </w:r>
          </w:p>
        </w:tc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851" w:right="851" w:gutter="0" w:header="0" w:top="53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tit%20mat&#233;riel%20plans%20vierges%201%20C3.doc" TargetMode="External"/><Relationship Id="rId3" Type="http://schemas.openxmlformats.org/officeDocument/2006/relationships/hyperlink" Target="../in/Plans%20petits%20mat&#233;riel%20trac&#233;s.doc" TargetMode="External"/><Relationship Id="rId4" Type="http://schemas.openxmlformats.org/officeDocument/2006/relationships/hyperlink" Target="../in/Petit%20mat&#233;riel%20plans%20vierges%202%20C3.doc" TargetMode="External"/><Relationship Id="rId5" Type="http://schemas.openxmlformats.org/officeDocument/2006/relationships/hyperlink" Target="../in/0_Sommaire%20Cycle%203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46:00Z</dcterms:created>
  <dc:creator>Christian Charles</dc:creator>
  <dc:description/>
  <cp:keywords/>
  <dc:language>en-US</dc:language>
  <cp:lastModifiedBy>Your User Name</cp:lastModifiedBy>
  <dcterms:modified xsi:type="dcterms:W3CDTF">2012-03-27T07:08:00Z</dcterms:modified>
  <cp:revision>8</cp:revision>
  <dc:subject/>
  <dc:title>DISPOSITIF  S</dc:title>
</cp:coreProperties>
</file>