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1509395</wp:posOffset>
                </wp:positionH>
                <wp:positionV relativeFrom="paragraph">
                  <wp:posOffset>76200</wp:posOffset>
                </wp:positionV>
                <wp:extent cx="2807970" cy="287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acés définis par l’enseignan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2.65pt;mso-wrap-distance-left:2.9pt;mso-wrap-distance-right:2.9pt;mso-wrap-distance-top:2.9pt;mso-wrap-distance-bottom:2.9pt;margin-top:6pt;mso-position-vertical-relative:text;margin-left:118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Tracés définis par l’enseig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50800</wp:posOffset>
                </wp:positionV>
                <wp:extent cx="6789420" cy="8726170"/>
                <wp:effectExtent l="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0" cy="8726040"/>
                          <a:chOff x="0" y="0"/>
                          <a:chExt cx="6789600" cy="8726040"/>
                        </a:xfrm>
                      </wpg:grpSpPr>
                      <wpg:grpSp>
                        <wpg:cNvGrpSpPr/>
                        <wpg:grpSpPr>
                          <a:xfrm>
                            <a:off x="41760" y="0"/>
                            <a:ext cx="6747480" cy="27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800280" y="287640"/>
                              <a:ext cx="5274360" cy="198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1640"/>
                                <a:ext cx="3168720" cy="181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86000"/>
                                  <a:ext cx="17964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60" y="18000"/>
                                  <a:ext cx="233640" cy="12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0"/>
                                  <a:ext cx="270000" cy="5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720" y="108000"/>
                                  <a:ext cx="8964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396360"/>
                                  <a:ext cx="89640" cy="19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280" y="198360"/>
                                  <a:ext cx="17964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666360"/>
                                  <a:ext cx="197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720" y="882000"/>
                                  <a:ext cx="197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131472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720" y="1098720"/>
                                  <a:ext cx="197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360" y="1566720"/>
                                  <a:ext cx="197640" cy="19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8080" y="1818720"/>
                                  <a:ext cx="242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5080" y="1620720"/>
                                  <a:ext cx="143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204360" y="1404720"/>
                                <a:ext cx="71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4360" y="1062360"/>
                                <a:ext cx="5400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720" y="720000"/>
                                <a:ext cx="17640" cy="25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5080" y="378000"/>
                                <a:ext cx="17640" cy="25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02360" y="71640"/>
                                <a:ext cx="5400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3080" y="0"/>
                                <a:ext cx="12564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5080" y="35640"/>
                                <a:ext cx="35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1080" y="27000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1080" y="57600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1080" y="88200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9080" y="1206360"/>
                                <a:ext cx="5400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9080" y="1512720"/>
                                <a:ext cx="17964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1440" y="1800720"/>
                                <a:ext cx="21600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7440" y="198072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720" y="174708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33440" y="1494720"/>
                                <a:ext cx="125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12360" y="1206360"/>
                                <a:ext cx="162000" cy="19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0760" y="111636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1120" y="111564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120" y="46800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169236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3120" y="162000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0400" y="176328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départ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0400" y="169164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arrivée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77240" y="37800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240" y="37800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880" y="111564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240" y="100764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0"/>
                              <a:ext cx="6408360" cy="273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0" y="71280"/>
                              <a:ext cx="5036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u w:val="single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iche 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0000"/>
                              <a:ext cx="2516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0" y="71280"/>
                              <a:ext cx="5036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u w:val="single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iche 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52000"/>
                            <a:ext cx="6786720" cy="2736360"/>
                          </a:xfrm>
                        </wpg:grpSpPr>
                        <wps:wsp>
                          <wps:cNvSpPr/>
                          <wps:spPr>
                            <a:xfrm>
                              <a:off x="630000" y="111636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360" y="111564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46800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360" y="169236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162000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640" y="176364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départ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9640" y="169164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arrivée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16480" y="37800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8480" y="37800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111564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100800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0"/>
                              <a:ext cx="6408360" cy="273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1674000"/>
                              <a:ext cx="17964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1400" y="359640"/>
                              <a:ext cx="2124720" cy="12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85640"/>
                                <a:ext cx="179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6720" y="17640"/>
                                <a:ext cx="233640" cy="12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0"/>
                                <a:ext cx="270000" cy="5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720" y="108000"/>
                                <a:ext cx="89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720" y="395640"/>
                                <a:ext cx="89640" cy="19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640" y="197280"/>
                                <a:ext cx="179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080" y="666000"/>
                                <a:ext cx="197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720" y="882000"/>
                                <a:ext cx="197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7440" y="1097640"/>
                                <a:ext cx="197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00120" y="1926000"/>
                              <a:ext cx="19764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480" y="2178000"/>
                              <a:ext cx="242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6840" y="1980000"/>
                              <a:ext cx="143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3120" y="1722240"/>
                              <a:ext cx="143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9120" y="1470240"/>
                              <a:ext cx="143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4760" y="1217880"/>
                              <a:ext cx="143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040" y="929880"/>
                              <a:ext cx="7164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760" y="569880"/>
                              <a:ext cx="0" cy="23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7120" y="281520"/>
                              <a:ext cx="7164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1120" y="281520"/>
                              <a:ext cx="14364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760" y="425520"/>
                              <a:ext cx="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760" y="749880"/>
                              <a:ext cx="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760" y="1037880"/>
                              <a:ext cx="71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35360" y="1289880"/>
                              <a:ext cx="1577520" cy="100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143280"/>
                                <a:ext cx="251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040" y="287640"/>
                                <a:ext cx="251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431640"/>
                                <a:ext cx="10800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9040" y="683640"/>
                                <a:ext cx="71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7040" y="936000"/>
                                <a:ext cx="179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400" y="936000"/>
                                <a:ext cx="179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720000"/>
                                <a:ext cx="6984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468000"/>
                                <a:ext cx="7164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8680" y="234720"/>
                                <a:ext cx="17964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5040" y="143280"/>
                                <a:ext cx="21600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143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143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7880" y="143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6360" y="78840"/>
                              <a:ext cx="5396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u w:val="single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iche B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1560"/>
                              <a:ext cx="2516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80" y="5990040"/>
                            <a:ext cx="6757200" cy="27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43840" y="869400"/>
                              <a:ext cx="17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0920" y="401400"/>
                              <a:ext cx="233640" cy="12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920" y="383400"/>
                              <a:ext cx="270000" cy="5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491400"/>
                              <a:ext cx="8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779760"/>
                              <a:ext cx="8964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5840" y="581400"/>
                              <a:ext cx="17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560" y="1049400"/>
                              <a:ext cx="197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0560" y="1265400"/>
                              <a:ext cx="197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280" y="1481400"/>
                              <a:ext cx="205200" cy="2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11636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0480" y="111564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46800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480" y="169236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480" y="161964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480" y="176328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départ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9760" y="169164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arrivée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6600" y="37764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8600" y="37764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111564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100764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6408360" cy="273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120" y="1524600"/>
                              <a:ext cx="205200" cy="2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1548000"/>
                              <a:ext cx="144720" cy="1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480" y="1584360"/>
                              <a:ext cx="17964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120" y="1728360"/>
                              <a:ext cx="3564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7880" y="1963440"/>
                              <a:ext cx="10800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2680" y="2160360"/>
                              <a:ext cx="16200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480" y="2124000"/>
                              <a:ext cx="17064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480" y="1944360"/>
                              <a:ext cx="52560" cy="127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5400" y="1692360"/>
                              <a:ext cx="54720" cy="162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6120" y="1476360"/>
                              <a:ext cx="54720" cy="162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6560" y="1188000"/>
                              <a:ext cx="11484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7320" y="683640"/>
                              <a:ext cx="11484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6760" y="936000"/>
                              <a:ext cx="11484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1400" y="431640"/>
                              <a:ext cx="11484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9080" y="251280"/>
                              <a:ext cx="13068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2120" y="215640"/>
                              <a:ext cx="14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5520" y="251280"/>
                              <a:ext cx="1260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720" y="468000"/>
                              <a:ext cx="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1033200"/>
                              <a:ext cx="39960" cy="19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755640"/>
                              <a:ext cx="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09440" y="1275480"/>
                              <a:ext cx="1577520" cy="100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143640"/>
                                <a:ext cx="251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87640"/>
                                <a:ext cx="251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432000"/>
                                <a:ext cx="10800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8680" y="684000"/>
                                <a:ext cx="71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6680" y="936000"/>
                                <a:ext cx="179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936000"/>
                                <a:ext cx="179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720360"/>
                                <a:ext cx="6984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468000"/>
                                <a:ext cx="7164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8320" y="235080"/>
                                <a:ext cx="17964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5040" y="143640"/>
                                <a:ext cx="21600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14364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14364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7520" y="14364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3000" y="119880"/>
                              <a:ext cx="66672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u w:val="single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iche 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6960"/>
                              <a:ext cx="2516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pt;width:534.55pt;height:687.1pt" coordorigin="-900,80" coordsize="10691,13742">
                <v:group id="shape_0" style="position:absolute;left:-835;top:80;width:10626;height:4309">
                  <v:group id="shape_0" style="position:absolute;left:426;top:533;width:8305;height:3118">
                    <v:group id="shape_0" style="position:absolute;left:426;top:646;width:4989;height:2863">
                      <v:line id="shape_0" from="426,1411" to="708,1750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192,674" to="1559,871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674,646" to="2098,730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213,816" to="2353,1155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411,1270" to="2551,1581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821,958" to="1103,1297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610,1695" to="2920,1949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3035,2035" to="3345,2289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3885,2716" to="4167,2998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3460,2376" to="3770,2630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4281,3113" to="4591,3424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4722,3510" to="5103,3510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190,3198" to="5415,3452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</v:group>
                    <v:line id="shape_0" from="5472,2745" to="5584,308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614,2206" to="5698,257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728,1667" to="5755,206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757,1128" to="5784,152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784,646" to="5868,101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927,533" to="6124,560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182,589" to="6237,87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238,958" to="6238,135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238,1440" to="6238,183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238,1922" to="6238,231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267,2433" to="6351,2800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409,2915" to="6691,3282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806,3369" to="7145,3623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288,3652" to="7655,3652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797,3284" to="8079,3566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195,2887" to="8392,3141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477,2433" to="8731,274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6600" stroked="t" o:allowincell="f" style="position:absolute;left:96;top:1838;width:395;height:566;mso-wrap-style:none;v-text-anchor:middle" type="_x0000_t5">
                    <v:fill o:detectmouseclick="t" type="solid" color2="#0099ff"/>
                    <v:stroke color="black" weight="12600" joinstyle="miter" endcap="flat"/>
                    <w10:wrap type="none"/>
                  </v:shape>
                  <v:shape id="shape_0" fillcolor="blue" stroked="t" o:allowincell="f" style="position:absolute;left:9026;top:1837;width:395;height:566;mso-wrap-style:none;v-text-anchor:middle" type="_x0000_t5">
                    <v:fill o:detectmouseclick="t" type="solid" color2="yellow"/>
                    <v:stroke color="black" weight="12600" joinstyle="miter" endcap="flat"/>
                    <w10:wrap type="none"/>
                  </v:shape>
                  <v:oval id="shape_0" stroked="t" o:allowincell="f" style="position:absolute;left:1443;top:817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7070;top:2745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462;top:2631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88;top:2857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dép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83;top:2744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arriv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059,675" to="6059,16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56,675" to="6456,16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00,1837" to="3279,23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99,1667" to="3478,2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-300;top:80;width:10091;height:430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-154;top:192;width:792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u w:val="single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iche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35;top:1781;width:39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G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4;top:192;width:792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u w:val="single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iche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00;top:4729;width:10687;height:4309">
                  <v:shape id="shape_0" fillcolor="#ff6600" stroked="t" o:allowincell="f" style="position:absolute;left:92;top:6487;width:395;height:566;mso-wrap-style:none;v-text-anchor:middle" type="_x0000_t5">
                    <v:fill o:detectmouseclick="t" type="solid" color2="#0099ff"/>
                    <v:stroke color="black" weight="12600" joinstyle="miter" endcap="flat"/>
                    <w10:wrap type="none"/>
                  </v:shape>
                  <v:shape id="shape_0" fillcolor="blue" stroked="t" o:allowincell="f" style="position:absolute;left:9022;top:6486;width:395;height:566;mso-wrap-style:none;v-text-anchor:middle" type="_x0000_t5">
                    <v:fill o:detectmouseclick="t" type="solid" color2="yellow"/>
                    <v:stroke color="black" weight="12600" joinstyle="miter" endcap="flat"/>
                    <w10:wrap type="none"/>
                  </v:shape>
                  <v:oval id="shape_0" stroked="t" o:allowincell="f" style="position:absolute;left:1438;top:5466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7066;top:7394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458;top:7280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-192;top:7506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dép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79;top:7393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arriv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055,5324" to="6055,63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52,5324" to="6452,63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96,6486" to="3275,69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95,6316" to="3474,68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-304;top:4729;width:10091;height:430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900,7365" to="4182,7647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group id="shape_0" style="position:absolute;left:441;top:5295;width:3346;height:1983">
                    <v:line id="shape_0" from="441,6060" to="723,6399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207,5323" to="1574,5520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689,5295" to="2113,5379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227,5465" to="2367,580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426,5918" to="2566,622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37,5606" to="1119,5945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625,6344" to="2935,659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050,6684" to="3360,693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476,7024" to="3786,727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line id="shape_0" from="4297,7762" to="4607,807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737,8159" to="5118,8159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205,7847" to="5430,8101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530,7441" to="5755,7695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870,7044" to="6095,7298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210,6647" to="6435,6901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549,6193" to="6661,6503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720,5626" to="6720,5993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607,5172" to="6719,548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267,5172" to="6492,5284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210,5399" to="6210,5738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210,5910" to="6210,6249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210,6363" to="6322,670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group id="shape_0" style="position:absolute;left:6399;top:6760;width:2483;height:1586">
                    <v:line id="shape_0" from="6399,6760" to="6738,6929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833,6986" to="7228,7155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343,7213" to="7738,7382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854,7440" to="8023,7722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910,7837" to="8022,8119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513,8234" to="7795,8346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060,8234" to="7342,834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833,7894" to="6942,8119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831,7497" to="6943,772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059,7130" to="7341,7355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400,6986" to="7739,7041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854,6986" to="8136,698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251,6986" to="8533,698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601,6986" to="8883,698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276;top:4853;width:84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u w:val="single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iche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00;top:6668;width:39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G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70;top:9513;width:10640;height:4309">
                  <v:line id="shape_0" from="459,10882" to="741,11221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226,10145" to="1593,10342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708,10117" to="2132,10201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246,10287" to="2386,1062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445,10741" to="2585,11051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855,10429" to="1137,10768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642,11166" to="2952,1142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3068,11506" to="3378,1176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3494,11846" to="3816,1189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shape id="shape_0" fillcolor="#ff6600" stroked="t" o:allowincell="f" style="position:absolute;left:75;top:11271;width:395;height:566;mso-wrap-style:none;v-text-anchor:middle" type="_x0000_t5">
                    <v:fill o:detectmouseclick="t" type="solid" color2="#0099ff"/>
                    <v:stroke color="black" weight="12600" joinstyle="miter" endcap="flat"/>
                    <w10:wrap type="none"/>
                  </v:shape>
                  <v:shape id="shape_0" fillcolor="blue" stroked="t" o:allowincell="f" style="position:absolute;left:9005;top:11270;width:395;height:566;mso-wrap-style:none;v-text-anchor:middle" type="_x0000_t5">
                    <v:fill o:detectmouseclick="t" type="solid" color2="yellow"/>
                    <v:stroke color="black" weight="12600" joinstyle="miter" endcap="flat"/>
                    <w10:wrap type="none"/>
                  </v:shape>
                  <v:oval id="shape_0" stroked="t" o:allowincell="f" style="position:absolute;left:1422;top:10250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7049;top:12178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441;top:12064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-208;top:12290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dép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62;top:12177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arriv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038,10108" to="6038,111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35,10108" to="6435,111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80,11270" to="3259,117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78,11100" to="3457,116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-321;top:9513;width:10091;height:430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987,11914" to="4309,1196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582,11951" to="4809,1196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951,12008" to="5233,1212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291,12235" to="5346,1246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158,12605" to="5327,12830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835,12915" to="5089,12970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441,12858" to="4709,1297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271,12575" to="4353,12774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241,12178" to="4326,12433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383,11838" to="4468,12093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542,11384" to="4722,11666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047,10590" to="5227,10872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794,10987" to="4974,11269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289,10193" to="5469,10475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538,9909" to="5743,10078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858,9853" to="6083,9853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178,9909" to="6197,10134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218,10250" to="6218,10589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248,11140" to="6310,11439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225,10703" to="6225,1104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group id="shape_0" style="position:absolute;left:6389;top:11522;width:2482;height:1586">
                    <v:line id="shape_0" from="6389,11522" to="6728,1169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822,11748" to="7217,1191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332,11975" to="7727,1214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843,12202" to="8012,1248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898,12599" to="8010,12881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502,12996" to="7784,13108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049,12996" to="7331,1310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822,12656" to="6931,1288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821,12259" to="6933,1248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047,11892" to="7329,12117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389,11748" to="7728,1180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843,11748" to="8125,1174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240,11748" to="8522,1174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590,11748" to="8872,1174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204;top:9702;width:1049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u w:val="single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iche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70;top:11461;width:39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G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Avec petit matériel Mémorisation 2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2807970" cy="287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acés définis par l’enseignan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2.65pt;mso-wrap-distance-left:2.9pt;mso-wrap-distance-right:2.9pt;mso-wrap-distance-top:2.9pt;mso-wrap-distance-bottom:2.9pt;margin-top:6.5pt;mso-position-vertical-relative:text;margin-left:12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Tracés définis par l’enseig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9050</wp:posOffset>
                </wp:positionV>
                <wp:extent cx="6868795" cy="8667750"/>
                <wp:effectExtent l="0" t="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8667720"/>
                          <a:chOff x="0" y="0"/>
                          <a:chExt cx="6868800" cy="8667720"/>
                        </a:xfrm>
                      </wpg:grpSpPr>
                      <wpg:grpSp>
                        <wpg:cNvGrpSpPr/>
                        <wpg:grpSpPr>
                          <a:xfrm>
                            <a:off x="10080" y="0"/>
                            <a:ext cx="6854760" cy="2744640"/>
                          </a:xfrm>
                        </wpg:grpSpPr>
                        <wps:wsp>
                          <wps:cNvSpPr/>
                          <wps:spPr>
                            <a:xfrm>
                              <a:off x="620640" y="126036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22436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242680" y="177228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68960" y="54792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325680" y="62028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40" y="169164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départ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5000" y="179208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arrivée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5560" y="171972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171972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0280" y="130500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920" y="141336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6400" y="8280"/>
                              <a:ext cx="6408360" cy="273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7160" y="485280"/>
                              <a:ext cx="5274360" cy="198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06360" y="90000"/>
                                <a:ext cx="3168000" cy="181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988360" y="1116360"/>
                                  <a:ext cx="17964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48720" y="1674360"/>
                                  <a:ext cx="233640" cy="12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080" y="1764720"/>
                                  <a:ext cx="270000" cy="5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5080" y="1494360"/>
                                  <a:ext cx="8964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080" y="1225440"/>
                                  <a:ext cx="89640" cy="19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36720" y="1404720"/>
                                  <a:ext cx="17964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5080" y="990720"/>
                                  <a:ext cx="197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080" y="774720"/>
                                  <a:ext cx="197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080" y="32436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80" y="558720"/>
                                  <a:ext cx="197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54720"/>
                                  <a:ext cx="197640" cy="19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0"/>
                                  <a:ext cx="242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43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998360" y="360000"/>
                                <a:ext cx="71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6000" y="684360"/>
                                <a:ext cx="5400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0360" y="1008360"/>
                                <a:ext cx="17640" cy="25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2000" y="1350360"/>
                                <a:ext cx="17640" cy="25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8000" y="1674360"/>
                                <a:ext cx="5400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6000" y="1962000"/>
                                <a:ext cx="12564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360" y="1765080"/>
                                <a:ext cx="35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3640" y="145836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3640" y="115236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3640" y="84636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720" y="540360"/>
                                <a:ext cx="5400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720" y="234000"/>
                                <a:ext cx="17964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7640" y="18360"/>
                                <a:ext cx="21600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0" y="5436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0" y="324360"/>
                                <a:ext cx="125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7080"/>
                                <a:ext cx="162000" cy="19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0000" y="0"/>
                              <a:ext cx="5036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u w:val="single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iche 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4720"/>
                              <a:ext cx="2516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G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680" y="2907720"/>
                            <a:ext cx="6828120" cy="2736360"/>
                          </a:xfrm>
                        </wpg:grpSpPr>
                        <wps:wsp>
                          <wps:cNvSpPr/>
                          <wps:spPr>
                            <a:xfrm>
                              <a:off x="593640" y="125208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4360" y="121608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215680" y="176400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2680" y="53964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98680" y="61200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168336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départ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00" y="178380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arrivée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8920" y="171144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1711440"/>
                              <a:ext cx="0" cy="64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3640" y="129672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7280" y="140508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9760" y="0"/>
                              <a:ext cx="6408360" cy="273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0" y="453960"/>
                              <a:ext cx="5361480" cy="20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86200" y="44460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37840" y="678240"/>
                                <a:ext cx="2123280" cy="126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43640" y="557640"/>
                                  <a:ext cx="17964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00" y="1116360"/>
                                  <a:ext cx="233640" cy="12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1206360"/>
                                  <a:ext cx="270000" cy="54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936000"/>
                                  <a:ext cx="8964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665280"/>
                                  <a:ext cx="89640" cy="19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2360" y="845640"/>
                                  <a:ext cx="179640" cy="21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432360"/>
                                  <a:ext cx="197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6000"/>
                                  <a:ext cx="197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7640" cy="162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16560" y="174600"/>
                                <a:ext cx="197640" cy="19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1480" y="119520"/>
                                <a:ext cx="242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93120" y="155520"/>
                                <a:ext cx="143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6840" y="414000"/>
                                <a:ext cx="143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0840" y="666000"/>
                                <a:ext cx="143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0120" y="1171080"/>
                                <a:ext cx="71640" cy="19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4120" y="149400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0" y="1818720"/>
                                <a:ext cx="71640" cy="19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8840" y="1944360"/>
                                <a:ext cx="143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8480" y="165600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8480" y="133164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560" y="1043280"/>
                                <a:ext cx="71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77880" cy="100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61880" y="899640"/>
                                  <a:ext cx="21600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756360"/>
                                  <a:ext cx="25200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840" y="612000"/>
                                  <a:ext cx="25200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396720"/>
                                  <a:ext cx="10800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6840" y="144000"/>
                                  <a:ext cx="7164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0840" y="0"/>
                                  <a:ext cx="179640" cy="71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560" y="0"/>
                                  <a:ext cx="179640" cy="71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144000"/>
                                  <a:ext cx="69840" cy="14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1200" y="396360"/>
                                  <a:ext cx="71640" cy="14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200" y="629280"/>
                                  <a:ext cx="179640" cy="14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6480" y="828720"/>
                                  <a:ext cx="216000" cy="3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4840" y="86436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840" y="86436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436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24520" y="136440"/>
                              <a:ext cx="5396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u w:val="single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iche B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1160"/>
                              <a:ext cx="2516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G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31360"/>
                            <a:ext cx="6840720" cy="27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360" y="0"/>
                              <a:ext cx="6408360" cy="27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1252440"/>
                                <a:ext cx="25164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5320" y="1216080"/>
                                <a:ext cx="25164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797000" y="1764360"/>
                                <a:ext cx="503640" cy="50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2920" y="540000"/>
                                <a:ext cx="503640" cy="50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879640" y="612360"/>
                                <a:ext cx="503640" cy="50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600" y="1683720"/>
                                <a:ext cx="46800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départ</w:t>
                                  </w:r>
                                </w:p>
                              </w:txbxContent>
                            </wps:txbx>
                            <wps:bodyPr wrap="square" lIns="35640" rIns="35640" tIns="35640" bIns="35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08960" y="1783800"/>
                                <a:ext cx="46800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arrivée</w:t>
                                  </w:r>
                                </w:p>
                              </w:txbxContent>
                            </wps:txbx>
                            <wps:bodyPr wrap="square" lIns="35640" rIns="35640" tIns="35640" bIns="35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69880" y="171144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7880" y="171144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4600" y="1296720"/>
                                <a:ext cx="43164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8240" y="1405440"/>
                                <a:ext cx="43164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6408360" cy="27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6760" y="451080"/>
                              <a:ext cx="5342400" cy="2066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162760" y="1197720"/>
                                <a:ext cx="179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22760" y="1755720"/>
                                <a:ext cx="233640" cy="12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1120" y="1845720"/>
                                <a:ext cx="270000" cy="5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9120" y="1575360"/>
                                <a:ext cx="89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3480" y="1306800"/>
                                <a:ext cx="89640" cy="19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11120" y="1485720"/>
                                <a:ext cx="179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9120" y="1071720"/>
                                <a:ext cx="197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9480" y="856080"/>
                                <a:ext cx="197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1920" y="772200"/>
                                <a:ext cx="20520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0" y="729000"/>
                                <a:ext cx="20520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120" y="724320"/>
                                <a:ext cx="144720" cy="1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560" y="627480"/>
                                <a:ext cx="179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0" y="411480"/>
                                <a:ext cx="3564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51080" y="175680"/>
                                <a:ext cx="10800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1560" y="87120"/>
                                <a:ext cx="16200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87480"/>
                                <a:ext cx="170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1000" y="211320"/>
                                <a:ext cx="52560" cy="127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7200" y="428040"/>
                                <a:ext cx="54720" cy="16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5760" y="644400"/>
                                <a:ext cx="54720" cy="16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35200" y="915480"/>
                                <a:ext cx="1148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4080" y="1419840"/>
                                <a:ext cx="1148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4640" y="1167840"/>
                                <a:ext cx="1148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9640" y="1671840"/>
                                <a:ext cx="1148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6840" y="1923480"/>
                                <a:ext cx="13068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0" y="206676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8480" y="1887840"/>
                                <a:ext cx="1260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5880" y="159948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560" y="1059120"/>
                                <a:ext cx="3996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560" y="131112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77880" cy="100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62240" y="899280"/>
                                  <a:ext cx="21600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755640"/>
                                  <a:ext cx="25200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0" y="611280"/>
                                  <a:ext cx="25200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396360"/>
                                  <a:ext cx="10800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6840" y="144000"/>
                                  <a:ext cx="7164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0840" y="0"/>
                                  <a:ext cx="179640" cy="71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920" y="0"/>
                                  <a:ext cx="179640" cy="71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360" y="143280"/>
                                  <a:ext cx="69840" cy="14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1200" y="395640"/>
                                  <a:ext cx="71640" cy="14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200" y="628560"/>
                                  <a:ext cx="179640" cy="14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6480" y="828000"/>
                                  <a:ext cx="216000" cy="3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4840" y="863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840" y="863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3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23000" y="240120"/>
                              <a:ext cx="66672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u w:val="single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iche 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57200"/>
                              <a:ext cx="2516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G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.5pt;width:540.8pt;height:682.45pt" coordorigin="-900,30" coordsize="10816,13649">
                <v:group id="shape_0" style="position:absolute;left:-884;top:30;width:10794;height:4321">
                  <v:shape id="shape_0" fillcolor="#ff6600" stroked="t" o:allowincell="f" style="position:absolute;left:93;top:2015;width:395;height:566;mso-wrap-style:none;v-text-anchor:middle" type="_x0000_t5">
                    <v:fill o:detectmouseclick="t" type="solid" color2="#0099ff"/>
                    <v:stroke color="black" weight="12600" joinstyle="miter" endcap="flat"/>
                    <w10:wrap type="none"/>
                  </v:shape>
                  <v:shape id="shape_0" fillcolor="blue" stroked="t" o:allowincell="f" style="position:absolute;left:9165;top:1958;width:395;height:566;mso-wrap-style:none;v-text-anchor:middle" type="_x0000_t5">
                    <v:fill o:detectmouseclick="t" type="solid" color2="yellow"/>
                    <v:stroke color="black" weight="12600" joinstyle="miter" endcap="flat"/>
                    <w10:wrap type="none"/>
                  </v:shape>
                  <v:oval id="shape_0" stroked="t" o:allowincell="f" style="position:absolute;left:7372;top:2821;width:792;height:792;mso-wrap-style:none;v-text-anchor:middle;rotation:18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744;top:893;width:792;height:792;mso-wrap-style:none;v-text-anchor:middle;rotation:18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353;top:1007;width:792;height:792;mso-wrap-style:none;v-text-anchor:middle;rotation:180">
                    <v:fill o:detectmouseclick="t" on="false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-77;top:2694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dép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66;top:2852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arriv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50,2738" to="3550,3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53,2738" to="3153,3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29,2085" to="7008,25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0,2256" to="6809,27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-181;top:43;width:10091;height:4308;mso-wrap-style:none;v-text-anchor:middle;rotation:180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891;top:794;width:8306;height:3117">
                    <v:group id="shape_0" style="position:absolute;left:4208;top:936;width:4988;height:2863">
                      <v:line id="shape_0" from="8914,2694" to="9196,3033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8064,3573" to="8431,3770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7526,3715" to="7950,3799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7271,3289" to="7411,3628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7072,2866" to="7212,3176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8518,3148" to="8800,3487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6704,2496" to="7014,2750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6279,2156" to="6589,2410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457,1447" to="5739,1729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854,1816" to="6164,2070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031,1022" to="5341,1332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4520,936" to="4901,936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4208,993" to="4433,1247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</v:group>
                    <v:line id="shape_0" from="4038,1361" to="4150,1700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924,1872" to="4008,2239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868,2382" to="3895,2777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839,2921" to="3866,3316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754,3431" to="3838,3798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499,3884" to="3696,3911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86,3574" to="3441,385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85,3091" to="3385,348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85,2609" to="3385,300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85,2127" to="3385,2522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273,1645" to="3357,2012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933,1163" to="3215,1530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477,823" to="2816,107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968,794" to="2335,79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543,880" to="1825,116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231,1305" to="1428,1559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91,1703" to="1145,201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34;top:30;width:792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u w:val="single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iche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84;top:1675;width:39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G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36;top:4608;width:10752;height:4309">
                  <v:shape id="shape_0" fillcolor="#ff6600" stroked="t" o:allowincell="f" style="position:absolute;left:99;top:6581;width:395;height:566;mso-wrap-style:none;v-text-anchor:middle" type="_x0000_t5">
                    <v:fill o:detectmouseclick="t" type="solid" color2="#0099ff"/>
                    <v:stroke color="black" weight="12600" joinstyle="miter" endcap="flat"/>
                    <w10:wrap type="none"/>
                  </v:shape>
                  <v:shape id="shape_0" fillcolor="blue" stroked="t" o:allowincell="f" style="position:absolute;left:9171;top:6524;width:395;height:566;mso-wrap-style:none;v-text-anchor:middle" type="_x0000_t5">
                    <v:fill o:detectmouseclick="t" type="solid" color2="yellow"/>
                    <v:stroke color="black" weight="12600" joinstyle="miter" endcap="flat"/>
                    <w10:wrap type="none"/>
                  </v:shape>
                  <v:oval id="shape_0" stroked="t" o:allowincell="f" style="position:absolute;left:7377;top:7387;width:792;height:792;mso-wrap-style:none;v-text-anchor:middle;rotation:18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751;top:5459;width:792;height:792;mso-wrap-style:none;v-text-anchor:middle;rotation:18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359;top:5573;width:792;height:792;mso-wrap-style:none;v-text-anchor:middle;rotation:180">
                    <v:fill o:detectmouseclick="t" on="false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-71;top:7260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dép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72;top:7418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arriv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56,7304" to="3556,83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59,7304" to="3159,83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35,6651" to="7014,71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6,6822" to="6815,73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-175;top:4609;width:10091;height:4308;mso-wrap-style:none;v-text-anchor:middle;rotation:180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06;top:5324;width:8442;height:3174">
                    <v:line id="shape_0" from="5409,6024" to="5691,630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group id="shape_0" style="position:absolute;left:5805;top:6392;width:3342;height:1984">
                      <v:line id="shape_0" from="8866,7270" to="9148,7609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8016,8150" to="8383,8347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7478,8292" to="7902,8376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7223,7866" to="7363,8205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7025,7440" to="7165,7751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8470,7724" to="8752,8063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6656,7073" to="6966,7327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6231,6732" to="6541,6986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805,6392" to="6115,6646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</v:group>
                    <v:line id="shape_0" from="4984,5599" to="5294,5909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472,5512" to="4853,551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160,5569" to="4385,582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835,5976" to="4060,6230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495,6373" to="3720,6627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926,7168" to="3038,7478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870,7677" to="2870,804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871,8188" to="2983,849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098,8386" to="3323,8498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81,7932" to="3381,827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81,7421" to="3381,7760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269,6967" to="3381,730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group id="shape_0" style="position:absolute;left:706;top:5324;width:2483;height:1586">
                      <v:line id="shape_0" from="2851,6741" to="3190,6910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362,6515" to="2758,6684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850,6288" to="2246,6457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567,5949" to="1736,6231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567,5551" to="1679,5833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794,5324" to="2076,5436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248,5324" to="2530,5436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648,5551" to="2757,5776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645,5948" to="2757,6173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248,6315" to="2530,6540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850,6629" to="2189,6684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454,6685" to="1736,6685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057,6685" to="1339,6685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706,6685" to="988,6685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-10;top:4824;width:84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u w:val="single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iche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36;top:5902;width:39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G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00;top:9370;width:10771;height:4309">
                  <v:group id="shape_0" style="position:absolute;left:-221;top:9370;width:10092;height:4309">
                    <v:shape id="shape_0" fillcolor="#ff6600" stroked="t" o:allowincell="f" style="position:absolute;left:56;top:11343;width:395;height:566;mso-wrap-style:none;v-text-anchor:middle" type="_x0000_t5">
                      <v:fill o:detectmouseclick="t" type="solid" color2="#0099ff"/>
                      <v:stroke color="black" weight="12600" joinstyle="miter" endcap="flat"/>
                      <w10:wrap type="none"/>
                    </v:shape>
                    <v:shape id="shape_0" fillcolor="blue" stroked="t" o:allowincell="f" style="position:absolute;left:9128;top:11286;width:395;height:566;mso-wrap-style:none;v-text-anchor:middle" type="_x0000_t5">
                      <v:fill o:detectmouseclick="t" type="solid" color2="yellow"/>
                      <v:stroke color="black" weight="12600" joinstyle="miter" endcap="flat"/>
                      <w10:wrap type="none"/>
                    </v:shape>
                    <v:oval id="shape_0" stroked="t" o:allowincell="f" style="position:absolute;left:7335;top:12149;width:792;height:792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1706;top:10221;width:792;height:792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4315;top:10335;width:792;height:792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fillcolor="white" stroked="f" o:allowincell="f" style="position:absolute;left:-115;top:12022;width:736;height: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dépar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929;top:12180;width:736;height: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arrivé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513,12066" to="3513,130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16,12066" to="3116,130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92,11413" to="6971,11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93,11584" to="6772,120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219;top:9371;width:10091;height:4308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654;top:10081;width:8413;height:3254">
                    <v:line id="shape_0" from="8784,11967" to="9066,12306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934,12846" to="8301,1304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396,12988" to="7820,13072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140,12562" to="7280,1290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943,12139" to="7083,12449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388,12421" to="8670,12760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574,11769" to="6884,12023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149,11429" to="6459,11683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712,11297" to="6034,11343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217,11229" to="5539,11275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717,11222" to="4944,1123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294,11069" to="4576,1118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180,10729" to="4235,1095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199,10358" to="4368,1058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436,10218" to="4690,1027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818,10219" to="5086,1033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175,10414" to="5257,10613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200,10755" to="5285,11010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056,11096" to="5141,11351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804,11523" to="4984,11805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298,12317" to="4478,12599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551,11920" to="4731,1220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055,12714" to="4235,12996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783,13110" to="3988,13279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443,13336" to="3668,1333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28,13054" to="3347,13279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09,12600" to="3309,12939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217,11749" to="3279,1204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02,12146" to="3302,12485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group id="shape_0" style="position:absolute;left:654;top:10081;width:2484;height:1586">
                      <v:line id="shape_0" from="2799,11497" to="3138,11666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310,11271" to="2706,11440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799,11044" to="2195,11213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515,10705" to="1684,10987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515,10308" to="1627,10590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742,10081" to="2024,10193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197,10081" to="2479,10193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596,10307" to="2705,10532" stroked="t" o:allowincell="f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593,10704" to="2705,10929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196,11071" to="2478,11296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798,11385" to="2137,11440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401,11441" to="1683,11441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005,11441" to="1287,11441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654,11441" to="936,11441" stroked="t" o:allowincell="f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-234;top:9749;width:1049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u w:val="single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iche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00;top:11508;width:39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G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Avec petit matériel Mémorisation 2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88900</wp:posOffset>
                </wp:positionV>
                <wp:extent cx="2807970" cy="287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acés définis par l’enseignan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2.65pt;mso-wrap-distance-left:2.9pt;mso-wrap-distance-right:2.9pt;mso-wrap-distance-top:2.9pt;mso-wrap-distance-bottom:2.9pt;margin-top:7pt;mso-position-vertical-relative:text;margin-left:13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Tracés définis par l’enseig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01600</wp:posOffset>
                </wp:positionV>
                <wp:extent cx="6822440" cy="8850630"/>
                <wp:effectExtent l="0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2360" cy="8850600"/>
                          <a:chOff x="0" y="0"/>
                          <a:chExt cx="6822360" cy="8850600"/>
                        </a:xfrm>
                      </wpg:grpSpPr>
                      <wpg:grpSp>
                        <wpg:cNvGrpSpPr/>
                        <wpg:grpSpPr>
                          <a:xfrm>
                            <a:off x="5760" y="0"/>
                            <a:ext cx="6809760" cy="2736360"/>
                          </a:xfrm>
                        </wpg:grpSpPr>
                        <wps:wsp>
                          <wps:cNvSpPr/>
                          <wps:spPr>
                            <a:xfrm>
                              <a:off x="652680" y="111636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11564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46800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040" y="194436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040" y="100764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3040" y="176328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départ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2320" y="169164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arrivée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04680" y="1620000"/>
                              <a:ext cx="64764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128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43520" y="111564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160" y="100764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0"/>
                              <a:ext cx="6408360" cy="273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7280" y="391320"/>
                              <a:ext cx="5364360" cy="2124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6800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640" y="21564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360" y="35280"/>
                                <a:ext cx="21600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72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360" y="35280"/>
                                <a:ext cx="143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720" y="360000"/>
                                <a:ext cx="10800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360" y="683640"/>
                                <a:ext cx="21600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5640" y="873720"/>
                                <a:ext cx="21600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2360" y="899640"/>
                                <a:ext cx="21600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720" y="720000"/>
                                <a:ext cx="21600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6720" y="575640"/>
                                <a:ext cx="21600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720" y="53964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360" y="564480"/>
                                <a:ext cx="10800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720" y="79164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0920" y="1010160"/>
                                <a:ext cx="11988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0880" y="1168920"/>
                                <a:ext cx="246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2360" y="1151640"/>
                                <a:ext cx="12312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720" y="1259640"/>
                                <a:ext cx="17640" cy="25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360" y="1620360"/>
                                <a:ext cx="179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480" y="1764000"/>
                                <a:ext cx="287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720" y="1872360"/>
                                <a:ext cx="287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360" y="1980360"/>
                                <a:ext cx="287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720" y="2088360"/>
                                <a:ext cx="28764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1080" y="212400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61080" y="1836360"/>
                                <a:ext cx="143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720" y="1548000"/>
                                <a:ext cx="143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1080" y="1259640"/>
                                <a:ext cx="143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3640" y="226800"/>
                              <a:ext cx="5036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u w:val="single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iche A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3880"/>
                              <a:ext cx="2516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3024000"/>
                            <a:ext cx="6809040" cy="2736360"/>
                          </a:xfrm>
                        </wpg:grpSpPr>
                        <wps:wsp>
                          <wps:cNvSpPr/>
                          <wps:spPr>
                            <a:xfrm>
                              <a:off x="651960" y="111636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2680" y="1115640"/>
                              <a:ext cx="251640" cy="36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46800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8680" y="194436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100764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600" y="176328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départ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1960" y="1691640"/>
                              <a:ext cx="46800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arrivée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04320" y="1619640"/>
                              <a:ext cx="64764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164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42080" y="111564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007640"/>
                              <a:ext cx="431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6408360" cy="273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360" y="71640"/>
                              <a:ext cx="5396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u w:val="single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iche B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35280" y="864000"/>
                              <a:ext cx="17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539640"/>
                              <a:ext cx="17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95640"/>
                              <a:ext cx="21600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395640"/>
                              <a:ext cx="17964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503280"/>
                              <a:ext cx="21600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755640"/>
                              <a:ext cx="21600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640" y="1007640"/>
                              <a:ext cx="21600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00" y="1259640"/>
                              <a:ext cx="3564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1367640"/>
                              <a:ext cx="14364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0560" y="1197360"/>
                              <a:ext cx="14364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1041840"/>
                              <a:ext cx="14364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1035720"/>
                              <a:ext cx="85680" cy="11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1224000"/>
                              <a:ext cx="14364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386000"/>
                              <a:ext cx="186120" cy="12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1584360"/>
                              <a:ext cx="222120" cy="8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1692000"/>
                              <a:ext cx="25164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0" y="1744920"/>
                              <a:ext cx="251640" cy="19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1764000"/>
                              <a:ext cx="216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1773360"/>
                              <a:ext cx="216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9480" y="1692000"/>
                              <a:ext cx="217800" cy="8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360" y="1404000"/>
                              <a:ext cx="35640" cy="18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1116360"/>
                              <a:ext cx="108000" cy="15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640" y="899640"/>
                              <a:ext cx="21600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9640" y="899640"/>
                              <a:ext cx="25164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5640" y="1080000"/>
                              <a:ext cx="5400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1404000"/>
                              <a:ext cx="3564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1692000"/>
                              <a:ext cx="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2016000"/>
                              <a:ext cx="17964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8600" y="2143080"/>
                              <a:ext cx="21600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2340360"/>
                              <a:ext cx="21600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640" y="2196360"/>
                              <a:ext cx="21600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2268000"/>
                              <a:ext cx="21600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360" y="2412360"/>
                              <a:ext cx="21600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360" y="2484720"/>
                              <a:ext cx="21600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0" y="2340360"/>
                              <a:ext cx="10800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5640" y="2088360"/>
                              <a:ext cx="7164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00" y="1619640"/>
                              <a:ext cx="10800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3640" y="1836360"/>
                              <a:ext cx="7164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360" y="1404000"/>
                              <a:ext cx="10800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81520"/>
                              <a:ext cx="2516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14240"/>
                            <a:ext cx="6822360" cy="27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14720" y="0"/>
                              <a:ext cx="6407640" cy="27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1280" y="1116360"/>
                                <a:ext cx="25164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2000" y="1116000"/>
                                <a:ext cx="25164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6640" y="468000"/>
                                <a:ext cx="503640" cy="50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0" y="1944720"/>
                                <a:ext cx="503640" cy="50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9640" y="1008000"/>
                                <a:ext cx="503640" cy="50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763640"/>
                                <a:ext cx="46800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départ</w:t>
                                  </w:r>
                                </w:p>
                              </w:txbxContent>
                            </wps:txbx>
                            <wps:bodyPr wrap="square" lIns="35640" rIns="35640" tIns="35640" bIns="35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31280" y="1691640"/>
                                <a:ext cx="46800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arrivée</w:t>
                                  </w:r>
                                </w:p>
                              </w:txbxContent>
                            </wps:txbx>
                            <wps:bodyPr wrap="square" lIns="35640" rIns="35640" tIns="35640" bIns="35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03640" y="1620000"/>
                                <a:ext cx="64764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164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42120" y="1116000"/>
                                <a:ext cx="43164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7760" y="1008000"/>
                                <a:ext cx="43164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07640" cy="27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9680" y="72000"/>
                              <a:ext cx="5396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u w:val="single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iche C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50120" y="395640"/>
                              <a:ext cx="5267160" cy="21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43160" y="503640"/>
                                <a:ext cx="214560" cy="27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080" y="603360"/>
                                <a:ext cx="21600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2440" y="855360"/>
                                <a:ext cx="3564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440" y="963360"/>
                                <a:ext cx="143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000" y="793080"/>
                                <a:ext cx="143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000" y="637560"/>
                                <a:ext cx="143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9720" y="631440"/>
                                <a:ext cx="85680" cy="116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819360"/>
                                <a:ext cx="143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960" y="981360"/>
                                <a:ext cx="186120" cy="12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440" y="1180080"/>
                                <a:ext cx="222120" cy="8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440" y="1288080"/>
                                <a:ext cx="25164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440" y="1340640"/>
                                <a:ext cx="25164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080" y="13597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1000" y="136908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75920" y="1288080"/>
                                <a:ext cx="217800" cy="81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4080" y="999720"/>
                                <a:ext cx="35640" cy="18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440" y="711360"/>
                                <a:ext cx="108000" cy="15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495360"/>
                                <a:ext cx="21600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6080" y="495360"/>
                                <a:ext cx="251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2080" y="675720"/>
                                <a:ext cx="5400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0440" y="999720"/>
                                <a:ext cx="3564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080" y="128808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440" y="1611720"/>
                                <a:ext cx="179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040" y="1738800"/>
                                <a:ext cx="21600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26080" y="1764000"/>
                                <a:ext cx="252720" cy="27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5520" y="495360"/>
                                <a:ext cx="214560" cy="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7160" y="540000"/>
                                <a:ext cx="21456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800" y="61236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468000"/>
                                <a:ext cx="10656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5360" y="287640"/>
                                <a:ext cx="72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440" y="72000"/>
                                <a:ext cx="71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160" y="0"/>
                                <a:ext cx="10800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520" y="0"/>
                                <a:ext cx="10800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72000"/>
                                <a:ext cx="10800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520" y="180000"/>
                                <a:ext cx="3564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440" y="395640"/>
                                <a:ext cx="71640" cy="21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6440" y="648000"/>
                                <a:ext cx="179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440" y="792000"/>
                                <a:ext cx="17964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440" y="828360"/>
                                <a:ext cx="17964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7400"/>
                                <a:ext cx="17964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3880" y="1656360"/>
                                <a:ext cx="21600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47520" y="1584360"/>
                                <a:ext cx="21600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0" y="1548360"/>
                                <a:ext cx="179640" cy="27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1880" y="1494360"/>
                                <a:ext cx="10800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59160" y="1494360"/>
                                <a:ext cx="16200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5880" y="1620720"/>
                                <a:ext cx="54000" cy="8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09880" y="1782720"/>
                                <a:ext cx="17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36800" y="1962360"/>
                                <a:ext cx="5400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5520" y="2088720"/>
                                <a:ext cx="10800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5880" y="2088720"/>
                                <a:ext cx="8964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9520" y="1998360"/>
                                <a:ext cx="71640" cy="5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7880" y="1818000"/>
                                <a:ext cx="1764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97880" y="1602360"/>
                                <a:ext cx="1764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51160" y="1332360"/>
                                <a:ext cx="8964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95880" y="1188360"/>
                                <a:ext cx="108000" cy="8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5520" y="1098000"/>
                                <a:ext cx="143640" cy="5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1520" y="1026360"/>
                                <a:ext cx="143640" cy="5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25160" y="990000"/>
                                <a:ext cx="16200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9520" y="972360"/>
                                <a:ext cx="10800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88360"/>
                              <a:ext cx="2516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8pt;width:537.2pt;height:696.9pt" coordorigin="-900,160" coordsize="10744,13938">
                <v:group id="shape_0" style="position:absolute;left:-891;top:160;width:10724;height:4309">
                  <v:shape id="shape_0" fillcolor="#ff6600" stroked="t" o:allowincell="f" style="position:absolute;left:137;top:1918;width:395;height:566;mso-wrap-style:none;v-text-anchor:middle" type="_x0000_t5">
                    <v:fill o:detectmouseclick="t" type="solid" color2="#0099ff"/>
                    <v:stroke color="black" weight="12600" joinstyle="miter" endcap="flat"/>
                    <w10:wrap type="none"/>
                  </v:shape>
                  <v:shape id="shape_0" fillcolor="blue" stroked="t" o:allowincell="f" style="position:absolute;left:9067;top:1917;width:395;height:566;mso-wrap-style:none;v-text-anchor:middle" type="_x0000_t5">
                    <v:fill o:detectmouseclick="t" type="solid" color2="yellow"/>
                    <v:stroke color="black" weight="12600" joinstyle="miter" endcap="flat"/>
                    <w10:wrap type="none"/>
                  </v:shape>
                  <v:oval id="shape_0" stroked="t" o:allowincell="f" style="position:absolute;left:1484;top:897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7281;top:3222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843;top:1747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-146;top:2937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dép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23;top:2824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arriv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785;top:2711;width:1019;height:395">
                    <v:line id="shape_0" from="4785,3107" to="5804,31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85,2711" to="5804,27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642,1917" to="3321,2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0,1747" to="3519,2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-259;top:160;width:10091;height:430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12;top:776;width:8447;height:3344">
                    <v:line id="shape_0" from="412,1513" to="694,1795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08,1116" to="1090,1398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206,832" to="1545,1001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717,776" to="2056,776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170,832" to="2395,117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397,1343" to="2566,1625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737,1853" to="3076,207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161,2152" to="3500,237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644,2193" to="3983,2418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098,1910" to="4437,2135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580,1683" to="4919,1795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062,1626" to="5401,1626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515,1665" to="5684,1890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742,2023" to="5742,224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484,2367" to="5672,259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980,2617" to="5367,2617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636,2590" to="4829,2645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495,2760" to="4522,3155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636,3328" to="4918,349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085,3554" to="5537,366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628,3725" to="6080,383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252,3895" to="6704,400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876,4065" to="7328,4120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500,4121" to="7952,412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067,3668" to="8292,4007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350,3214" to="8575,355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634,2760" to="8859,3099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98;top:517;width:792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u w:val="single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iche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91;top:1993;width:39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1;top:4922;width:10723;height:4309">
                  <v:shape id="shape_0" fillcolor="#ff6600" stroked="t" o:allowincell="f" style="position:absolute;left:135;top:6680;width:395;height:566;mso-wrap-style:none;v-text-anchor:middle" type="_x0000_t5">
                    <v:fill o:detectmouseclick="t" type="solid" color2="#0099ff"/>
                    <v:stroke color="black" weight="12600" joinstyle="miter" endcap="flat"/>
                    <w10:wrap type="none"/>
                  </v:shape>
                  <v:shape id="shape_0" fillcolor="blue" stroked="t" o:allowincell="f" style="position:absolute;left:9066;top:6679;width:395;height:566;mso-wrap-style:none;v-text-anchor:middle" type="_x0000_t5">
                    <v:fill o:detectmouseclick="t" type="solid" color2="yellow"/>
                    <v:stroke color="black" weight="12600" joinstyle="miter" endcap="flat"/>
                    <w10:wrap type="none"/>
                  </v:shape>
                  <v:oval id="shape_0" stroked="t" o:allowincell="f" style="position:absolute;left:1482;top:5659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7280;top:7984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842;top:6509;width:792;height:7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-149;top:7699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dép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23;top:7586;width:73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arriv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785;top:7473;width:1019;height:396">
                    <v:line id="shape_0" from="4785,7869" to="5804,78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85,7473" to="5804,74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640,6679" to="3319,7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39,6509" to="3518,70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-260;top:4922;width:10091;height:430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-125;top:5035;width:84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u w:val="single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iche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2,6283" to="864,6622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035,5772" to="1317,6111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433,5545" to="1772,5657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943,5545" to="2225,5657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397,5715" to="2736,5997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851,6112" to="3190,6394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3303,6509" to="3642,6791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3701,6906" to="3756,7131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3361,7076" to="3586,7188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3047,6808" to="3272,6977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707,6563" to="2932,673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453,6553" to="2587,6735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454,6850" to="2679,7019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784,7105" to="3076,730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3191,7417" to="3540,7557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3701,7587" to="4096,764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239,7670" to="4634,7699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778,7700" to="5117,770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259,7715" to="5598,7715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738,7587" to="6080,7714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083,7133" to="6138,743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799,6680" to="5968,692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344,6339" to="5683,6508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778,6339" to="5173,6508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551,6623" to="4635,6962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438,7133" to="4493,7415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382,7587" to="4382,792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438,8097" to="4720,826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855,8297" to="5194,835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479,8608" to="6818,8663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344,8381" to="5683,843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912,8494" to="6251,8549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990,8721" to="7329,877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7500,8835" to="7839,889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8010,8608" to="8179,8833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8236,8211" to="8348,8493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8577,7473" to="8746,7698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8406,7814" to="8518,8096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8804,7133" to="8973,7358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-891;top:6783;width:39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00;top:9789;width:10744;height:4309">
                  <v:group id="shape_0" style="position:absolute;left:-247;top:9789;width:10091;height:4309">
                    <v:shape id="shape_0" fillcolor="#ff6600" stroked="t" o:allowincell="f" style="position:absolute;left:149;top:11547;width:395;height:566;mso-wrap-style:none;v-text-anchor:middle" type="_x0000_t5">
                      <v:fill o:detectmouseclick="t" type="solid" color2="#0099ff"/>
                      <v:stroke color="black" weight="12600" joinstyle="miter" endcap="flat"/>
                      <w10:wrap type="none"/>
                    </v:shape>
                    <v:shape id="shape_0" fillcolor="blue" stroked="t" o:allowincell="f" style="position:absolute;left:9079;top:11546;width:395;height:566;mso-wrap-style:none;v-text-anchor:middle" type="_x0000_t5">
                      <v:fill o:detectmouseclick="t" type="solid" color2="yellow"/>
                      <v:stroke color="black" weight="12600" joinstyle="miter" endcap="flat"/>
                      <w10:wrap type="none"/>
                    </v:shape>
                    <v:oval id="shape_0" stroked="t" o:allowincell="f" style="position:absolute;left:1496;top:10526;width:792;height:79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7293;top:12851;width:792;height:79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4855;top:11376;width:792;height:79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fillcolor="white" stroked="f" o:allowincell="f" style="position:absolute;left:-134;top:12566;width:736;height: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dépar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936;top:12453;width:736;height: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arrivé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798;top:12340;width:1019;height:395">
                      <v:line id="shape_0" from="4798,12736" to="5817,127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98,12340" to="5817,1234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2654,11546" to="3333,120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52,11376" to="3531,118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247;top:9789;width:10090;height:430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-113;top:9902;width:84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u w:val="single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iche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53;top:10412;width:8294;height:3344">
                    <v:line id="shape_0" from="2869,11205" to="3206,1124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21,11362" to="3660,1164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718,11759" to="3773,1198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378,11929" to="3603,1204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064,11661" to="3289,11830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724,11416" to="2949,11585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470,11406" to="2604,11588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471,11702" to="2696,1187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801,11957" to="3093,1215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208,12270" to="3557,12410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3718,12440" to="4113,12495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257,12523" to="4652,12552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795,12553" to="5134,12553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275,12568" to="5614,1256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755,12440" to="6097,12567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098,11986" to="6153,12283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816,11532" to="5985,11772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361,11192" to="5700,11361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795,11192" to="5190,11361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568,11476" to="4652,11815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455,11986" to="4510,12268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398,12440" to="4398,12779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455,12950" to="4737,13119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4872,13150" to="5211,13205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361,13190" to="5758,1323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416,11192" to="2753,1120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962,11262" to="2299,1137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621,11376" to="1845,11376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395,11149" to="1562,11318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392,10865" to="1392,1103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394,10525" to="1506,1069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565,10412" to="1734,10467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849,10412" to="2018,1046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132,10525" to="2301,1063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359,10695" to="2414,10920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301,11035" to="2413,1137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960,11432" to="2242,11601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564,11659" to="1846,1171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167,11716" to="1449,11771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53,11809" to="1035,1186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5988,13020" to="6327,1313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6498,12907" to="6837,1296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007,12850" to="7289,1289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859,12765" to="8028,12877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461,12765" to="7715,1279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086,12964" to="8170,1310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171,13219" to="8198,13388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055,13502" to="8139,1361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802,13701" to="7971,13756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519,13701" to="7659,13756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320,13559" to="7432,13643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207,13275" to="7234,13444" stroked="t" o:allowincell="f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207,12935" to="7234,13160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291,12510" to="7431,12764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519,12283" to="7688,12423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802,12141" to="8027,12225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142,12028" to="8367,12112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510,11971" to="8764,11998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879,11943" to="9048,11970" stroked="t" o:allowincell="f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900;top:11660;width:39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Avec petit matériel Mémorisation 2.doc</w:t>
        </w:r>
      </w:hyperlink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vec%20petit%20mat&#233;riel%20M&#233;morisation%202.doc" TargetMode="External"/><Relationship Id="rId3" Type="http://schemas.openxmlformats.org/officeDocument/2006/relationships/hyperlink" Target="../in/Avec%20petit%20mat&#233;riel%20M&#233;morisation%202.doc" TargetMode="External"/><Relationship Id="rId4" Type="http://schemas.openxmlformats.org/officeDocument/2006/relationships/hyperlink" Target="../in/Avec%20petit%20mat&#233;riel%20M&#233;morisation%202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21:00Z</dcterms:created>
  <dc:creator>kIKI</dc:creator>
  <dc:description/>
  <cp:keywords/>
  <dc:language>en-US</dc:language>
  <cp:lastModifiedBy>Your User Name</cp:lastModifiedBy>
  <dcterms:modified xsi:type="dcterms:W3CDTF">2012-03-16T09:15:00Z</dcterms:modified>
  <cp:revision>4</cp:revision>
  <dc:subject/>
  <dc:title/>
</cp:coreProperties>
</file>