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50165</wp:posOffset>
                </wp:positionV>
                <wp:extent cx="7874000" cy="680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73920" cy="6807960"/>
                          <a:chOff x="0" y="0"/>
                          <a:chExt cx="7873920" cy="6807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873920" cy="68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28680" y="684000"/>
                            <a:ext cx="6552000" cy="4723200"/>
                          </a:xfrm>
                        </wpg:grpSpPr>
                        <wps:wsp>
                          <wps:cNvSpPr/>
                          <wps:spPr>
                            <a:xfrm>
                              <a:off x="3096360" y="93600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0" y="71928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360" y="86364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360" y="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7880" y="16740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9200" y="111564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1880" y="365760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0" y="450720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588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0" y="104400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0" y="244800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244800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0" y="259200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158364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3000" y="701640"/>
                              <a:ext cx="162000" cy="108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head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360" y="936000"/>
                              <a:ext cx="233640" cy="17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1640" y="108000"/>
                              <a:ext cx="270000" cy="17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040" y="75096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.95pt;width:620pt;height:536.05pt" coordorigin="1260,79" coordsize="12400,107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0;top:79;width:12399;height:1072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3195;top:1156;width:10318;height:7438">
                  <v:oval id="shape_0" stroked="t" o:allowincell="f" style="position:absolute;left:8071;top:2630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13173;top:2289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11756;top:2516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12493;top:1156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10924;top:1420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11540;top:2913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8316;top:6916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6778;top:8254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3195;top:5370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5985;top:2800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5916;top:5011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7163;top:5011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7390;top:5238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5689;top:3650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line id="shape_0" from="12932,2261" to="13186,2430" stroked="t" o:allowincell="f" style="position:absolute">
                    <v:stroke color="red" weight="25560" startarrow="block" startarrowwidth="medium" startarrowlength="long" joinstyle="miter" endcap="flat"/>
                    <v:fill o:detectmouseclick="t" on="false"/>
                    <w10:wrap type="none"/>
                  </v:line>
                  <v:line id="shape_0" from="12068,2630" to="12435,2657" stroked="t" o:allowincell="f" style="position:absolute">
                    <v:stroke color="red" weight="255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12095,1326" to="12519,1353" stroked="t" o:allowincell="f" style="position:absolute;flip:x">
                    <v:stroke color="red" weight="25560" endarrow="block" endarrowwidth="medium" endarrowlength="long" joinstyle="miter" endcap="flat"/>
                    <v:fill o:detectmouseclick="t" on="false"/>
                    <w10:wrap type="none"/>
                  </v:line>
                  <v:oval id="shape_0" stroked="t" o:allowincell="f" style="position:absolute;left:10106;top:2339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4">
        <w:r>
          <w:rPr>
            <w:rStyle w:val="InternetLink"/>
          </w:rPr>
          <w:t>Parcours Suisse suivi itinéraire sur plan.doc</w:t>
        </w:r>
      </w:hyperlink>
    </w:p>
    <w:sectPr>
      <w:type w:val="nextPage"/>
      <w:pgSz w:orient="landscape" w:w="16838" w:h="11906"/>
      <w:pgMar w:left="540" w:right="45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Parcours%20Suisse%20suivi%20itin&#233;raire%20sur%20plan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20:08:00Z</dcterms:created>
  <dc:creator>kIKI</dc:creator>
  <dc:description/>
  <cp:keywords/>
  <dc:language>en-US</dc:language>
  <cp:lastModifiedBy>Your User Name</cp:lastModifiedBy>
  <dcterms:modified xsi:type="dcterms:W3CDTF">2012-03-16T09:21:00Z</dcterms:modified>
  <cp:revision>3</cp:revision>
  <dc:subject/>
  <dc:title/>
</cp:coreProperties>
</file>