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7301"/>
        <w:gridCol w:w="418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sz w:val="24"/>
                <w:u w:val="none"/>
              </w:rPr>
              <w:t>Activité d’orientation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ituation : Parcours lectur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>
                <w:sz w:val="24"/>
              </w:rPr>
              <w:t xml:space="preserve">C3 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1"/>
        <w:gridCol w:w="233"/>
        <w:gridCol w:w="3037"/>
        <w:gridCol w:w="2905"/>
      </w:tblGrid>
      <w:tr>
        <w:trPr>
          <w:trHeight w:val="376" w:hRule="exact"/>
          <w:cantSplit w:val="true"/>
        </w:trPr>
        <w:tc>
          <w:tcPr>
            <w:tcW w:w="9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DISPOSITIF 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 le terrain</w:t>
            </w:r>
            <w:r>
              <w:rPr>
                <w:b/>
              </w:rPr>
              <w:t> 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  éléments architecturaux du patrimoine photographiés (détails) sur le parcours. (en boucle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éléments ne sont pas cachés, mais intégrés au paysage urbain.</w:t>
            </w:r>
          </w:p>
          <w:p>
            <w:pPr>
              <w:pStyle w:val="Normal"/>
              <w:widowControl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ériel 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 binôme : - un plan précis de la ville.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Plan ville parcours lecture.doc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un texte descriptif de l’itinéraire à emprunter et des indications pour aider à la recherche des éléments photographiés.  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Feuille texte parcours lecture.doc</w:t>
              </w:r>
            </w:hyperlink>
          </w:p>
          <w:p>
            <w:pPr>
              <w:pStyle w:val="Normal"/>
              <w:widowControl w:val="false"/>
              <w:ind w:left="10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e feuille/photos des éléments choisis (miniatures). Chaque photo est numérotée.</w:t>
            </w:r>
          </w:p>
          <w:p>
            <w:pPr>
              <w:pStyle w:val="Normal"/>
              <w:widowControl w:val="false"/>
              <w:ind w:left="1020" w:hanging="0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Feuille photos parcours lecture.doc</w:t>
              </w:r>
            </w:hyperlink>
          </w:p>
          <w:p>
            <w:pPr>
              <w:pStyle w:val="Normal"/>
              <w:widowControl w:val="false"/>
              <w:ind w:left="10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 crayon de papier + une planchette par enfant.  + un surligneur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r chaque accompagnateur : le plan solutions + la feuille/photos. + la feuille/texte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Plan solutions parcours lecture.doc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’organisation de la classe 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asse partagée en groupes de 2 à 3 binômes.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haque groupe est accompagné d’un adulte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 groupes partent toutes les 5 minutes. (un dans un sens, le second dans l’autre sens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écurité 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es accompagnateurs connaissent bien la ville (particularités, difficulté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Les horaires (départ, retour) ainsi que les consignes en vas d’accident sont connus de to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 liste des élèves de son groupe est donnée à chaque accompagnateur.</w:t>
            </w:r>
          </w:p>
        </w:tc>
        <w:tc>
          <w:tcPr>
            <w:tcW w:w="2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EGULATION</w:t>
            </w:r>
          </w:p>
        </w:tc>
      </w:tr>
      <w:tr>
        <w:trPr>
          <w:trHeight w:val="2895" w:hRule="exact"/>
          <w:cantSplit w:val="true"/>
        </w:trPr>
        <w:tc>
          <w:tcPr>
            <w:tcW w:w="9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Pour facilite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Cadrage des photos élarg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Texte découpé en étap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Texte lu par l’adult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Postes notés sur le pl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Reports différés (en classe)</w:t>
            </w:r>
          </w:p>
        </w:tc>
        <w:tc>
          <w:tcPr>
            <w:tcW w:w="29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Pour complexifie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Plusieurs postes à un endroit donné (nécessité d’un repérage relatif les uns aux autres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/>
            </w:pPr>
            <w:r>
              <w:rPr>
                <w:sz w:val="20"/>
              </w:rPr>
              <w:t>Suppression</w:t>
            </w:r>
            <w:r>
              <w:rPr>
                <w:sz w:val="20"/>
                <w:szCs w:val="20"/>
              </w:rPr>
              <w:t xml:space="preserve"> des noms de rues sur le plan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i/>
                <w:i/>
                <w:sz w:val="20"/>
              </w:rPr>
            </w:pPr>
            <w:r>
              <w:rPr>
                <w:sz w:val="20"/>
              </w:rPr>
              <w:t>Faux indices photographiés en plus sur la feuille/photo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998" w:hRule="exact"/>
          <w:cantSplit w:val="true"/>
        </w:trPr>
        <w:tc>
          <w:tcPr>
            <w:tcW w:w="9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E QUI EST A APPREND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/>
            </w:pPr>
            <w:r>
              <w:rPr>
                <w:sz w:val="20"/>
                <w:szCs w:val="20"/>
              </w:rPr>
              <w:t>Décoder et comprendre un texte utilitaire</w:t>
            </w:r>
            <w:r>
              <w:rPr/>
              <w:t>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re capable de faire la </w:t>
            </w:r>
            <w:r>
              <w:rPr>
                <w:sz w:val="20"/>
              </w:rPr>
              <w:t>liaison</w:t>
            </w:r>
            <w:r>
              <w:rPr>
                <w:sz w:val="20"/>
                <w:szCs w:val="20"/>
              </w:rPr>
              <w:t xml:space="preserve"> plan/terrain en prenant des repères sur le terrain et en orientant son plan grâce à ces repères.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9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CRITERES DE REUSSITE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/>
            </w:pPr>
            <w:r>
              <w:rPr>
                <w:sz w:val="20"/>
                <w:szCs w:val="20"/>
              </w:rPr>
              <w:t xml:space="preserve">Retrouver </w:t>
            </w:r>
            <w:r>
              <w:rPr>
                <w:sz w:val="20"/>
              </w:rPr>
              <w:t>toutes</w:t>
            </w:r>
            <w:r>
              <w:rPr>
                <w:sz w:val="20"/>
                <w:szCs w:val="20"/>
              </w:rPr>
              <w:t xml:space="preserve"> les photos et les positionner sur le plan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</w:rPr>
              <w:t>Trajet surligné sans erreur (pas de ratur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3.doc</w:t>
              </w:r>
            </w:hyperlink>
          </w:p>
        </w:tc>
      </w:tr>
      <w:tr>
        <w:trPr>
          <w:trHeight w:val="3543" w:hRule="exact"/>
          <w:cantSplit w:val="true"/>
        </w:trPr>
        <w:tc>
          <w:tcPr>
            <w:tcW w:w="9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IGNES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ux élèves :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/>
            </w:pPr>
            <w:r>
              <w:rPr>
                <w:sz w:val="20"/>
              </w:rPr>
              <w:t>Vous allez lire le texte qui vous donnera des indications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ur vous dirige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ur rechercher les éléments photographié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Vous respectez  les indications du texte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Vous recherchez les éléments photographié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Lorsque vous les avez identifiés, vous les situez et les notez sur votre plan, à l’intérieur d’un cercle, le numéro correspondant à la photo. Puis vous continuez votre parcour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 xml:space="preserve">Vous surlignez votre trajet au fur et à mesure de votre progression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ux adultes</w:t>
            </w:r>
            <w:r>
              <w:rPr>
                <w:sz w:val="20"/>
              </w:rPr>
              <w:t> 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 xml:space="preserve">Vous assurez la sécurité. Laissez les enfants se tromper. Veillez à ce que le groupe ne se sépare pas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36" w:hanging="357"/>
              <w:rPr>
                <w:sz w:val="20"/>
              </w:rPr>
            </w:pPr>
            <w:r>
              <w:rPr>
                <w:sz w:val="20"/>
              </w:rPr>
              <w:t>Soyez à l’heure au point d’arrivée.</w:t>
            </w:r>
          </w:p>
        </w:tc>
        <w:tc>
          <w:tcPr>
            <w:tcW w:w="2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851" w:right="851" w:gutter="0" w:header="0" w:top="42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lan%20ville%20parcours%20lecture.doc" TargetMode="External"/><Relationship Id="rId3" Type="http://schemas.openxmlformats.org/officeDocument/2006/relationships/hyperlink" Target="../in/Feuille%20texte%20parcours%20lecture.doc" TargetMode="External"/><Relationship Id="rId4" Type="http://schemas.openxmlformats.org/officeDocument/2006/relationships/hyperlink" Target="../in/Feuille%20photos%20parcours%20lecture.doc" TargetMode="External"/><Relationship Id="rId5" Type="http://schemas.openxmlformats.org/officeDocument/2006/relationships/hyperlink" Target="../in/Plan%20solutions%20parcours%20lecture.doc" TargetMode="External"/><Relationship Id="rId6" Type="http://schemas.openxmlformats.org/officeDocument/2006/relationships/hyperlink" Target="../in/0_Sommaire%20Cycle%203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02:00Z</dcterms:created>
  <dc:creator>Lionel BRUNEAU</dc:creator>
  <dc:description/>
  <cp:keywords/>
  <dc:language>en-US</dc:language>
  <cp:lastModifiedBy>Your User Name</cp:lastModifiedBy>
  <cp:lastPrinted>2009-06-24T14:53:00Z</cp:lastPrinted>
  <dcterms:modified xsi:type="dcterms:W3CDTF">2012-03-27T07:06:00Z</dcterms:modified>
  <cp:revision>7</cp:revision>
  <dc:subject/>
  <dc:title>DISPOSITIF  S</dc:title>
</cp:coreProperties>
</file>