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6737985" cy="8115300"/>
                <wp:effectExtent l="0" t="635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8120" cy="8115480"/>
                          <a:chOff x="0" y="0"/>
                          <a:chExt cx="6738120" cy="8115480"/>
                        </a:xfrm>
                      </wpg:grpSpPr>
                      <wps:wsp>
                        <wps:cNvSpPr/>
                        <wps:spPr>
                          <a:xfrm>
                            <a:off x="182160" y="4395600"/>
                            <a:ext cx="216000" cy="2300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0160" y="2924280"/>
                            <a:ext cx="216000" cy="2300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5480" y="4385160"/>
                            <a:ext cx="216000" cy="2300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9480" y="4385160"/>
                            <a:ext cx="216000" cy="2300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9160" y="1130760"/>
                            <a:ext cx="216000" cy="2300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0160" y="7650000"/>
                            <a:ext cx="216000" cy="2300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9480" y="4332600"/>
                            <a:ext cx="296640" cy="3067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3520" y="4385160"/>
                            <a:ext cx="216000" cy="2300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8280" y="6705000"/>
                            <a:ext cx="216000" cy="2300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2229480"/>
                            <a:ext cx="216000" cy="2300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9160" y="5833080"/>
                            <a:ext cx="216000" cy="2300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9000" y="2103120"/>
                            <a:ext cx="216000" cy="2300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0400" y="6537960"/>
                            <a:ext cx="216000" cy="2300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7440" y="5423400"/>
                            <a:ext cx="216000" cy="2300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480" y="3366000"/>
                            <a:ext cx="216000" cy="2300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3406680"/>
                            <a:ext cx="216000" cy="2300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6280" y="5324400"/>
                            <a:ext cx="216000" cy="2300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409280"/>
                            <a:ext cx="17964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760" y="6882840"/>
                            <a:ext cx="17964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920" y="7904520"/>
                            <a:ext cx="17964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30120" y="6729840"/>
                            <a:ext cx="17964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8120" y="4383360"/>
                            <a:ext cx="17964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22120" y="1936080"/>
                            <a:ext cx="17964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2520" y="902880"/>
                            <a:ext cx="17964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1400" y="2089800"/>
                            <a:ext cx="17964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920" y="2626200"/>
                            <a:ext cx="17964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4120" y="3163680"/>
                            <a:ext cx="21276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6480" y="4390560"/>
                            <a:ext cx="20700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4840" y="5541120"/>
                            <a:ext cx="20700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1040" y="6077520"/>
                            <a:ext cx="20700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0480" y="5617080"/>
                            <a:ext cx="20700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6120" y="4409280"/>
                            <a:ext cx="20700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120" y="3239640"/>
                            <a:ext cx="20700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120" y="0"/>
                            <a:ext cx="1620000" cy="344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color w:val="auto"/>
                                  <w:lang w:val="en-US" w:bidi="hi-IN"/>
                                </w:rPr>
                                <w:t>PLAN : A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91600" y="1245960"/>
                            <a:ext cx="6120720" cy="651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20720" cy="6518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9120" y="1785600"/>
                              <a:ext cx="2736360" cy="29138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92840" y="192240"/>
                            <a:ext cx="360000" cy="383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6600"/>
                          </a:solidFill>
                          <a:ln w="381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18pt;width:530.55pt;height:639pt" coordorigin="-720,-360" coordsize="10611,12780">
                <v:oval id="shape_0" stroked="t" o:allowincell="f" style="position:absolute;left:-433;top:6562;width:339;height:361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4414;top:4245;width:339;height:361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6533;top:6546;width:339;height:361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2224;top:6546;width:339;height:361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4428;top:1421;width:339;height:361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4414;top:11687;width:339;height:361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4350;top:6463;width:466;height:482;mso-wrap-style:none;v-text-anchor:middle">
                  <v:fill o:detectmouseclick="t" on="false"/>
                  <v:stroke color="blue" weight="28440" joinstyle="miter" endcap="flat"/>
                  <w10:wrap type="none"/>
                </v:oval>
                <v:oval id="shape_0" stroked="t" o:allowincell="f" style="position:absolute;left:9191;top:6546;width:339;height:361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994;top:10199;width:339;height:361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767;top:3151;width:339;height:361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4428;top:8826;width:339;height:361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7798;top:2952;width:339;height:361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8005;top:9936;width:339;height:361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2882;top:8181;width:339;height:361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5923;top:4941;width:339;height:361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2768;top:5005;width:339;height:361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5983;top:8025;width:339;height:361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20;top:6584;width:282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;top:10479;width:282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8;top:12088;width:282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04;top:10238;width:282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08;top:6543;width:282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4;top:2689;width:282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8;top:1062;width:282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;top:2931;width:282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8;top:3776;width:282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3;top:4622;width:334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44;top:6554;width:325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4;top:8366;width:325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7;top:9211;width:325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35;top:8486;width:325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1;top:6584;width:325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1;top:4742;width:325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b2b2b2" stroked="t" o:allowincell="f" style="position:absolute;left:55;top:-360;width:2550;height:542;mso-wrap-style:none;v-text-anchor:middle" type="_x0000_t136">
                  <v:path textpathok="t"/>
                  <v:textpath on="t" fitshape="t" string="PLAN : A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  <v:group id="shape_0" style="position:absolute;left:-261;top:1602;width:9639;height:10265">
                  <v:oval id="shape_0" stroked="t" o:allowincell="f" style="position:absolute;left:-261;top:1602;width:9638;height:1026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2399;top:4414;width:4308;height:4588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#ff6600" stroked="t" o:allowincell="f" style="position:absolute;left:4308;top:-57;width:566;height:602;mso-wrap-style:none;v-text-anchor:middle" type="_x0000_t5">
                  <v:fill o:detectmouseclick="t" type="solid" color2="#0099ff"/>
                  <v:stroke color="#ff6600" weight="381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hyperlink r:id="rId2">
        <w:r>
          <w:rPr>
            <w:rStyle w:val="InternetLink"/>
          </w:rPr>
          <w:t>Jeu des plots.doc</w:t>
        </w:r>
      </w:hyperlink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342900</wp:posOffset>
                </wp:positionV>
                <wp:extent cx="6749415" cy="8114665"/>
                <wp:effectExtent l="0" t="635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9280" cy="8114760"/>
                          <a:chOff x="0" y="0"/>
                          <a:chExt cx="6749280" cy="8114760"/>
                        </a:xfrm>
                      </wpg:grpSpPr>
                      <wps:wsp>
                        <wps:cNvSpPr/>
                        <wps:spPr>
                          <a:xfrm>
                            <a:off x="230040" y="4387680"/>
                            <a:ext cx="216000" cy="2293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7680" y="2919240"/>
                            <a:ext cx="216000" cy="2293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3360" y="4378320"/>
                            <a:ext cx="216000" cy="2293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7000" y="4378320"/>
                            <a:ext cx="216000" cy="2293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6680" y="1128960"/>
                            <a:ext cx="216000" cy="2293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7680" y="7637040"/>
                            <a:ext cx="216000" cy="2293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1040" y="4378320"/>
                            <a:ext cx="216000" cy="2293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160" y="6693480"/>
                            <a:ext cx="216000" cy="2293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2225520"/>
                            <a:ext cx="216000" cy="2293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6680" y="5823720"/>
                            <a:ext cx="216000" cy="2293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6520" y="2099880"/>
                            <a:ext cx="216000" cy="2293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0" y="6527160"/>
                            <a:ext cx="216000" cy="2293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4960" y="5414760"/>
                            <a:ext cx="216000" cy="2293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0" y="3360960"/>
                            <a:ext cx="216000" cy="2293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2600" y="3400920"/>
                            <a:ext cx="216000" cy="2293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4160" y="5315760"/>
                            <a:ext cx="216000" cy="2293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3280" y="6908760"/>
                            <a:ext cx="17964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9280" y="7904520"/>
                            <a:ext cx="17964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8000" y="6755760"/>
                            <a:ext cx="17964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69640" y="4382640"/>
                            <a:ext cx="17964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5640" y="1932480"/>
                            <a:ext cx="17964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9280" y="860400"/>
                            <a:ext cx="17964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920" y="2009160"/>
                            <a:ext cx="17964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9280" y="2621160"/>
                            <a:ext cx="17964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1280" y="3157200"/>
                            <a:ext cx="17964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3640" y="4382640"/>
                            <a:ext cx="2127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2000" y="5530680"/>
                            <a:ext cx="2070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8560" y="6066720"/>
                            <a:ext cx="2070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5640" y="5607720"/>
                            <a:ext cx="2070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4000" y="4382640"/>
                            <a:ext cx="2070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4000" y="3184560"/>
                            <a:ext cx="2070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01720"/>
                            <a:ext cx="2070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7000" y="4325760"/>
                            <a:ext cx="296640" cy="3060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9640" y="0"/>
                            <a:ext cx="1620000" cy="344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color w:val="auto"/>
                                  <w:lang w:val="en-US" w:bidi="hi-IN"/>
                                </w:rPr>
                                <w:t>PLAN : 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9120" y="1243800"/>
                            <a:ext cx="6120000" cy="650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20000" cy="65073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9120" y="1783080"/>
                              <a:ext cx="2736360" cy="29088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39640" y="191880"/>
                            <a:ext cx="359280" cy="382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6600"/>
                          </a:solidFill>
                          <a:ln w="381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27pt;width:531.45pt;height:638.95pt" coordorigin="-720,-540" coordsize="10629,12779">
                <v:oval id="shape_0" stroked="t" o:allowincell="f" style="position:absolute;left:-358;top:6369;width:339;height:360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4489;top:4057;width:339;height:360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6608;top:6355;width:339;height:360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2299;top:6355;width:339;height:360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4503;top:1238;width:339;height:360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4489;top:11487;width:339;height:360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9266;top:6355;width:339;height:360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069;top:10001;width:339;height:360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842;top:2964;width:339;height:360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4503;top:8631;width:339;height:360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7873;top:2767;width:339;height:360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8079;top:9739;width:339;height:360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2957;top:7987;width:339;height:360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5998;top:4753;width:339;height:360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2843;top:4815;width:339;height:360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6058;top:7831;width:339;height:360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shape id="shape_0" stroked="f" o:allowincell="f" style="position:absolute;left:781;top:10340;width:282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11908;width:282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79;top:10099;width:282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26;top:6362;width:282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65;top:2503;width:282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815;width:282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4;top:2624;width:282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3588;width:282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7;top:4432;width:282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8;top:6362;width:334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8;top:8169;width:325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2;top:9014;width:325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6;top:8291;width:325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6;top:6362;width:325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3;top:4475;width:325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20;top:6392;width:325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4425;top:6272;width:466;height:481;mso-wrap-style:none;v-text-anchor:middle">
                  <v:fill o:detectmouseclick="t" on="false"/>
                  <v:stroke color="blue" weight="28440" joinstyle="miter" endcap="flat"/>
                  <w10:wrap type="none"/>
                </v:oval>
                <v:shape id="shape_0" fillcolor="#b2b2b2" stroked="t" o:allowincell="f" style="position:absolute;left:130;top:-540;width:2550;height:541;mso-wrap-style:none;v-text-anchor:middle" type="_x0000_t136">
                  <v:path textpathok="t"/>
                  <v:textpath on="t" fitshape="t" string="PLAN : B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  <v:group id="shape_0" style="position:absolute;left:-186;top:1418;width:9638;height:10248">
                  <v:oval id="shape_0" stroked="t" o:allowincell="f" style="position:absolute;left:-186;top:1418;width:9637;height:1024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2474;top:4226;width:4308;height:4580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 id="shape_0" fillcolor="#ff6600" stroked="t" o:allowincell="f" style="position:absolute;left:4382;top:-238;width:565;height:601;mso-wrap-style:none;v-text-anchor:middle" type="_x0000_t5">
                  <v:fill o:detectmouseclick="t" type="solid" color2="#0099ff"/>
                  <v:stroke color="#ff6600" weight="381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hyperlink r:id="rId3">
        <w:r>
          <w:rPr>
            <w:rStyle w:val="InternetLink"/>
          </w:rPr>
          <w:t>Jeu des plots.doc</w:t>
        </w:r>
      </w:hyperlink>
    </w:p>
    <w:p>
      <w:pPr>
        <w:pStyle w:val="Normal"/>
        <w:jc w:val="right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114300</wp:posOffset>
                </wp:positionV>
                <wp:extent cx="6875145" cy="8114665"/>
                <wp:effectExtent l="0" t="635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5280" cy="8114760"/>
                          <a:chOff x="0" y="0"/>
                          <a:chExt cx="6875280" cy="8114760"/>
                        </a:xfrm>
                      </wpg:grpSpPr>
                      <wps:wsp>
                        <wps:cNvSpPr/>
                        <wps:spPr>
                          <a:xfrm>
                            <a:off x="283680" y="4387680"/>
                            <a:ext cx="216000" cy="2293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0960" y="2919240"/>
                            <a:ext cx="216000" cy="2293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6640" y="4378320"/>
                            <a:ext cx="216000" cy="2293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0280" y="4378320"/>
                            <a:ext cx="216000" cy="2293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0680" y="1128960"/>
                            <a:ext cx="216000" cy="2293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0960" y="7637040"/>
                            <a:ext cx="216000" cy="2293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4320" y="4378320"/>
                            <a:ext cx="216000" cy="2293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160" y="6693480"/>
                            <a:ext cx="216000" cy="2293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800" y="2225520"/>
                            <a:ext cx="216000" cy="2293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0680" y="5823720"/>
                            <a:ext cx="216000" cy="2293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9800" y="2099160"/>
                            <a:ext cx="216000" cy="2293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1200" y="6527160"/>
                            <a:ext cx="216000" cy="2293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5414760"/>
                            <a:ext cx="216000" cy="2293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00" y="3360600"/>
                            <a:ext cx="216000" cy="2293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3400920"/>
                            <a:ext cx="216000" cy="2293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8160" y="5315760"/>
                            <a:ext cx="216000" cy="2293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83280" y="7904520"/>
                            <a:ext cx="17964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31280" y="6755760"/>
                            <a:ext cx="17964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95280" y="4401720"/>
                            <a:ext cx="17964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7640" y="1932480"/>
                            <a:ext cx="17964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3280" y="860400"/>
                            <a:ext cx="17964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2920" y="2009160"/>
                            <a:ext cx="17964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3280" y="2621160"/>
                            <a:ext cx="17964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5280" y="3157200"/>
                            <a:ext cx="17964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7640" y="4382280"/>
                            <a:ext cx="17964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5280" y="5530680"/>
                            <a:ext cx="2127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6640" y="6143760"/>
                            <a:ext cx="2070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9640" y="5607720"/>
                            <a:ext cx="2070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8000" y="4401720"/>
                            <a:ext cx="2070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8000" y="3233880"/>
                            <a:ext cx="2070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3640" y="6851520"/>
                            <a:ext cx="2070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82280"/>
                            <a:ext cx="2070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1000" y="4325760"/>
                            <a:ext cx="296640" cy="3060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3640" y="0"/>
                            <a:ext cx="1620000" cy="344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color w:val="auto"/>
                                  <w:lang w:val="en-US" w:bidi="hi-IN"/>
                                </w:rPr>
                                <w:t>PLAN : C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3120" y="1243800"/>
                            <a:ext cx="6120000" cy="650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20000" cy="65073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9120" y="1783080"/>
                              <a:ext cx="2736360" cy="29088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93640" y="191160"/>
                            <a:ext cx="359280" cy="382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6600"/>
                          </a:solidFill>
                          <a:ln w="381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9pt;width:541.35pt;height:638.95pt" coordorigin="-720,-180" coordsize="10827,12779">
                <v:oval id="shape_0" stroked="t" o:allowincell="f" style="position:absolute;left:-273;top:6729;width:339;height:360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4573;top:4417;width:339;height:360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6692;top:6715;width:339;height:360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2383;top:6715;width:339;height:360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4588;top:1598;width:339;height:360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4573;top:11847;width:339;height:360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9350;top:6715;width:339;height:360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154;top:10361;width:339;height:360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927;top:3324;width:339;height:360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4588;top:8991;width:339;height:360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7957;top:3125;width:339;height:360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8164;top:10099;width:339;height:360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3041;top:8347;width:339;height:360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6083;top:5112;width:339;height:360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2928;top:5175;width:339;height:360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6143;top:8191;width:339;height:360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shape id="shape_0" stroked="f" o:allowincell="f" style="position:absolute;left:4608;top:12268;width:282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3;top:10459;width:282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24;top:6752;width:282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7;top:2863;width:282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8;top:1175;width:282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;top:2984;width:282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8;top:3948;width:282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2;top:4792;width:282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3;top:6721;width:282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2;top:8529;width:334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6;top:9495;width:325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1;top:8651;width:325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1;top:6752;width:325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8;top:4912;width:325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2;top:10610;width:325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20;top:6721;width:325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4510;top:6632;width:466;height:481;mso-wrap-style:none;v-text-anchor:middle">
                  <v:fill o:detectmouseclick="t" on="false"/>
                  <v:stroke color="blue" weight="28440" joinstyle="miter" endcap="flat"/>
                  <w10:wrap type="none"/>
                </v:oval>
                <v:shape id="shape_0" fillcolor="#b2b2b2" stroked="t" o:allowincell="f" style="position:absolute;left:215;top:-180;width:2550;height:541;mso-wrap-style:none;v-text-anchor:middle" type="_x0000_t136">
                  <v:path textpathok="t"/>
                  <v:textpath on="t" fitshape="t" string="PLAN : C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  <v:group id="shape_0" style="position:absolute;left:-101;top:1778;width:9638;height:10248">
                  <v:oval id="shape_0" stroked="t" o:allowincell="f" style="position:absolute;left:-101;top:1778;width:9637;height:1024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2559;top:4586;width:4308;height:4580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 id="shape_0" fillcolor="#ff6600" stroked="t" o:allowincell="f" style="position:absolute;left:4467;top:121;width:565;height:601;mso-wrap-style:none;v-text-anchor:middle" type="_x0000_t5">
                  <v:fill o:detectmouseclick="t" type="solid" color2="#0099ff"/>
                  <v:stroke color="#ff6600" weight="381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hyperlink r:id="rId4">
        <w:r>
          <w:rPr>
            <w:rStyle w:val="InternetLink"/>
          </w:rPr>
          <w:t>Jeu des plots.doc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Jeu%20des%20plots.doc" TargetMode="External"/><Relationship Id="rId3" Type="http://schemas.openxmlformats.org/officeDocument/2006/relationships/hyperlink" Target="../in/Jeu%20des%20plots.doc" TargetMode="External"/><Relationship Id="rId4" Type="http://schemas.openxmlformats.org/officeDocument/2006/relationships/hyperlink" Target="../in/Jeu%20des%20plots.doc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8:44:00Z</dcterms:created>
  <dc:creator>kIKI</dc:creator>
  <dc:description/>
  <cp:keywords/>
  <dc:language>en-US</dc:language>
  <cp:lastModifiedBy>kIKI</cp:lastModifiedBy>
  <dcterms:modified xsi:type="dcterms:W3CDTF">2009-06-23T18:48:00Z</dcterms:modified>
  <cp:revision>2</cp:revision>
  <dc:subject/>
  <dc:title/>
</cp:coreProperties>
</file>