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737985" cy="8114665"/>
                <wp:effectExtent l="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120" cy="8114760"/>
                          <a:chOff x="0" y="0"/>
                          <a:chExt cx="6738120" cy="8114760"/>
                        </a:xfrm>
                      </wpg:grpSpPr>
                      <wps:wsp>
                        <wps:cNvSpPr/>
                        <wps:spPr>
                          <a:xfrm>
                            <a:off x="182160" y="439812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29278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4388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4388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3616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76500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4293720"/>
                            <a:ext cx="380520" cy="419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4388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70572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2338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83488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210744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6539400"/>
                            <a:ext cx="216000" cy="23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12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68835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790452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120" y="672984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438588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194004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90792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0937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2630160"/>
                            <a:ext cx="179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405680"/>
                            <a:ext cx="212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09156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4600" y="4405680"/>
                            <a:ext cx="207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11520"/>
                            <a:ext cx="28764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0"/>
                            <a:ext cx="162000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600" y="1251000"/>
                            <a:ext cx="6120720" cy="65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720" cy="65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784160"/>
                              <a:ext cx="2736360" cy="2912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pt;width:530.55pt;height:638.95pt" coordorigin="-720,-180" coordsize="10611,12779">
                <v:oval id="shape_0" stroked="t" o:allowincell="f" style="position:absolute;left:-433;top:6746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4;top:443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533;top:673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224;top:673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28;top:1609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4;top:11867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284;top:6581;width:598;height:659;mso-wrap-style:none;v-text-anchor:middle">
                  <v:fill o:detectmouseclick="t" on="false"/>
                  <v:stroke color="blue" weight="38160" joinstyle="miter" endcap="flat"/>
                  <w10:wrap type="none"/>
                </v:oval>
                <v:oval id="shape_0" stroked="t" o:allowincell="f" style="position:absolute;left:9191;top:6731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94;top:10380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67;top:3338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28;top:9009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798;top:3139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005;top:10118;width:339;height:361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676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10660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226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10418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8;top:6727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2875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250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3117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3962;width:28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6758;width:33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9413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6758;width:32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4363;top:-162;width:452;height:361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64;top:-180;width:2550;height:542;mso-wrap-style:none;v-text-anchor:middle" type="_x0000_t136">
                  <v:path textpathok="t"/>
                  <v:textpath on="t" fitshape="t" string="PLAN : 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261;top:1790;width:9639;height:10258">
                  <v:oval id="shape_0" stroked="t" o:allowincell="f" style="position:absolute;left:-261;top:1790;width:9638;height:1025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99;top:4599;width:4308;height:458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Jeu des plots.doc</w:t>
        </w:r>
      </w:hyperlink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744335" cy="8229600"/>
                <wp:effectExtent l="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8229600"/>
                          <a:chOff x="0" y="0"/>
                          <a:chExt cx="6744240" cy="8229600"/>
                        </a:xfrm>
                      </wpg:grpSpPr>
                      <wps:wsp>
                        <wps:cNvSpPr/>
                        <wps:spPr>
                          <a:xfrm>
                            <a:off x="224280" y="44604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96928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1520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775764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354200"/>
                            <a:ext cx="380520" cy="424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528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80004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26512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5916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760" y="213732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66312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1640" y="27583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4600" y="44413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80161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44413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94356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617796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695520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7640" y="198108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83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2059200"/>
                            <a:ext cx="212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44132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679968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11520"/>
                            <a:ext cx="287640" cy="23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0"/>
                            <a:ext cx="162000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" y="1268640"/>
                            <a:ext cx="6120720" cy="66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720" cy="6605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809720"/>
                              <a:ext cx="2736360" cy="2952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531.05pt;height:648pt" coordorigin="-720,0" coordsize="10621,12960">
                <v:oval id="shape_0" stroked="t" o:allowincell="f" style="position:absolute;left:-367;top:7024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80;top:4676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599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290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94;top:1814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80;top:12217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350;top:6857;width:598;height:668;mso-wrap-style:none;v-text-anchor:middle">
                  <v:fill o:detectmouseclick="t" on="false"/>
                  <v:stroke color="blue" weight="38160" joinstyle="miter" endcap="flat"/>
                  <w10:wrap type="none"/>
                </v:oval>
                <v:oval id="shape_0" stroked="t" o:allowincell="f" style="position:absolute;left:9257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60;top:10709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33;top:3567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94;top:931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864;top:3366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071;top:10443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4495;top:434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8;top:699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262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699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486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9729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10953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120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7037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3243;width:33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6994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10708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429;top:18;width:452;height:366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b2b2b2" stroked="t" o:allowincell="f" style="position:absolute;left:130;top:0;width:2550;height:549;mso-wrap-style:none;v-text-anchor:middle" type="_x0000_t136">
                  <v:path textpathok="t"/>
                  <v:textpath on="t" fitshape="t" string="PLAN : B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195;top:1998;width:9639;height:10402">
                  <v:oval id="shape_0" stroked="t" o:allowincell="f" style="position:absolute;left:-195;top:1998;width:9638;height:1040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465;top:4848;width:4308;height:46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Jeu des plots.doc</w:t>
        </w:r>
      </w:hyperlink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33540" cy="8229600"/>
                <wp:effectExtent l="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440" cy="8229600"/>
                          <a:chOff x="0" y="0"/>
                          <a:chExt cx="6733440" cy="8229600"/>
                        </a:xfrm>
                      </wpg:grpSpPr>
                      <wps:wsp>
                        <wps:cNvSpPr/>
                        <wps:spPr>
                          <a:xfrm>
                            <a:off x="186120" y="44604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96928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1520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77583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4354200"/>
                            <a:ext cx="380520" cy="424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444996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80004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26584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591768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600" y="213732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6631200"/>
                            <a:ext cx="216000" cy="232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1360" y="680904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500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400" y="442728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447804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615996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80161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695592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275400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1972440"/>
                            <a:ext cx="179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3480" y="920880"/>
                            <a:ext cx="212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440" y="444132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213660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360" y="11520"/>
                            <a:ext cx="287640" cy="23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620000" cy="34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AN : 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200" y="1268640"/>
                            <a:ext cx="6120000" cy="66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000" cy="6606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1809720"/>
                              <a:ext cx="2736360" cy="2953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30.15pt;height:648pt" coordorigin="-540,0" coordsize="10603,12960">
                <v:oval id="shape_0" stroked="t" o:allowincell="f" style="position:absolute;left:-247;top:7024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99;top:4676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719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409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614;top:1814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99;top:1221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70;top:6857;width:598;height:668;mso-wrap-style:none;v-text-anchor:middle">
                  <v:fill o:detectmouseclick="t" on="false"/>
                  <v:stroke color="blue" weight="38160" joinstyle="miter" endcap="flat"/>
                  <w10:wrap type="none"/>
                </v:oval>
                <v:oval id="shape_0" stroked="t" o:allowincell="f" style="position:absolute;left:9376;top:700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80;top:10709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52;top:3568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614;top:9319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983;top:3366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190;top:10443;width:339;height:36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8517;top:10723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7016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6;top:6972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7052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9701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1262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0954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337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7;top:3106;width:2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450;width:33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8;top:6994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365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4548;top:18;width:452;height:366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b2b2b2" stroked="t" o:allowincell="f" style="position:absolute;left:249;top:0;width:2550;height:549;mso-wrap-style:none;v-text-anchor:middle" type="_x0000_t136">
                  <v:path textpathok="t"/>
                  <v:textpath on="t" fitshape="t" string="PLAN : C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-75;top:1998;width:9638;height:10403">
                  <v:oval id="shape_0" stroked="t" o:allowincell="f" style="position:absolute;left:-75;top:1998;width:9637;height:104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85;top:4848;width:4308;height:46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Jeu des plots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%20des%20plots.doc" TargetMode="External"/><Relationship Id="rId3" Type="http://schemas.openxmlformats.org/officeDocument/2006/relationships/hyperlink" Target="../in/Jeu%20des%20plots.doc" TargetMode="External"/><Relationship Id="rId4" Type="http://schemas.openxmlformats.org/officeDocument/2006/relationships/hyperlink" Target="../in/Jeu%20des%20plots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38:00Z</dcterms:created>
  <dc:creator>kIKI</dc:creator>
  <dc:description/>
  <cp:keywords/>
  <dc:language>en-US</dc:language>
  <cp:lastModifiedBy>kIKI</cp:lastModifiedBy>
  <dcterms:modified xsi:type="dcterms:W3CDTF">2009-06-23T18:43:00Z</dcterms:modified>
  <cp:revision>2</cp:revision>
  <dc:subject/>
  <dc:title/>
</cp:coreProperties>
</file>