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0"/>
        <w:gridCol w:w="10260"/>
        <w:gridCol w:w="1294"/>
      </w:tblGrid>
      <w:tr>
        <w:trPr>
          <w:trHeight w:val="16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72" w:hanging="0"/>
              <w:rPr>
                <w:u w:val="none"/>
              </w:rPr>
            </w:pPr>
            <w:r>
              <w:rPr>
                <w:u w:val="none"/>
              </w:rPr>
              <w:t>Activité d’orientation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Situation d'Apprentissage :    Le parcours suisse / suivi d’itinéraire sur pl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" w:hanging="0"/>
              <w:rPr/>
            </w:pPr>
            <w:r>
              <w:rPr/>
              <w:t xml:space="preserve">C3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  <w:gridCol w:w="163"/>
        <w:gridCol w:w="3056"/>
        <w:gridCol w:w="2561"/>
      </w:tblGrid>
      <w:tr>
        <w:trPr>
          <w:trHeight w:val="434" w:hRule="exact"/>
          <w:cantSplit w:val="true"/>
        </w:trPr>
        <w:tc>
          <w:tcPr>
            <w:tcW w:w="90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POSITIF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r le terrain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quinzaine de curiosités photographiées le long d’un parcours en boucl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s curiosités ne sont pas cachées et sont visibles depuis quelques mètres, mais sont intégrées dans le paysage urbai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 jalonnage du parcours (rubalise, plâtre) peut aider mais n’est pas indispensabl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s cartes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s élèves disposent d’une carte chacun sur laquelle le parcours est surligné.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Plan élève parcours suisse.doc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tes les cartes sont identiques et comportent 15 postes (non numérotés)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s élèves disposent d’une "feuille photos" avec toutes les curiosités photographiées : chacune est numérotée.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Parcours Suisse feuille Photos.doc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s accompagnateurs ont cette même feuille, plus la carte complétée avec les 15 postes et leurs numéros correspondant aux photos. 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Plan complété.doc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’organisation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u w:val="none"/>
                </w:rPr>
                <w:t>du</w:t>
              </w:r>
            </w:hyperlink>
            <w:r>
              <w:rPr>
                <w:rFonts w:cs="Arial" w:ascii="Arial" w:hAnsi="Arial"/>
                <w:b/>
                <w:sz w:val="20"/>
              </w:rPr>
              <w:t xml:space="preserve"> group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 classe est partagée en groupes de 3 à 4 élèves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que groupe est accompagné d’un adulte (bénévole 2 agréé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groupes partent ensemble, mais dans un sens différents de manière à ne pas se suivre. 5 minutes plus tard idem pour deux autres etc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écurité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accompagnateurs bénévoles connaissent le terrain (arrivée, difficulté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horaires (départ, arrivée, retour) et les consignes en cas d’accident sont connus de tou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TION</w:t>
            </w:r>
          </w:p>
        </w:tc>
      </w:tr>
      <w:tr>
        <w:trPr>
          <w:trHeight w:val="2700" w:hRule="exact"/>
          <w:cantSplit w:val="true"/>
        </w:trPr>
        <w:tc>
          <w:tcPr>
            <w:tcW w:w="90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faciliter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56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e sans indices à rechercher (suivi de l’itinéraire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56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e complétée. entièrement. On sait quel indice, il n’y a qu’à le retrouver sur le terrain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56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rte complétée. partiellement. </w:t>
            </w:r>
          </w:p>
        </w:tc>
        <w:tc>
          <w:tcPr>
            <w:tcW w:w="2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compliqu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56" w:hanging="1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Faux indices photographiés en plus sur la feuille photo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1590" w:hRule="exact"/>
          <w:cantSplit w:val="true"/>
        </w:trPr>
        <w:tc>
          <w:tcPr>
            <w:tcW w:w="90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QUI EST A APPREND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56" w:hanging="1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>Etre capable de faire la liaison carte/terrain en prenant des repères sur le terrain et en orientant sa carte grâce à ces repères.</w:t>
            </w:r>
          </w:p>
        </w:tc>
      </w:tr>
      <w:tr>
        <w:trPr>
          <w:trHeight w:val="1620" w:hRule="exact"/>
          <w:cantSplit w:val="true"/>
        </w:trPr>
        <w:tc>
          <w:tcPr>
            <w:tcW w:w="90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1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ES DE REUSSIT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56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Le groupe chemine sans revenir sur ses pas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56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Retrouver tous les postes et identifier les photos correspondant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0_Sommaire Cycle 3.doc</w:t>
              </w:r>
            </w:hyperlink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22" w:hRule="exact"/>
          <w:cantSplit w:val="true"/>
        </w:trPr>
        <w:tc>
          <w:tcPr>
            <w:tcW w:w="9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SIGNES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aux élèves :</w:t>
            </w:r>
            <w:r>
              <w:rPr>
                <w:rFonts w:cs="Arial" w:ascii="Arial" w:hAnsi="Arial"/>
                <w:sz w:val="20"/>
              </w:rPr>
              <w:t xml:space="preserve"> « Vous allez suivre le parcours surligné sur la carte. Des indices photographiés sont à retrouver. Il faut </w:t>
            </w:r>
            <w:r>
              <w:rPr>
                <w:rFonts w:cs="Arial" w:ascii="Arial" w:hAnsi="Arial"/>
                <w:b/>
                <w:sz w:val="20"/>
              </w:rPr>
              <w:t>situer sur la carte le lieu</w:t>
            </w:r>
            <w:r>
              <w:rPr>
                <w:rFonts w:cs="Arial" w:ascii="Arial" w:hAnsi="Arial"/>
                <w:sz w:val="20"/>
              </w:rPr>
              <w:t xml:space="preserve"> où se cache un indice (cercle rouge), puis </w:t>
            </w:r>
            <w:r>
              <w:rPr>
                <w:rFonts w:cs="Arial" w:ascii="Arial" w:hAnsi="Arial"/>
                <w:b/>
                <w:sz w:val="20"/>
              </w:rPr>
              <w:t>rechercher cet indice</w:t>
            </w:r>
            <w:r>
              <w:rPr>
                <w:rFonts w:cs="Arial" w:ascii="Arial" w:hAnsi="Arial"/>
                <w:sz w:val="20"/>
              </w:rPr>
              <w:t xml:space="preserve"> en t’aidant de la "feuille photos" et </w:t>
            </w:r>
            <w:r>
              <w:rPr>
                <w:rFonts w:cs="Arial" w:ascii="Arial" w:hAnsi="Arial"/>
                <w:b/>
                <w:sz w:val="20"/>
              </w:rPr>
              <w:t>noter le numéro</w:t>
            </w:r>
            <w:r>
              <w:rPr>
                <w:rFonts w:cs="Arial" w:ascii="Arial" w:hAnsi="Arial"/>
                <w:sz w:val="20"/>
              </w:rPr>
              <w:t xml:space="preserve"> correspondant dans le cercle rouge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x accompagnateurs :</w:t>
            </w:r>
            <w:r>
              <w:rPr>
                <w:rFonts w:cs="Arial" w:ascii="Arial" w:hAnsi="Arial"/>
                <w:sz w:val="20"/>
              </w:rPr>
              <w:t xml:space="preserve"> « Vous assurez la sécurité. </w:t>
            </w:r>
            <w:r>
              <w:rPr>
                <w:rFonts w:cs="Arial" w:ascii="Arial" w:hAnsi="Arial"/>
                <w:b/>
                <w:sz w:val="20"/>
              </w:rPr>
              <w:t>Laissez les élèves se tromper.</w:t>
            </w:r>
            <w:r>
              <w:rPr>
                <w:rFonts w:cs="Arial" w:ascii="Arial" w:hAnsi="Arial"/>
                <w:sz w:val="20"/>
              </w:rPr>
              <w:t xml:space="preserve"> Veillez à ce que le groupe ne se sépare pas. Soyez à l’heure au point d’arrivée.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794" w:right="851" w:gutter="0" w:header="0" w:top="35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hristian CHARLES CPC EPS 21 vendredi 19 juin 2009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righ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lan%20&#233;l&#232;ve%20parcours%20suisse.doc" TargetMode="External"/><Relationship Id="rId3" Type="http://schemas.openxmlformats.org/officeDocument/2006/relationships/hyperlink" Target="../in/Parcours%20Suisse%20feuille%20Photos.doc" TargetMode="External"/><Relationship Id="rId4" Type="http://schemas.openxmlformats.org/officeDocument/2006/relationships/hyperlink" Target="../in/Plan%20compl&#233;t&#233;.doc" TargetMode="External"/><Relationship Id="rId5" Type="http://schemas.openxmlformats.org/officeDocument/2006/relationships/hyperlink" Target="../in/Parcours%20Suisse_Carte%20&#233;l&#232;ve.pdf" TargetMode="External"/><Relationship Id="rId6" Type="http://schemas.openxmlformats.org/officeDocument/2006/relationships/hyperlink" Target="../in/0_Sommaire%20Cycle%203.doc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4:45:00Z</dcterms:created>
  <dc:creator>Lionel BRUNEAU</dc:creator>
  <dc:description/>
  <cp:keywords/>
  <dc:language>en-US</dc:language>
  <cp:lastModifiedBy>Your User Name</cp:lastModifiedBy>
  <dcterms:modified xsi:type="dcterms:W3CDTF">2012-03-27T07:05:00Z</dcterms:modified>
  <cp:revision>8</cp:revision>
  <dc:subject/>
  <dc:title>DISPOSITIF  S</dc:title>
</cp:coreProperties>
</file>