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4643120" cy="5372735"/>
                <wp:effectExtent l="0" t="234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280" cy="5372640"/>
                          <a:chOff x="0" y="0"/>
                          <a:chExt cx="4643280" cy="5372640"/>
                        </a:xfrm>
                      </wpg:grpSpPr>
                      <wps:wsp>
                        <wps:cNvSpPr/>
                        <wps:spPr>
                          <a:xfrm>
                            <a:off x="143640" y="284472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85688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838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2838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65268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503064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838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838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95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9068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381060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30572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4283640"/>
                            <a:ext cx="146520" cy="154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0600"/>
                            <a:ext cx="1422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4514760"/>
                            <a:ext cx="201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5201280"/>
                            <a:ext cx="173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4412520"/>
                            <a:ext cx="1771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920" y="2836440"/>
                            <a:ext cx="153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114156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462240"/>
                            <a:ext cx="155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217880"/>
                            <a:ext cx="180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633320"/>
                            <a:ext cx="210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2844000"/>
                            <a:ext cx="2318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2841480"/>
                            <a:ext cx="226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2821320"/>
                            <a:ext cx="2487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3987720"/>
                            <a:ext cx="25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70560"/>
                            <a:ext cx="24012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800" y="0"/>
                            <a:ext cx="4172040" cy="510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0080"/>
                              <a:ext cx="4172040" cy="437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040" cy="437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1280" y="1199160"/>
                                <a:ext cx="1865160" cy="1956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8200" y="21600"/>
                              <a:ext cx="245160" cy="257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83448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Élève : 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5pt;width:365.6pt;height:423.05pt" coordorigin="180,210" coordsize="7312,8461">
                <v:oval id="shape_0" stroked="t" o:allowincell="f" style="position:absolute;left:406;top:469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11;top:3134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155;top:468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218;top:468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21;top:1238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11;top:8132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11;top:468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968;top:468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80;top:7132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25;top:2400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721;top:6211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019;top:2266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159;top:6956;width:230;height:242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4652;width:22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7320;width:31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8401;width:27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7159;width:27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4677;width:24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2007;width:22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938;width:244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2128;width:28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2782;width:33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689;width:36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4685;width:35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4653;width:3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6490;width:39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1929;top:321;width:377;height:404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523;top:210;width:6570;height:8043">
                  <v:group id="shape_0" style="position:absolute;left:523;top:1359;width:6570;height:6893">
                    <v:oval id="shape_0" stroked="t" o:allowincell="f" style="position:absolute;left:523;top:1359;width:6569;height:689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336;top:3248;width:2936;height:308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6600" stroked="t" o:allowincell="f" style="position:absolute;left:3639;top:244;width:385;height:404;mso-wrap-style:none;v-text-anchor:middle" type="_x0000_t5">
                    <v:fill o:detectmouseclick="t" type="solid" color2="#0099ff"/>
                    <v:stroke color="#ff6600" weight="38160" joinstyle="miter" endcap="flat"/>
                    <w10:wrap type="none"/>
                  </v:shape>
                  <v:shape id="shape_0" stroked="f" o:allowincell="f" style="position:absolute;left:547;top:210;width:1313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Élève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4724400" cy="5487035"/>
                <wp:effectExtent l="0" t="234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5487120"/>
                          <a:chOff x="0" y="0"/>
                          <a:chExt cx="4724280" cy="5487120"/>
                        </a:xfrm>
                      </wpg:grpSpPr>
                      <wps:wsp>
                        <wps:cNvSpPr txBox="1"/>
                        <wps:spPr>
                          <a:xfrm>
                            <a:off x="2353320" y="5271120"/>
                            <a:ext cx="130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24280" cy="5245200"/>
                          </a:xfrm>
                        </wpg:grpSpPr>
                        <wps:wsp>
                          <wps:cNvSpPr/>
                          <wps:spPr>
                            <a:xfrm>
                              <a:off x="241200" y="291456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10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480" y="29084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29084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73152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509148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29084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680" y="29084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445968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46628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387684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040" y="138168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960" y="4347720"/>
                              <a:ext cx="146520" cy="153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4603680"/>
                              <a:ext cx="128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920" y="4471200"/>
                              <a:ext cx="1904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880" y="2873880"/>
                              <a:ext cx="12240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2600" y="1233000"/>
                              <a:ext cx="131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2520" y="517680"/>
                              <a:ext cx="171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1270800"/>
                              <a:ext cx="1828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1684800"/>
                              <a:ext cx="1357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2889720"/>
                              <a:ext cx="1828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3320" y="2851920"/>
                              <a:ext cx="2030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7200" y="2851920"/>
                              <a:ext cx="2444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4019400"/>
                              <a:ext cx="2127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920"/>
                              <a:ext cx="2253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40680"/>
                              <a:ext cx="240120" cy="255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color w:val="auto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3560" y="813600"/>
                              <a:ext cx="4169880" cy="43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69880" cy="435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920" y="1194120"/>
                                <a:ext cx="1864440" cy="1948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14720" y="21600"/>
                              <a:ext cx="245160" cy="255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640" y="0"/>
                              <a:ext cx="83376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Élève : 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.5pt;width:372pt;height:432.05pt" coordorigin="7920,210" coordsize="7440,8641">
                <v:shape id="shape_0" stroked="f" o:allowincell="f" style="position:absolute;left:11626;top:8511;width:20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20;top:210;width:7440;height:8260">
                  <v:oval id="shape_0" stroked="t" o:allowincell="f" style="position:absolute;left:8300;top:4800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1603;top:3251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3047;top:4790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0111;top:4790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1613;top:1362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1603;top:8228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1603;top:4790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4858;top:4790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9273;top:7233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9118;top:2519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1613;top:6315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3909;top:2386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4049;top:7057;width:230;height:241;mso-wrap-style:none;v-text-anchor:middle">
                    <v:fill o:detectmouseclick="t" on="false"/>
                    <v:stroke color="#ff6600" weight="28440" joinstyle="miter" endcap="flat"/>
                    <w10:wrap type="none"/>
                  </v:oval>
                  <v:shape id="shape_0" stroked="f" o:allowincell="f" style="position:absolute;left:9076;top:7460;width:202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4;top:7251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67;top:4736;width:19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76;top:2151;width:20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9;top:1025;width:269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8;top:2211;width:28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6;top:2863;width:213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5;top:4761;width:28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7;top:4701;width:31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0;top:4701;width:384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8;top:6540;width:334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4701;width:354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b2b2b2" stroked="t" o:allowincell="f" style="position:absolute;left:9450;top:274;width:377;height:402;mso-wrap-style:none;v-text-anchor:middle" type="_x0000_t136">
                    <v:path textpathok="t"/>
                    <v:textpath on="t" fitshape="t" string="B" style="font-family:&quot;Arial Black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group id="shape_0" style="position:absolute;left:8414;top:1491;width:6567;height:6866">
                    <v:oval id="shape_0" stroked="t" o:allowincell="f" style="position:absolute;left:8414;top:1491;width:6566;height:686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0226;top:3372;width:2935;height:306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fillcolor="#ff6600" stroked="t" o:allowincell="f" style="position:absolute;left:11408;top:244;width:385;height:402;mso-wrap-style:none;v-text-anchor:middle" type="_x0000_t5">
                    <v:fill o:detectmouseclick="t" type="solid" color2="#0099ff"/>
                    <v:stroke color="#ff6600" weight="38160" joinstyle="miter" endcap="flat"/>
                    <w10:wrap type="none"/>
                  </v:shape>
                  <v:shape id="shape_0" stroked="f" o:allowincell="f" style="position:absolute;left:8316;top:210;width:1312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Élève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Jeu du béret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9850</wp:posOffset>
                </wp:positionV>
                <wp:extent cx="4715510" cy="5405120"/>
                <wp:effectExtent l="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5640" cy="5405040"/>
                          <a:chOff x="0" y="0"/>
                          <a:chExt cx="4715640" cy="5405040"/>
                        </a:xfrm>
                      </wpg:grpSpPr>
                      <wps:wsp>
                        <wps:cNvSpPr/>
                        <wps:spPr>
                          <a:xfrm>
                            <a:off x="230040" y="287964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9000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873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873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7048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50482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873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2873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41900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4371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83796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352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430704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3880" y="2811240"/>
                            <a:ext cx="1497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2849400"/>
                            <a:ext cx="1288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1682640"/>
                            <a:ext cx="226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9480" y="1195200"/>
                            <a:ext cx="1278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835360"/>
                            <a:ext cx="18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4473000"/>
                            <a:ext cx="151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4025160"/>
                            <a:ext cx="145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160" y="2849400"/>
                            <a:ext cx="159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5227200"/>
                            <a:ext cx="120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4541040"/>
                            <a:ext cx="2260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1240"/>
                            <a:ext cx="212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232640"/>
                            <a:ext cx="2160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480240"/>
                            <a:ext cx="251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0"/>
                            <a:ext cx="23940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200" y="781560"/>
                            <a:ext cx="41598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9800" cy="4343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90160"/>
                              <a:ext cx="1859760" cy="19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6640" y="78840"/>
                            <a:ext cx="244440" cy="255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57960"/>
                            <a:ext cx="83196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Élève :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5.5pt;width:371.3pt;height:425.6pt" coordorigin="8460,110" coordsize="7426,8512">
                <v:oval id="shape_0" stroked="t" o:allowincell="f" style="position:absolute;left:8823;top:464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18;top:3102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3558;top:463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0628;top:463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27;top:122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18;top:806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18;top:463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5364;top:463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793;top:7069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9638;top:2373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2127;top:6154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417;top:224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4557;top:6893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13836;top:4537;width:235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4;top:4597;width:202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2;top:2760;width:35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4;top:1992;width:200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4;top:4575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2;top:7154;width:23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4;top:6449;width:22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5;top:4597;width:250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2;top:8342;width:18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0;top:7261;width:35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4537;width:33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2051;width:33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3;top:866;width:39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9977;top:110;width:376;height:401;mso-wrap-style:none;v-text-anchor:middle" type="_x0000_t136">
                  <v:path textpathok="t"/>
                  <v:textpath on="t" fitshape="t" string="D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8939;top:1341;width:6551;height:6840">
                  <v:oval id="shape_0" stroked="t" o:allowincell="f" style="position:absolute;left:8939;top:1341;width:6550;height:68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747;top:3215;width:2928;height:305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#ff6600" stroked="t" o:allowincell="f" style="position:absolute;left:12046;top:234;width:384;height:401;mso-wrap-style:none;v-text-anchor:middle" type="_x0000_t5">
                  <v:fill o:detectmouseclick="t" type="solid" color2="#0099ff"/>
                  <v:stroke color="#ff6600" weight="38160" joinstyle="miter" endcap="flat"/>
                  <w10:wrap type="none"/>
                </v:shape>
                <v:shape id="shape_0" stroked="f" o:allowincell="f" style="position:absolute;left:8962;top:201;width:1309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Élève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4716145" cy="5427980"/>
                <wp:effectExtent l="0" t="228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00" cy="5428080"/>
                          <a:chOff x="0" y="0"/>
                          <a:chExt cx="4716000" cy="5428080"/>
                        </a:xfrm>
                      </wpg:grpSpPr>
                      <wps:wsp>
                        <wps:cNvSpPr/>
                        <wps:spPr>
                          <a:xfrm>
                            <a:off x="223560" y="282564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8439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2819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819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64836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49960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819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8195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436644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38096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7846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9672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4254480"/>
                            <a:ext cx="146520" cy="15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5174640"/>
                            <a:ext cx="114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4407480"/>
                            <a:ext cx="162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840" y="2759760"/>
                            <a:ext cx="128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040" y="1106280"/>
                            <a:ext cx="166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429120"/>
                            <a:ext cx="114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1181880"/>
                            <a:ext cx="136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594440"/>
                            <a:ext cx="149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2797920"/>
                            <a:ext cx="156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75976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488840"/>
                            <a:ext cx="201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3962880"/>
                            <a:ext cx="216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920"/>
                            <a:ext cx="208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2797920"/>
                            <a:ext cx="231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31680"/>
                            <a:ext cx="23940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720" y="0"/>
                            <a:ext cx="4164840" cy="507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5040"/>
                              <a:ext cx="4164840" cy="434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64840" cy="434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1191240"/>
                                <a:ext cx="1861920" cy="19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4960" y="21600"/>
                              <a:ext cx="244440" cy="25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83232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Élève : 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371.35pt;height:427.4pt" coordorigin="360,60" coordsize="7427,8548">
                <v:oval id="shape_0" stroked="t" o:allowincell="f" style="position:absolute;left:712;top:451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11;top:2964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5453;top:450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2521;top:450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21;top:1081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11;top:7928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11;top:450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262;top:450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684;top:6936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1529;top:2235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4021;top:602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314;top:2102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455;top:6760;width:230;height:240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4035;top:8209;width:1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7001;width:25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4406;width:20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1802;width:26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736;width:1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921;width:21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2571;width:23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4466;width:24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4406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7129;width:31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6301;width:33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466;width:32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4466;width:36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t" o:allowincell="f" style="position:absolute;left:2156;top:110;width:376;height:401;mso-wrap-style:none;v-text-anchor:middle" type="_x0000_t136">
                  <v:path textpathok="t"/>
                  <v:textpath on="t" fitshape="t" string="C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829;top:60;width:6559;height:7989">
                  <v:group id="shape_0" style="position:absolute;left:829;top:1202;width:6559;height:6847">
                    <v:oval id="shape_0" stroked="t" o:allowincell="f" style="position:absolute;left:829;top:1202;width:6558;height:684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639;top:3078;width:2931;height:306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fillcolor="#ff6600" stroked="t" o:allowincell="f" style="position:absolute;left:3939;top:94;width:384;height:401;mso-wrap-style:none;v-text-anchor:middle" type="_x0000_t5">
                    <v:fill o:detectmouseclick="t" type="solid" color2="#0099ff"/>
                    <v:stroke color="#ff6600" weight="38160" joinstyle="miter" endcap="flat"/>
                    <w10:wrap type="none"/>
                  </v:shape>
                  <v:shape id="shape_0" stroked="f" o:allowincell="f" style="position:absolute;left:851;top:60;width:1310;height: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Élève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Jeu du béret.doc</w:t>
        </w:r>
      </w:hyperlink>
    </w:p>
    <w:sectPr>
      <w:type w:val="nextPage"/>
      <w:pgSz w:orient="landscape" w:w="16838" w:h="11906"/>
      <w:pgMar w:left="54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%20du%20b&#233;ret.doc" TargetMode="External"/><Relationship Id="rId3" Type="http://schemas.openxmlformats.org/officeDocument/2006/relationships/hyperlink" Target="../in/Jeu%20du%20b&#233;re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06:00Z</dcterms:created>
  <dc:creator>kIKI</dc:creator>
  <dc:description/>
  <cp:keywords/>
  <dc:language>en-US</dc:language>
  <cp:lastModifiedBy>Your User Name</cp:lastModifiedBy>
  <dcterms:modified xsi:type="dcterms:W3CDTF">2012-03-16T09:12:00Z</dcterms:modified>
  <cp:revision>3</cp:revision>
  <dc:subject/>
  <dc:title/>
</cp:coreProperties>
</file>