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1" distT="36830" distB="36830" distL="36830" distR="36830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7874000" cy="68078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73920" cy="6807960"/>
                          <a:chOff x="0" y="0"/>
                          <a:chExt cx="7873920" cy="6807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7873920" cy="680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228680" y="684000"/>
                            <a:ext cx="6552000" cy="4723200"/>
                          </a:xfrm>
                        </wpg:grpSpPr>
                        <wps:wsp>
                          <wps:cNvSpPr/>
                          <wps:spPr>
                            <a:xfrm>
                              <a:off x="3096360" y="936000"/>
                              <a:ext cx="216000" cy="21600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0" y="719280"/>
                              <a:ext cx="216000" cy="21600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360" y="863640"/>
                              <a:ext cx="216000" cy="21600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360" y="0"/>
                              <a:ext cx="216000" cy="21600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7880" y="167400"/>
                              <a:ext cx="216000" cy="21600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9200" y="1115640"/>
                              <a:ext cx="216000" cy="21600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1880" y="3657600"/>
                              <a:ext cx="216000" cy="21600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200" y="4507200"/>
                              <a:ext cx="216000" cy="21600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5880"/>
                              <a:ext cx="216000" cy="21600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0" y="1044000"/>
                              <a:ext cx="216000" cy="21600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0" y="2448000"/>
                              <a:ext cx="216000" cy="21600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9640" y="2448000"/>
                              <a:ext cx="216000" cy="21600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00" y="2592000"/>
                              <a:ext cx="216000" cy="21600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3640" y="1583640"/>
                              <a:ext cx="216000" cy="21600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3000" y="701640"/>
                              <a:ext cx="162000" cy="108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head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360" y="936000"/>
                              <a:ext cx="233640" cy="176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51640" y="108000"/>
                              <a:ext cx="270000" cy="176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8040" y="750960"/>
                              <a:ext cx="216000" cy="21600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5040" y="675000"/>
                            <a:ext cx="6552000" cy="472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336000" y="716760"/>
                              <a:ext cx="216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35640" rIns="35640" tIns="35640" bIns="35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68000" y="0"/>
                              <a:ext cx="216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35640" rIns="35640" tIns="35640" bIns="35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40680" y="854640"/>
                              <a:ext cx="216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35640" rIns="35640" tIns="35640" bIns="35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23000" y="171000"/>
                              <a:ext cx="216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35640" rIns="35640" tIns="35640" bIns="35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669040"/>
                              <a:ext cx="216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35640" rIns="35640" tIns="35640" bIns="35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79520" y="4504680"/>
                              <a:ext cx="216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35640" rIns="35640" tIns="35640" bIns="35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8640" y="3651120"/>
                              <a:ext cx="216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35640" rIns="35640" tIns="35640" bIns="35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8320" y="1040760"/>
                              <a:ext cx="216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35640" rIns="35640" tIns="35640" bIns="35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87680" y="746640"/>
                              <a:ext cx="216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35640" rIns="35640" tIns="35640" bIns="35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90960" y="931680"/>
                              <a:ext cx="216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35640" rIns="35640" tIns="35640" bIns="35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88320" y="2448000"/>
                              <a:ext cx="216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35640" rIns="35640" tIns="35640" bIns="35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7640" y="2588760"/>
                              <a:ext cx="216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35640" rIns="35640" tIns="35640" bIns="35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2320" y="1574640"/>
                              <a:ext cx="216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35640" rIns="35640" tIns="35640" bIns="35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91640" y="2448000"/>
                              <a:ext cx="216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35640" rIns="35640" tIns="35640" bIns="35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69680" y="1113120"/>
                              <a:ext cx="216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35640" rIns="35640" tIns="35640" bIns="356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0pt;width:620pt;height:536.05pt" coordorigin="900,0" coordsize="12400,1072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00;top:0;width:12399;height:1072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2835;top:1077;width:10318;height:7438">
                  <v:oval id="shape_0" stroked="t" o:allowincell="f" style="position:absolute;left:7711;top:2551;width:339;height:339;mso-wrap-style:none;v-text-anchor:middle">
                    <v:fill o:detectmouseclick="t" on="false"/>
                    <v:stroke color="red" weight="25560" joinstyle="miter" endcap="flat"/>
                    <w10:wrap type="none"/>
                  </v:oval>
                  <v:oval id="shape_0" stroked="t" o:allowincell="f" style="position:absolute;left:12813;top:2210;width:339;height:339;mso-wrap-style:none;v-text-anchor:middle">
                    <v:fill o:detectmouseclick="t" on="false"/>
                    <v:stroke color="red" weight="25560" joinstyle="miter" endcap="flat"/>
                    <w10:wrap type="none"/>
                  </v:oval>
                  <v:oval id="shape_0" stroked="t" o:allowincell="f" style="position:absolute;left:11396;top:2437;width:339;height:339;mso-wrap-style:none;v-text-anchor:middle">
                    <v:fill o:detectmouseclick="t" on="false"/>
                    <v:stroke color="red" weight="25560" joinstyle="miter" endcap="flat"/>
                    <w10:wrap type="none"/>
                  </v:oval>
                  <v:oval id="shape_0" stroked="t" o:allowincell="f" style="position:absolute;left:12133;top:1077;width:339;height:339;mso-wrap-style:none;v-text-anchor:middle">
                    <v:fill o:detectmouseclick="t" on="false"/>
                    <v:stroke color="red" weight="25560" joinstyle="miter" endcap="flat"/>
                    <w10:wrap type="none"/>
                  </v:oval>
                  <v:oval id="shape_0" stroked="t" o:allowincell="f" style="position:absolute;left:10564;top:1341;width:339;height:339;mso-wrap-style:none;v-text-anchor:middle">
                    <v:fill o:detectmouseclick="t" on="false"/>
                    <v:stroke color="red" weight="25560" joinstyle="miter" endcap="flat"/>
                    <w10:wrap type="none"/>
                  </v:oval>
                  <v:oval id="shape_0" stroked="t" o:allowincell="f" style="position:absolute;left:11180;top:2834;width:339;height:339;mso-wrap-style:none;v-text-anchor:middle">
                    <v:fill o:detectmouseclick="t" on="false"/>
                    <v:stroke color="red" weight="25560" joinstyle="miter" endcap="flat"/>
                    <w10:wrap type="none"/>
                  </v:oval>
                  <v:oval id="shape_0" stroked="t" o:allowincell="f" style="position:absolute;left:7956;top:6837;width:339;height:339;mso-wrap-style:none;v-text-anchor:middle">
                    <v:fill o:detectmouseclick="t" on="false"/>
                    <v:stroke color="red" weight="25560" joinstyle="miter" endcap="flat"/>
                    <w10:wrap type="none"/>
                  </v:oval>
                  <v:oval id="shape_0" stroked="t" o:allowincell="f" style="position:absolute;left:6418;top:8175;width:339;height:339;mso-wrap-style:none;v-text-anchor:middle">
                    <v:fill o:detectmouseclick="t" on="false"/>
                    <v:stroke color="red" weight="25560" joinstyle="miter" endcap="flat"/>
                    <w10:wrap type="none"/>
                  </v:oval>
                  <v:oval id="shape_0" stroked="t" o:allowincell="f" style="position:absolute;left:2835;top:5291;width:339;height:339;mso-wrap-style:none;v-text-anchor:middle">
                    <v:fill o:detectmouseclick="t" on="false"/>
                    <v:stroke color="red" weight="25560" joinstyle="miter" endcap="flat"/>
                    <w10:wrap type="none"/>
                  </v:oval>
                  <v:oval id="shape_0" stroked="t" o:allowincell="f" style="position:absolute;left:5625;top:2721;width:339;height:339;mso-wrap-style:none;v-text-anchor:middle">
                    <v:fill o:detectmouseclick="t" on="false"/>
                    <v:stroke color="red" weight="25560" joinstyle="miter" endcap="flat"/>
                    <w10:wrap type="none"/>
                  </v:oval>
                  <v:oval id="shape_0" stroked="t" o:allowincell="f" style="position:absolute;left:5556;top:4932;width:339;height:339;mso-wrap-style:none;v-text-anchor:middle">
                    <v:fill o:detectmouseclick="t" on="false"/>
                    <v:stroke color="red" weight="25560" joinstyle="miter" endcap="flat"/>
                    <w10:wrap type="none"/>
                  </v:oval>
                  <v:oval id="shape_0" stroked="t" o:allowincell="f" style="position:absolute;left:6803;top:4932;width:339;height:339;mso-wrap-style:none;v-text-anchor:middle">
                    <v:fill o:detectmouseclick="t" on="false"/>
                    <v:stroke color="red" weight="25560" joinstyle="miter" endcap="flat"/>
                    <w10:wrap type="none"/>
                  </v:oval>
                  <v:oval id="shape_0" stroked="t" o:allowincell="f" style="position:absolute;left:7030;top:5159;width:339;height:339;mso-wrap-style:none;v-text-anchor:middle">
                    <v:fill o:detectmouseclick="t" on="false"/>
                    <v:stroke color="red" weight="25560" joinstyle="miter" endcap="flat"/>
                    <w10:wrap type="none"/>
                  </v:oval>
                  <v:oval id="shape_0" stroked="t" o:allowincell="f" style="position:absolute;left:5329;top:3571;width:339;height:339;mso-wrap-style:none;v-text-anchor:middle">
                    <v:fill o:detectmouseclick="t" on="false"/>
                    <v:stroke color="red" weight="25560" joinstyle="miter" endcap="flat"/>
                    <w10:wrap type="none"/>
                  </v:oval>
                  <v:line id="shape_0" from="12572,2182" to="12826,2351" stroked="t" o:allowincell="f" style="position:absolute">
                    <v:stroke color="red" weight="25560" startarrow="block" startarrowwidth="medium" startarrowlength="long" joinstyle="miter" endcap="flat"/>
                    <v:fill o:detectmouseclick="t" on="false"/>
                    <w10:wrap type="none"/>
                  </v:line>
                  <v:line id="shape_0" from="11708,2551" to="12075,2578" stroked="t" o:allowincell="f" style="position:absolute">
                    <v:stroke color="red" weight="2556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11735,1247" to="12159,1274" stroked="t" o:allowincell="f" style="position:absolute;flip:x">
                    <v:stroke color="red" weight="25560" endarrow="block" endarrowwidth="medium" endarrowlength="long" joinstyle="miter" endcap="flat"/>
                    <v:fill o:detectmouseclick="t" on="false"/>
                    <w10:wrap type="none"/>
                  </v:line>
                  <v:oval id="shape_0" stroked="t" o:allowincell="f" style="position:absolute;left:9746;top:2260;width:339;height:339;mso-wrap-style:none;v-text-anchor:middle">
                    <v:fill o:detectmouseclick="t" on="false"/>
                    <v:stroke color="red" weight="25560" joinstyle="miter" endcap="flat"/>
                    <w10:wrap type="none"/>
                  </v:oval>
                </v:group>
                <v:group id="shape_0" style="position:absolute;left:2892;top:1063;width:10318;height:743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2870;top:2192;width:339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133;top:1063;width:339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60;top:2409;width:339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45;top:1332;width:339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92;top:5266;width:339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82;top:8157;width:339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08;top:6813;width:339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77;top:2702;width:339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02;top:2239;width:339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60;top:2530;width:339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11;top:4918;width:339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30;top:5140;width:339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37;top:3543;width:339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56;top:4918;width:339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191;top:2816;width:339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hyperlink r:id="rId4">
        <w:r>
          <w:rPr>
            <w:rStyle w:val="InternetLink"/>
          </w:rPr>
          <w:t>Parcours Suisse suivi itinéraire sur plan.doc</w:t>
        </w:r>
      </w:hyperlink>
    </w:p>
    <w:sectPr>
      <w:type w:val="nextPage"/>
      <w:pgSz w:orient="landscape" w:w="16838" w:h="11906"/>
      <w:pgMar w:left="540" w:right="638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../in/Parcours%20Suisse%20suivi%20itin&#233;raire%20sur%20plan.doc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9:41:00Z</dcterms:created>
  <dc:creator>kIKI</dc:creator>
  <dc:description/>
  <cp:keywords/>
  <dc:language>en-US</dc:language>
  <cp:lastModifiedBy>kIKI</cp:lastModifiedBy>
  <dcterms:modified xsi:type="dcterms:W3CDTF">2009-06-23T19:43:00Z</dcterms:modified>
  <cp:revision>2</cp:revision>
  <dc:subject/>
  <dc:title/>
</cp:coreProperties>
</file>