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3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4770"/>
        <w:gridCol w:w="163"/>
        <w:gridCol w:w="3096"/>
        <w:gridCol w:w="2411"/>
        <w:gridCol w:w="1373"/>
      </w:tblGrid>
      <w:tr>
        <w:trPr>
          <w:trHeight w:val="549" w:hRule="exac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Activité d’orientation</w:t>
            </w:r>
          </w:p>
        </w:tc>
        <w:tc>
          <w:tcPr>
            <w:tcW w:w="104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tuation d’apprentissage :       La course aux photos  en boucle (cour, parc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right="1" w:hanging="0"/>
              <w:jc w:val="center"/>
              <w:rPr/>
            </w:pPr>
            <w:r>
              <w:rPr/>
              <w:t>C2</w:t>
            </w:r>
          </w:p>
        </w:tc>
      </w:tr>
      <w:tr>
        <w:trPr>
          <w:trHeight w:val="175" w:hRule="exac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  <w:u w:val="single"/>
              </w:rPr>
            </w:r>
          </w:p>
        </w:tc>
        <w:tc>
          <w:tcPr>
            <w:tcW w:w="104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  <w:u w:val="single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right="1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891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129540</wp:posOffset>
                      </wp:positionV>
                      <wp:extent cx="4486275" cy="17176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86320" cy="1717560"/>
                                <a:chOff x="0" y="0"/>
                                <a:chExt cx="4486320" cy="1717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3212640" y="912960"/>
                                  <a:ext cx="1273680" cy="681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1650240" y="0"/>
                                  <a:ext cx="797040" cy="655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655920"/>
                                  <a:ext cx="939240" cy="1061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961640" y="1414080"/>
                                  <a:ext cx="228600" cy="2001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89800" y="1518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61480" y="794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876040" y="1080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323440" y="1518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6pt;margin-top:10.2pt;width:353.3pt;height:135.25pt" coordorigin="712,204" coordsize="7066,270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5771;top:1642;width:2005;height:1073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311;top:204;width:1254;height:1032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12;top:1237;width:1478;height:1671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red" stroked="t" o:allowincell="t" style="position:absolute;left:3801;top:2431;width:359;height:314;mso-wrap-style:none;v-text-anchor:middle" type="_x0000_t5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586;top:259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486;top:145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241;top:190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71;top:259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DISPOSITIF 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u w:val="single"/>
              </w:rPr>
              <w:t>Départ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tériel</w:t>
            </w:r>
            <w:r>
              <w:rPr>
                <w:rFonts w:cs="Arial" w:ascii="Arial" w:hAnsi="Arial"/>
                <w:sz w:val="22"/>
              </w:rPr>
              <w:t xml:space="preserve"> 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gnettes différentes déposées à chaque lieu photographié (cour, parc)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</w:rPr>
                <w:t>Vignettes témoins de passage.doc</w:t>
              </w:r>
            </w:hyperlink>
          </w:p>
          <w:p>
            <w:pPr>
              <w:pStyle w:val="Normal"/>
              <w:ind w:left="753" w:hanging="0"/>
              <w:rPr>
                <w:rStyle w:val="InternetLink"/>
              </w:rPr>
            </w:pPr>
            <w:hyperlink r:id="rId9">
              <w:r>
                <w:rPr>
                  <w:rFonts w:eastAsia="Arial" w:cs="Arial" w:ascii="Arial" w:hAnsi="Arial"/>
                  <w:sz w:val="22"/>
                </w:rPr>
                <w:t xml:space="preserve"> </w:t>
              </w:r>
            </w:hyperlink>
          </w:p>
          <w:p>
            <w:pPr>
              <w:pStyle w:val="Normal"/>
              <w:rPr/>
            </w:pPr>
            <w:hyperlink r:id="rId10">
              <w:r>
                <mc:AlternateContent>
                  <mc:Choice Requires="wps">
                    <w:drawing>
                      <wp:anchor behindDoc="0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2813685</wp:posOffset>
                        </wp:positionH>
                        <wp:positionV relativeFrom="paragraph">
                          <wp:posOffset>17780</wp:posOffset>
                        </wp:positionV>
                        <wp:extent cx="114300" cy="342900"/>
                        <wp:effectExtent l="0" t="5080" r="635" b="5715"/>
                        <wp:wrapNone/>
                        <wp:docPr id="2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114480" cy="34308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5040 h 194400"/>
                                    <a:gd name="textAreaBottom" fmla="*/ 189360 h 194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stroked="t" o:allowincell="t" style="position:absolute;margin-left:221.55pt;margin-top:1.4pt;width:8.95pt;height:26.95pt;mso-wrap-style:none;v-text-anchor:middle" type="_x0000_t88">
                        <v:fill o:detectmouseclick="t" on="false"/>
                        <v:stroke color="black" weight="9360" joinstyle="miter" endcap="flat"/>
                        <w10:wrap type="none"/>
                      </v:shape>
                    </w:pict>
                  </mc:Fallback>
                </mc:AlternateContent>
              </w:r>
            </w:hyperlink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 xml:space="preserve">- série de photos de ces lieux (fiche élève)      </w:t>
            </w:r>
            <w:hyperlink r:id="rId11">
              <w:r>
                <w:rPr>
                  <w:rStyle w:val="InternetLink"/>
                  <w:rFonts w:cs="Arial" w:ascii="Arial" w:hAnsi="Arial"/>
                  <w:sz w:val="22"/>
                </w:rPr>
                <w:t xml:space="preserve">photos et fiche contrôle course photos   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12">
              <w:r>
                <w:rPr>
                  <w:rStyle w:val="InternetLink"/>
                  <w:rFonts w:eastAsia="Arial" w:cs="Arial" w:ascii="Arial" w:hAnsi="Arial"/>
                  <w:sz w:val="22"/>
                  <w:u w:val="none"/>
                </w:rPr>
                <w:t xml:space="preserve">                                                                           </w:t>
              </w:r>
              <w:r>
                <w:rPr>
                  <w:rStyle w:val="InternetLink"/>
                  <w:rFonts w:eastAsia="Arial" w:cs="Arial" w:ascii="Arial" w:hAnsi="Arial"/>
                  <w:sz w:val="22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boucle.doc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 xml:space="preserve">- fiche contrôle pour l’enseignant.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Organisation du groupe</w:t>
            </w:r>
            <w:r>
              <w:rPr>
                <w:rFonts w:cs="Arial" w:ascii="Arial" w:hAnsi="Arial"/>
                <w:sz w:val="22"/>
              </w:rPr>
              <w:t> :   - soit ½ classe : les enfants agissent  individuell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22"/>
              </w:rPr>
              <w:t>- soit classe complète mais enfants en binômes ou triplettes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880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GULATION</w:t>
            </w:r>
          </w:p>
        </w:tc>
      </w:tr>
      <w:tr>
        <w:trPr>
          <w:trHeight w:val="3048" w:hRule="exact"/>
          <w:cantSplit w:val="true"/>
        </w:trPr>
        <w:tc>
          <w:tcPr>
            <w:tcW w:w="891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8"/>
                <w:u w:val="single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30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  <w:u w:val="single"/>
              </w:rPr>
              <w:t>Pour faciliter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34" w:hanging="28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Les endroits sont visibles depuis le point de départ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34" w:hanging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rois lieux à rechercher dans un ordre précis en revenant à chaque fois au lieu de départ afin de fixer et vérifier le respect du sens de la lecture.</w:t>
            </w:r>
          </w:p>
        </w:tc>
        <w:tc>
          <w:tcPr>
            <w:tcW w:w="378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our complexifier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34" w:hanging="280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Endroits représentés plus éloignés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34" w:hanging="280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Nouveau lieu (autre que l’école, inconnu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34" w:hanging="280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Parcours à cinq photos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34" w:hanging="280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Plan des photos plus serré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497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497" w:hanging="0"/>
              <w:jc w:val="righ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2487" w:hRule="atLeast"/>
          <w:cantSplit w:val="true"/>
        </w:trPr>
        <w:tc>
          <w:tcPr>
            <w:tcW w:w="891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QUI EST A APPREND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34" w:hanging="28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ser s’aventurer seul dans un milieu inconnu (cour, parc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34" w:hanging="28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Reconnaître un lieu à partir d’une photo, sur un terrain inconnu</w:t>
            </w:r>
            <w:r>
              <w:rPr>
                <w:sz w:val="22"/>
                <w:szCs w:val="20"/>
              </w:rPr>
              <w:t xml:space="preserve">.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34" w:hanging="280"/>
              <w:rPr>
                <w:rFonts w:ascii="Arial" w:hAnsi="Arial" w:cs="Arial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0"/>
              </w:rPr>
              <w:t>Respecter les consignes d’espace et de temps (départ et fin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34" w:hanging="280"/>
              <w:rPr>
                <w:rFonts w:ascii="Arial" w:hAnsi="Arial" w:cs="Arial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0"/>
              </w:rPr>
              <w:t>Découvrir le sens de la lectur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34" w:hanging="28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0"/>
              </w:rPr>
              <w:t>Respecter l’ordre de lecture des photos</w:t>
            </w:r>
          </w:p>
        </w:tc>
      </w:tr>
      <w:tr>
        <w:trPr>
          <w:trHeight w:val="3451" w:hRule="exact"/>
          <w:cantSplit w:val="true"/>
        </w:trPr>
        <w:tc>
          <w:tcPr>
            <w:tcW w:w="89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ONSIGNES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u prends une série de trois photos et tu te rends aux endroits représentés (dans l’ordre indiqué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u y cherches la vignette cachée. Pour t’aider, regarde sur la photo où se situe le point orange : c’est là que se cache la vignette !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A chaque endroit, tu observes la vignette et tu mémorises ce que tu as vu.</w:t>
            </w:r>
            <w:r>
              <w:rPr>
                <w:rFonts w:cs="Arial" w:ascii="Arial" w:hAnsi="Arial"/>
                <w:b/>
                <w:iCs/>
                <w:sz w:val="22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Quand tu as trouvé les trois vignettes, en respectant l’ordre de la série de photos, tu reviens  et tu dis à l’enseignant ce que tu as découvert (en respectant l’ordre.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Si tu as juste, tu rends la série de photos et tu en choisis une autr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ATTENTION ! ON NE RAPPORTE PAS LES VIGNETTES !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ERES DE REUSSITE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34" w:hanging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Revenir en ayant identifié la bonne série de vignettes.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jc w:val="right"/>
              <w:rPr>
                <w:rFonts w:ascii="Arial" w:hAnsi="Arial" w:cs="Arial"/>
              </w:rPr>
            </w:pPr>
            <w:hyperlink r:id="rId13">
              <w:r>
                <w:rPr>
                  <w:rStyle w:val="InternetLink"/>
                  <w:rFonts w:cs="Arial" w:ascii="Arial" w:hAnsi="Arial"/>
                </w:rPr>
                <w:t>0_Sommaire Cycle 2.doc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footerReference w:type="default" r:id="rId14"/>
      <w:type w:val="nextPage"/>
      <w:pgSz w:orient="landscape" w:w="16838" w:h="11906"/>
      <w:pgMar w:left="720" w:right="1418" w:gutter="0" w:header="0" w:top="18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hristian CHARLES CPC EPS 21 vendredi 19 juin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" w:hanging="0"/>
      <w:jc w:val="right"/>
      <w:outlineLvl w:val="5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../in/Vignettes%20t&#233;moins%20de%20passage.doc" TargetMode="External"/><Relationship Id="rId9" Type="http://schemas.openxmlformats.org/officeDocument/2006/relationships/hyperlink" Target="../../../Application%20Data/Microsoft/Word/Vignettes%20t&#233;moins%20de%20passage.doc" TargetMode="External"/><Relationship Id="rId10" Type="http://schemas.openxmlformats.org/officeDocument/2006/relationships/hyperlink" Target="../../../Application%20Data/Microsoft/Word/Vignettes%20t&#233;moins%20de%20passage.doc" TargetMode="External"/><Relationship Id="rId11" Type="http://schemas.openxmlformats.org/officeDocument/2006/relationships/hyperlink" Target="../in/photos%20et%20fiche%20contr&#244;le%20course%20photos%20boucle.doc" TargetMode="External"/><Relationship Id="rId12" Type="http://schemas.openxmlformats.org/officeDocument/2006/relationships/hyperlink" Target="../in/photos%20et%20fiche%20contr&#244;le%20course%20photos%20boucle.doc" TargetMode="External"/><Relationship Id="rId13" Type="http://schemas.openxmlformats.org/officeDocument/2006/relationships/hyperlink" Target="../in/0_Sommaire%20Cycle%202.doc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15:35:00Z</dcterms:created>
  <dc:creator>kIKI</dc:creator>
  <dc:description/>
  <cp:keywords/>
  <dc:language>en-US</dc:language>
  <cp:lastModifiedBy>Your User Name</cp:lastModifiedBy>
  <cp:lastPrinted>2009-06-24T15:10:00Z</cp:lastPrinted>
  <dcterms:modified xsi:type="dcterms:W3CDTF">2012-03-27T06:58:00Z</dcterms:modified>
  <cp:revision>7</cp:revision>
  <dc:subject/>
  <dc:title>Activité d’orientation</dc:title>
</cp:coreProperties>
</file>