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8788"/>
        <w:gridCol w:w="2835"/>
      </w:tblGrid>
      <w:tr>
        <w:trPr>
          <w:trHeight w:val="5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d’orientation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La course aux photos  en étoile (cour, par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" w:hanging="0"/>
              <w:rPr/>
            </w:pPr>
            <w:r>
              <w:rPr/>
              <w:t>C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7"/>
        <w:gridCol w:w="1"/>
        <w:gridCol w:w="162"/>
        <w:gridCol w:w="1"/>
        <w:gridCol w:w="3096"/>
        <w:gridCol w:w="3045"/>
        <w:gridCol w:w="11"/>
      </w:tblGrid>
      <w:tr>
        <w:trPr>
          <w:trHeight w:val="354" w:hRule="exact"/>
          <w:cantSplit w:val="true"/>
        </w:trPr>
        <w:tc>
          <w:tcPr>
            <w:tcW w:w="93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174" w:hanging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9630</wp:posOffset>
                  </wp:positionH>
                  <wp:positionV relativeFrom="paragraph">
                    <wp:posOffset>114300</wp:posOffset>
                  </wp:positionV>
                  <wp:extent cx="1026160" cy="846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20015</wp:posOffset>
                  </wp:positionV>
                  <wp:extent cx="1368425" cy="9518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020" w:leader="none"/>
              </w:tabs>
              <w:ind w:left="1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left="174" w:hanging="0"/>
              <w:rPr/>
            </w:pPr>
            <w:r>
              <w:rPr/>
              <w:tab/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84455</wp:posOffset>
                      </wp:positionV>
                      <wp:extent cx="481965" cy="26543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2040" cy="265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25pt,6.65pt" to="249.15pt,27.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74" w:hanging="0"/>
              <w:rPr/>
            </w:pPr>
            <w:r>
              <w:rPr/>
            </w:r>
          </w:p>
          <w:p>
            <w:pPr>
              <w:pStyle w:val="Normal"/>
              <w:ind w:left="1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98425</wp:posOffset>
                      </wp:positionV>
                      <wp:extent cx="342900" cy="296545"/>
                      <wp:effectExtent l="8255" t="1016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6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78.75pt;margin-top:7.75pt;width:26.95pt;height:23.3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26365</wp:posOffset>
                      </wp:positionV>
                      <wp:extent cx="911225" cy="234950"/>
                      <wp:effectExtent l="635" t="20320" r="0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1160" cy="23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9.95pt" to="165.4pt,28.4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49530</wp:posOffset>
                  </wp:positionV>
                  <wp:extent cx="1409700" cy="7524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74" w:hanging="0"/>
              <w:rPr/>
            </w:pPr>
            <w:r>
              <w:rPr/>
            </w:r>
          </w:p>
          <w:p>
            <w:pPr>
              <w:pStyle w:val="Normal"/>
              <w:ind w:left="174" w:hanging="0"/>
              <w:rPr>
                <w:rFonts w:ascii="Arial" w:hAnsi="Arial" w:eastAsia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445</wp:posOffset>
                      </wp:positionV>
                      <wp:extent cx="682625" cy="120650"/>
                      <wp:effectExtent l="0" t="27305" r="0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0.35pt" to="273.45pt,9.8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174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ind w:left="174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ind w:left="1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> : - vignettes différentes déposées à chaque lieu photographié (cour, parc)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Vignettes témoins de passage.doc</w:t>
              </w:r>
            </w:hyperlink>
          </w:p>
          <w:p>
            <w:pPr>
              <w:pStyle w:val="Normal"/>
              <w:ind w:left="174" w:hanging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3340</wp:posOffset>
                      </wp:positionH>
                      <wp:positionV relativeFrom="paragraph">
                        <wp:posOffset>49530</wp:posOffset>
                      </wp:positionV>
                      <wp:extent cx="114300" cy="23114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11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31040"/>
                                  <a:gd name="textAreaBottom" fmla="*/ 127800 h 13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4.2pt;margin-top:3.9pt;width:8.95pt;height:18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- photos de ces lieux (fiche élève)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- fiche « contrôle » pour l’enseignant.    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photos et fiches contrôle course photos étoile.doc</w:t>
              </w:r>
            </w:hyperlink>
          </w:p>
          <w:p>
            <w:pPr>
              <w:pStyle w:val="Normal"/>
              <w:ind w:left="1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74" w:hanging="0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ind w:left="174" w:hanging="0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 ou triplettes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5094" w:hRule="exact"/>
          <w:cantSplit w:val="true"/>
        </w:trPr>
        <w:tc>
          <w:tcPr>
            <w:tcW w:w="93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0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ndroits visibles depuis le point de dépar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léments représentés uniqu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Endroits représentés plus éloigné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Autre lieu mais inconnu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lan serré des pho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Regarde la photo, prend des repères et part à la recherche de la vignettes sans le support photo (mémorisatio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930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e photo et tu te rends à l’endroit représenté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cherches la vignette qui est cachée. Pour t’aider, regarde sur la photo où se situe le point orange : c’est là que se cache la vignette !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observes la vignette et tu reviens dire à la maîtresse ce que tu as vu.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inconnu (cour, parc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un lieu à partir d’une photo, sur un terrain inconnu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</w:tc>
      </w:tr>
      <w:tr>
        <w:trPr>
          <w:trHeight w:val="1035" w:hRule="exact"/>
          <w:cantSplit w:val="true"/>
        </w:trPr>
        <w:tc>
          <w:tcPr>
            <w:tcW w:w="930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rapportes la photo et tu en choisis une autr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ENTION ! ON NE RAPPORTE PAS LES VIGNETTES </w:t>
            </w:r>
          </w:p>
        </w:tc>
        <w:tc>
          <w:tcPr>
            <w:tcW w:w="16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478" w:leader="none"/>
              </w:tabs>
              <w:ind w:left="478" w:hanging="284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venir en ayant identifié la bonne vignette. </w:t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0_Sommaire Cycle 2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851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in/Vignettes%20t&#233;moins%20de%20passage.doc" TargetMode="External"/><Relationship Id="rId6" Type="http://schemas.openxmlformats.org/officeDocument/2006/relationships/hyperlink" Target="../in/photos%20et%20fiches%20contr&#244;le%20course%20photos%20&#233;toile.doc" TargetMode="External"/><Relationship Id="rId7" Type="http://schemas.openxmlformats.org/officeDocument/2006/relationships/hyperlink" Target="../in/0_Sommaire%20Cycle%202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cc</dc:creator>
  <dc:description/>
  <cp:keywords/>
  <dc:language>en-US</dc:language>
  <cp:lastModifiedBy>Your User Name</cp:lastModifiedBy>
  <cp:lastPrinted>2006-05-06T10:10:00Z</cp:lastPrinted>
  <dcterms:modified xsi:type="dcterms:W3CDTF">2012-03-27T06:57:00Z</dcterms:modified>
  <cp:revision>11</cp:revision>
  <dc:subject/>
  <dc:title>COURSE D’ORIENTATION</dc:title>
</cp:coreProperties>
</file>