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710"/>
        <w:gridCol w:w="16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Activité d’orienta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ituation d'Apprentissage : avec petit matériel (mémorisation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2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  <w:gridCol w:w="300"/>
        <w:gridCol w:w="2959"/>
        <w:gridCol w:w="2916"/>
      </w:tblGrid>
      <w:tr>
        <w:trPr>
          <w:trHeight w:val="567" w:hRule="exact"/>
          <w:cantSplit w:val="true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ISPOSITIF : </w:t>
            </w:r>
          </w:p>
        </w:tc>
        <w:tc>
          <w:tcPr>
            <w:tcW w:w="3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REGULATION</w:t>
            </w:r>
          </w:p>
        </w:tc>
      </w:tr>
      <w:tr>
        <w:trPr>
          <w:trHeight w:val="3012" w:hRule="exact"/>
          <w:cantSplit w:val="true"/>
        </w:trPr>
        <w:tc>
          <w:tcPr>
            <w:tcW w:w="963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5875</wp:posOffset>
                      </wp:positionV>
                      <wp:extent cx="0" cy="2275840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1.25pt" to="41.05pt,18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4745355</wp:posOffset>
                      </wp:positionH>
                      <wp:positionV relativeFrom="paragraph">
                        <wp:posOffset>5715</wp:posOffset>
                      </wp:positionV>
                      <wp:extent cx="0" cy="2275840"/>
                      <wp:effectExtent l="6985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5pt,0.45pt" to="373.65pt,179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5875</wp:posOffset>
                      </wp:positionV>
                      <wp:extent cx="5257800" cy="22758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2275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5pt;margin-top:1.25pt;width:413.95pt;height:179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3820</wp:posOffset>
                      </wp:positionV>
                      <wp:extent cx="414020" cy="4191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3pt;margin-top:6.6pt;width:32.55pt;height:32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8890</wp:posOffset>
                      </wp:positionV>
                      <wp:extent cx="0" cy="539115"/>
                      <wp:effectExtent l="6985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pt,0.7pt" to="262.4pt,43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8890</wp:posOffset>
                      </wp:positionV>
                      <wp:extent cx="0" cy="539115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65pt,0.7pt" to="278.65pt,43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2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94615</wp:posOffset>
                      </wp:positionV>
                      <wp:extent cx="354330" cy="269240"/>
                      <wp:effectExtent l="444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26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5pt,7.45pt" to="156.5pt,2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1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38735</wp:posOffset>
                      </wp:positionV>
                      <wp:extent cx="354965" cy="269240"/>
                      <wp:effectExtent l="444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26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3.05pt" to="148.4pt,24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1590</wp:posOffset>
                      </wp:positionV>
                      <wp:extent cx="200025" cy="200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7pt;margin-top:1.7pt;width:15.7pt;height:15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1565</wp:posOffset>
                      </wp:positionH>
                      <wp:positionV relativeFrom="paragraph">
                        <wp:posOffset>21590</wp:posOffset>
                      </wp:positionV>
                      <wp:extent cx="200025" cy="2000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385.95pt;margin-top:1.7pt;width:15.7pt;height:15.7pt;mso-wrap-style:none;v-text-anchor:middle">
                      <v:fill o:detectmouseclick="t" type="solid" color2="#ff8f3f"/>
                      <v:stroke color="#0070c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3858895</wp:posOffset>
                      </wp:positionH>
                      <wp:positionV relativeFrom="paragraph">
                        <wp:posOffset>79375</wp:posOffset>
                      </wp:positionV>
                      <wp:extent cx="413385" cy="419735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19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3.85pt;margin-top:6.25pt;width:32.5pt;height:33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9685</wp:posOffset>
                      </wp:positionV>
                      <wp:extent cx="414020" cy="419100"/>
                      <wp:effectExtent l="6350" t="6350" r="762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6.85pt;margin-top:1.55pt;width:32.55pt;height:32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4804410</wp:posOffset>
                      </wp:positionH>
                      <wp:positionV relativeFrom="paragraph">
                        <wp:posOffset>79375</wp:posOffset>
                      </wp:positionV>
                      <wp:extent cx="472440" cy="26543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rivée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pt;height:20.9pt;mso-wrap-distance-left:2.9pt;mso-wrap-distance-right:2.9pt;mso-wrap-distance-top:2.9pt;mso-wrap-distance-bottom:2.9pt;margin-top:6.25pt;mso-position-vertical-relative:text;margin-left:378.3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riv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6350</wp:posOffset>
                      </wp:positionV>
                      <wp:extent cx="384175" cy="23939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épart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18.85pt;mso-wrap-distance-left:2.9pt;mso-wrap-distance-right:2.9pt;mso-wrap-distance-top:2.9pt;mso-wrap-distance-bottom:2.9pt;margin-top:-0.5pt;mso-position-vertical-relative:text;margin-left:6.1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pa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organisation du group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à 5 enfants par atelie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tériel </w:t>
            </w:r>
            <w:r>
              <w:rPr>
                <w:rFonts w:cs="Arial" w:ascii="Arial" w:hAnsi="Arial"/>
                <w:bCs/>
                <w:sz w:val="20"/>
              </w:rPr>
              <w:t>: - Cerceaux, lattes, plots de couleurs différentes, traçage au sol à la craie ou ruban adhésif en salle de je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Cs/>
                <w:sz w:val="20"/>
              </w:rPr>
              <w:t xml:space="preserve">- fiches/plans sans tracé sous intercalaire plastifié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Petit matériel plans vierges 1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utres véléda pour tracer le chemin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facilit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n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édiane matérialisée sur le plan et sur le terrai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Petit matériel plans vierges 2.doc</w:t>
              </w:r>
            </w:hyperlink>
          </w:p>
        </w:tc>
        <w:tc>
          <w:tcPr>
            <w:tcW w:w="29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ur complexifie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s d’objet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 quadrillag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menter la distance entre les plo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0" w:hRule="exact"/>
          <w:cantSplit w:val="true"/>
        </w:trPr>
        <w:tc>
          <w:tcPr>
            <w:tcW w:w="9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E QUI EST A APPRENDRE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Faire la relation espace réel/espace représenté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Se déplacer, suivre un itinéraire avec un plan (orientation de son plan)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Observer et reproduire de mémoire le déplacement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ser en utilisant un vocabulaire adapté</w:t>
            </w:r>
          </w:p>
        </w:tc>
      </w:tr>
      <w:tr>
        <w:trPr>
          <w:trHeight w:val="699" w:hRule="exact"/>
          <w:cantSplit w:val="true"/>
        </w:trPr>
        <w:tc>
          <w:tcPr>
            <w:tcW w:w="9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RITERES DE REUSSIT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ation des déplacements par le concepte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0_Sommaire Cycle 2.doc</w:t>
              </w:r>
            </w:hyperlink>
          </w:p>
        </w:tc>
      </w:tr>
      <w:tr>
        <w:trPr>
          <w:trHeight w:val="2515" w:hRule="exact"/>
          <w:cantSplit w:val="true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CONSIGNES   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’après le plan, vous installez le matériel mis à disposit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us imaginez et tracez un itinéraire sur votre fiche/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concepteur d’un tracé exécute trois fois de suite ce dernier. (plan en mai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autres partenaires observent et mémorisent le tracé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observateurs exécutent de mémoire ce tracé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concepteur valide ou infir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que élève joue les deux rôles.  </w:t>
            </w:r>
          </w:p>
        </w:tc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2482215</wp:posOffset>
                </wp:positionV>
                <wp:extent cx="200025" cy="2000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35pt;margin-top:195.45pt;width:15.7pt;height:15.7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5130</wp:posOffset>
                </wp:positionH>
                <wp:positionV relativeFrom="paragraph">
                  <wp:posOffset>2533650</wp:posOffset>
                </wp:positionV>
                <wp:extent cx="200025" cy="2000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1.9pt;margin-top:199.5pt;width:15.7pt;height:15.7pt;mso-wrap-style:none;v-text-anchor:middle">
                <v:fill o:detectmouseclick="t" type="solid" color2="#ff8f3f"/>
                <v:stroke color="#0070c0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ristian CHARLES CPC EPS 21 vendredi 19 juin 2009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tit%20mat&#233;riel%20plans%20vierges%201.doc" TargetMode="External"/><Relationship Id="rId3" Type="http://schemas.openxmlformats.org/officeDocument/2006/relationships/hyperlink" Target="../in/Petit%20mat&#233;riel%20plans%20vierges%202.doc" TargetMode="External"/><Relationship Id="rId4" Type="http://schemas.openxmlformats.org/officeDocument/2006/relationships/hyperlink" Target="../in/0_Sommaire%20Cycle%202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20:00Z</dcterms:created>
  <dc:creator>Christian Charles</dc:creator>
  <dc:description/>
  <cp:keywords/>
  <dc:language>en-US</dc:language>
  <cp:lastModifiedBy>Your User Name</cp:lastModifiedBy>
  <dcterms:modified xsi:type="dcterms:W3CDTF">2012-03-27T06:59:00Z</dcterms:modified>
  <cp:revision>11</cp:revision>
  <dc:subject/>
  <dc:title>DISPOSITIF  S</dc:title>
</cp:coreProperties>
</file>