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9072"/>
        <w:gridCol w:w="2693"/>
      </w:tblGrid>
      <w:tr>
        <w:trPr>
          <w:trHeight w:val="5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ctivité  d’orientatio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d’apprentissage :       Je cache, tu trouves (plan figuratif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1" w:hanging="0"/>
              <w:rPr/>
            </w:pPr>
            <w:r>
              <w:rPr/>
              <w:t>C2</w:t>
            </w:r>
          </w:p>
        </w:tc>
      </w:tr>
    </w:tbl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63"/>
        <w:gridCol w:w="3096"/>
        <w:gridCol w:w="3784"/>
      </w:tblGrid>
      <w:tr>
        <w:trPr>
          <w:trHeight w:val="436" w:hRule="exact"/>
          <w:cantSplit w:val="true"/>
        </w:trPr>
        <w:tc>
          <w:tcPr>
            <w:tcW w:w="8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14170</wp:posOffset>
                  </wp:positionH>
                  <wp:positionV relativeFrom="paragraph">
                    <wp:posOffset>105410</wp:posOffset>
                  </wp:positionV>
                  <wp:extent cx="3004820" cy="2076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ISPOSITIF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4262755</wp:posOffset>
                      </wp:positionH>
                      <wp:positionV relativeFrom="paragraph">
                        <wp:posOffset>153035</wp:posOffset>
                      </wp:positionV>
                      <wp:extent cx="189865" cy="1968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9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5.65pt;margin-top:12.05pt;width:14.9pt;height:1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9334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0.1pt;margin-top:7.35pt;width:8.95pt;height:8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40005</wp:posOffset>
                      </wp:positionV>
                      <wp:extent cx="163830" cy="1987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7.75pt;margin-top:3.15pt;width:12.85pt;height:15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  <w:r>
              <w:rPr>
                <w:rFonts w:cs="Arial" w:ascii="Arial" w:hAnsi="Arial"/>
                <w:sz w:val="22"/>
              </w:rPr>
              <w:t> : - un objet distinct par binôm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- un plan figuratif par binôm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</w:rPr>
              <w:t>Organisation du groupe</w:t>
            </w:r>
            <w:r>
              <w:rPr>
                <w:rFonts w:cs="Arial" w:ascii="Arial" w:hAnsi="Arial"/>
                <w:sz w:val="22"/>
              </w:rPr>
              <w:t xml:space="preserve"> :   </w:t>
            </w:r>
            <w:r>
              <w:rPr/>
              <w:t xml:space="preserve"> Travail en binômes : un élève A et un élève B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ULATION</w:t>
            </w:r>
          </w:p>
        </w:tc>
      </w:tr>
      <w:tr>
        <w:trPr>
          <w:trHeight w:val="3135" w:hRule="exac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8"/>
                <w:u w:val="single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szCs w:val="20"/>
              </w:rPr>
              <w:t>Les endroits sont visibles depuis le point de départ.</w:t>
            </w:r>
          </w:p>
        </w:tc>
        <w:tc>
          <w:tcPr>
            <w:tcW w:w="37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i/>
                <w:i/>
                <w:iCs/>
                <w:szCs w:val="20"/>
              </w:rPr>
            </w:pPr>
            <w:r>
              <w:rPr>
                <w:iCs/>
                <w:szCs w:val="20"/>
              </w:rPr>
              <w:t>Endroit représenté plus éloigné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97" w:hanging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iCs/>
                <w:szCs w:val="20"/>
              </w:rPr>
              <w:t>Autre lieu mais incon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97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8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I EST A APPREND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er s’aventurer seul dans un milieu inconnu (cour, parc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econnaître un lieu à partir d’un plan figuratif, sur un terrain connu puis inconnu</w:t>
            </w:r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0"/>
              </w:rPr>
              <w:t>Respecter les consignes d’espace et de temps (départ et fi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34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873" w:hRule="exact"/>
          <w:cantSplit w:val="true"/>
        </w:trPr>
        <w:tc>
          <w:tcPr>
            <w:tcW w:w="8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SIGNES   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0"/>
              </w:rPr>
              <w:t>A l’élève A de chaque binôme (poseur)</w:t>
            </w:r>
            <w:r>
              <w:rPr>
                <w:szCs w:val="20"/>
              </w:rPr>
              <w:t> : tu prends l’objet et  tu vas le cacher où tu veux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56515</wp:posOffset>
                      </wp:positionV>
                      <wp:extent cx="147320" cy="147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4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3.15pt;margin-top:4.45pt;width:11.55pt;height:11.5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0"/>
              </w:rPr>
              <w:t>Tu indiques sur ton plan  l’endroit où tu as caché l’objet (      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0"/>
              </w:rPr>
              <w:t>Tu reviens et donnes ton plan à ton camarade. (</w:t>
            </w:r>
            <w:r>
              <w:rPr>
                <w:b/>
                <w:szCs w:val="20"/>
              </w:rPr>
              <w:t>B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0"/>
              </w:rPr>
              <w:t>A l’élève B de chaque binôme (chercheur)</w:t>
            </w:r>
            <w:r>
              <w:rPr>
                <w:szCs w:val="20"/>
              </w:rPr>
              <w:t> : tu prends le plan et tu pars à la recherche de l’objet qui est caché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Quand tu l’as trouvé, tu observes où il est placé : s’il est au bon endroit, tu le rapportes. Si tu n’es pas d’accord, tu le laisses en place et  tu reviens le dire à ton enseignant.</w:t>
            </w:r>
            <w:r>
              <w:rPr>
                <w:b/>
                <w:iCs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 xml:space="preserve">(la correction se fait </w:t>
            </w:r>
            <w:r>
              <w:rPr>
                <w:szCs w:val="20"/>
                <w:u w:val="single"/>
              </w:rPr>
              <w:t>collectivement</w:t>
            </w:r>
            <w:r>
              <w:rPr>
                <w:szCs w:val="20"/>
              </w:rPr>
              <w:t xml:space="preserve"> en se déplaçant sur le lieu : on laisse le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binôme échanger, puis on concerte les autres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0"/>
              </w:rPr>
              <w:t>Changements de rô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ES DE REUSSI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ur A : indiquer sur le plan le bon endroit de dépose de l’obje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ur B : retrouver le bon objet à l’aide du pla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0_Sommaire Cycle 2.doc</w:t>
              </w:r>
            </w:hyperlink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0_Sommaire%20Cycle%202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45:00Z</dcterms:created>
  <dc:creator>cc</dc:creator>
  <dc:description/>
  <cp:keywords/>
  <dc:language>en-US</dc:language>
  <cp:lastModifiedBy>Your User Name</cp:lastModifiedBy>
  <cp:lastPrinted>2008-11-12T09:45:00Z</cp:lastPrinted>
  <dcterms:modified xsi:type="dcterms:W3CDTF">2012-03-27T06:58:00Z</dcterms:modified>
  <cp:revision>11</cp:revision>
  <dc:subject/>
  <dc:title>COURSE D’ORIENTATION</dc:title>
</cp:coreProperties>
</file>