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8"/>
        <w:gridCol w:w="236"/>
        <w:gridCol w:w="3212"/>
        <w:gridCol w:w="2132"/>
        <w:gridCol w:w="108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20" w:hanging="2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ctivité d’orientation</w:t>
            </w:r>
          </w:p>
        </w:tc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jc w:val="center"/>
              <w:rPr>
                <w:b/>
                <w:b/>
              </w:rPr>
            </w:pPr>
            <w:r>
              <w:rPr>
                <w:b/>
              </w:rPr>
              <w:t>Situation d'Apprentissage : road book  (vil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C2  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20" w:hanging="20"/>
              <w:rPr>
                <w:rFonts w:ascii="Times New Roman" w:hAnsi="Times New Roman" w:cs="Times New Roman"/>
                <w:b/>
                <w:b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none"/>
              </w:rPr>
            </w:r>
          </w:p>
        </w:tc>
        <w:tc>
          <w:tcPr>
            <w:tcW w:w="11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none"/>
              </w:rPr>
            </w:pPr>
            <w:r>
              <w:rPr>
                <w:rFonts w:cs="Times New Roman"/>
                <w:b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right="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Dispositif 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r le terrain 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léments architecturaux du patrimoine photographiés (vue globale) sur le parcours. (Boucle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éléments ne sont pas cachés, mais intégrés au paysage urba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el :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ar binôme : - un road book   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Road book.odt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r chaque accompagnateur : le road book + la feuille/photos (Chaque photo est numérotée) +  le plan solu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GB"/>
                </w:rPr>
                <w:t>Feuille photos road book.doc</w:t>
              </w:r>
            </w:hyperlink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e road book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’est une série de vignettes se lisant dans l’ordre croissa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que vignette schématise un endroit où un choix d’itinéraire est nécessair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à direction par laquelle nous arrivons est </w:t>
            </w:r>
            <w:r>
              <w:rPr>
                <w:b/>
                <w:sz w:val="20"/>
              </w:rPr>
              <w:t>toujours</w:t>
            </w:r>
            <w:r>
              <w:rPr>
                <w:sz w:val="20"/>
              </w:rPr>
              <w:t xml:space="preserve">  par le bas de la vignette (flèch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irection à prendre est celle qui ne soit pas barré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’organisation de la classe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asse partagée en groupes de 2 à 3 binômes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haque groupe est accompagné de deux adulte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groupes partent toutes les 5 minutes (un dans le sens des aiguilles d'une montre : SAM, le second dans l’autre sens : SCAM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écurité 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es accompagnateurs connaissent bien la ville (particularités, difficultés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Les horaires (départ, retour) ainsi que les consignes en vas d’accident sont connus de tous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sz w:val="20"/>
              </w:rPr>
              <w:t>Une liste des élèves de son groupe est donnée à chaque accompagnateur.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TION</w:t>
            </w:r>
          </w:p>
        </w:tc>
      </w:tr>
      <w:tr>
        <w:trPr/>
        <w:tc>
          <w:tcPr>
            <w:tcW w:w="9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ur faciliter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Parcours plus court avec un choix d’itinéraire évitant les carrefours complexes, d’où une vignette moins complexe à décode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Cadrage des photos élarg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Pas d’indice photographié à rechercher : focalisation sur le cheminemen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ur complexifier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ind w:left="498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Faux indices photographiés en plus sur la feuille/photo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0"/>
              </w:rPr>
              <w:t>Plan plus serré des photo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CE</w:t>
            </w:r>
            <w:r>
              <w:rPr>
                <w:b/>
              </w:rPr>
              <w:t xml:space="preserve"> QUI EST A APPREND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  <w:u w:val="single"/>
              </w:rPr>
            </w:pPr>
            <w:r>
              <w:rPr>
                <w:sz w:val="20"/>
              </w:rPr>
              <w:t>Etre capable de faire la liaison vignette/terrain en prenant des repères sur le terrai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984" w:hRule="atLeast"/>
        </w:trPr>
        <w:tc>
          <w:tcPr>
            <w:tcW w:w="9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ES DE REUSSITE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</w:rPr>
            </w:pPr>
            <w:r>
              <w:rPr>
                <w:sz w:val="20"/>
              </w:rPr>
              <w:t>Le groupe chemine sans revenir sur ses pa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uver tous les postes et identifier les photos correspondant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</w:rPr>
                <w:t>0_Sommaire Cycle 2.doc</w:t>
              </w:r>
            </w:hyperlink>
          </w:p>
        </w:tc>
      </w:tr>
      <w:tr>
        <w:trPr>
          <w:trHeight w:val="32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GNES  :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x élèves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Vous lisez les vignettes dans l’ordre indiqué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Il y a une vignette  à chaque fois que, sur le terrain, il y un choix d’itinéraire à faire (carrefour, bifurcation)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Là par où vous arrivez, vous est signifié par la flèche située au bas de la vignett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Pour connaître la direction à prendre, vous devez  faire correspondre le dessin et la réalité du terrain (la route à suivre est la seule qui ne soit pas barrée.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sz w:val="20"/>
              </w:rPr>
              <w:t>Sur certaines vignettes figurent les emplacements des indices photographiés. Après les avoir identifiés, notez leurs numéros sur la vignette correspondante.</w:t>
            </w:r>
          </w:p>
          <w:p>
            <w:pPr>
              <w:pStyle w:val="Normal"/>
              <w:ind w:left="23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ux accompagnateurs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sz w:val="20"/>
              </w:rPr>
              <w:t xml:space="preserve">Vous assurez la sécurité. Laissez les enfants se tromper. Veillez à ce que le groupe ne se sépare pas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0" w:hanging="180"/>
              <w:rPr>
                <w:sz w:val="20"/>
              </w:rPr>
            </w:pPr>
            <w:r>
              <w:rPr>
                <w:sz w:val="20"/>
              </w:rPr>
              <w:t>Soyez à l’heure au point d’arrivée.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360" w:right="458" w:gutter="0" w:header="0" w:top="36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oad%20book.odt" TargetMode="External"/><Relationship Id="rId3" Type="http://schemas.openxmlformats.org/officeDocument/2006/relationships/hyperlink" Target="../in/Feuille%20photos%20road%20book.doc" TargetMode="External"/><Relationship Id="rId4" Type="http://schemas.openxmlformats.org/officeDocument/2006/relationships/hyperlink" Target="../in/0_Sommaire%20Cycle%202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6:58:00Z</dcterms:created>
  <dc:creator>kIKI</dc:creator>
  <dc:description/>
  <cp:keywords/>
  <dc:language>en-US</dc:language>
  <cp:lastModifiedBy>Your User Name</cp:lastModifiedBy>
  <dcterms:modified xsi:type="dcterms:W3CDTF">2012-03-27T07:00:00Z</dcterms:modified>
  <cp:revision>7</cp:revision>
  <dc:subject/>
  <dc:title>Activité d’orientation</dc:title>
</cp:coreProperties>
</file>