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720"/>
        <w:gridCol w:w="279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ctivité d’orientation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Situation d'Apprentissage </w:t>
            </w:r>
            <w:r>
              <w:rPr>
                <w:bCs/>
                <w:sz w:val="28"/>
              </w:rPr>
              <w:t>: avec petit matériel (trace direct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/>
            </w:pPr>
            <w:r>
              <w:rPr>
                <w:rFonts w:cs="Times New Roman" w:ascii="Times New Roman" w:hAnsi="Times New Roman"/>
              </w:rPr>
              <w:t xml:space="preserve">C2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  <w:gridCol w:w="180"/>
        <w:gridCol w:w="2790"/>
        <w:gridCol w:w="4256"/>
      </w:tblGrid>
      <w:tr>
        <w:trPr>
          <w:trHeight w:val="358" w:hRule="exact"/>
          <w:cantSplit w:val="true"/>
        </w:trPr>
        <w:tc>
          <w:tcPr>
            <w:tcW w:w="8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 xml:space="preserve">DISPOSITIF : </w:t>
            </w:r>
          </w:p>
          <w:p>
            <w:pPr>
              <w:pStyle w:val="Normal"/>
              <w:widowControl w:val="false"/>
              <w:rPr>
                <w:smallCaps/>
                <w:lang w:val="en-US" w:eastAsia="en-US"/>
              </w:rPr>
            </w:pPr>
            <w:r>
              <w:rPr>
                <w:smallCaps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440</wp:posOffset>
                      </wp:positionV>
                      <wp:extent cx="0" cy="229044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7.2pt" to="45.75pt,187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4802505</wp:posOffset>
                      </wp:positionH>
                      <wp:positionV relativeFrom="paragraph">
                        <wp:posOffset>81280</wp:posOffset>
                      </wp:positionV>
                      <wp:extent cx="0" cy="229044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15pt,6.4pt" to="378.15pt,186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1440</wp:posOffset>
                      </wp:positionV>
                      <wp:extent cx="5254625" cy="229044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4560" cy="2290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25pt;margin-top:7.2pt;width:413.7pt;height:180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795</wp:posOffset>
                      </wp:positionV>
                      <wp:extent cx="4324350" cy="1657985"/>
                      <wp:effectExtent l="11430" t="14605" r="1143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24320" cy="1658160"/>
                                <a:chOff x="0" y="0"/>
                                <a:chExt cx="4324320" cy="165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0480"/>
                                  <a:ext cx="2597040" cy="152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06800"/>
                                    <a:ext cx="147240" cy="180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4400"/>
                                    <a:ext cx="191880" cy="1054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9080" y="0"/>
                                    <a:ext cx="221040" cy="450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520" y="90000"/>
                                    <a:ext cx="73800" cy="180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0" y="331200"/>
                                    <a:ext cx="73800" cy="165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280" y="165600"/>
                                    <a:ext cx="147240" cy="180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6520" y="557280"/>
                                    <a:ext cx="162000" cy="135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560" y="738360"/>
                                    <a:ext cx="162000" cy="135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720" y="1100160"/>
                                    <a:ext cx="147240" cy="1504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9320" y="919440"/>
                                    <a:ext cx="162000" cy="135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7360" y="1311120"/>
                                    <a:ext cx="162000" cy="165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6320" y="1522080"/>
                                    <a:ext cx="198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9680" y="1355400"/>
                                    <a:ext cx="117360" cy="135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627640" y="1176120"/>
                                  <a:ext cx="5832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1440" y="889560"/>
                                  <a:ext cx="4392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0480" y="603360"/>
                                  <a:ext cx="14760" cy="21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4880" y="316800"/>
                                  <a:ext cx="14760" cy="21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0360" y="60480"/>
                                  <a:ext cx="4392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3800" y="0"/>
                                  <a:ext cx="102960" cy="1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6640" y="30600"/>
                                  <a:ext cx="29160" cy="150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6520" y="22680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6520" y="48276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6520" y="7390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40560" y="1010160"/>
                                  <a:ext cx="4392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14720" y="1266120"/>
                                  <a:ext cx="147240" cy="195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21720" y="1506960"/>
                                  <a:ext cx="176400" cy="135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72640" y="165816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7960" y="1462320"/>
                                  <a:ext cx="147240" cy="150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44960" y="1251720"/>
                                  <a:ext cx="102960" cy="135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91480" y="1010160"/>
                                  <a:ext cx="132840" cy="16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0.85pt;width:340.45pt;height:130.5pt" coordorigin="722,17" coordsize="6809,2610">
                      <v:group id="shape_0" style="position:absolute;left:722;top:112;width:4089;height:2396">
                        <v:line id="shape_0" from="722,753" to="953,1036" stroked="t" o:allowincell="t" style="position:absolute;flip:y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1349,135" to="1650,300" stroked="t" o:allowincell="t" style="position:absolute;flip:y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1744,112" to="2091,182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2186,254" to="2301,537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2349,634" to="2464,894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1047,373" to="1278,656" stroked="t" o:allowincell="t" style="position:absolute;flip:y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2512,990" to="2766,1202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2860,1275" to="3114,1487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3558,1845" to="3789,2081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3209,1560" to="3463,1772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3883,2177" to="4137,2437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4244,2509" to="4556,2509" stroked="t" o:allowincell="t" style="position:absolute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  <v:line id="shape_0" from="4627,2247" to="4811,2459" stroked="t" o:allowincell="t" style="position:absolute;flip:y">
                          <v:stroke color="#ffcc00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4860,1869" to="4951,2152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4977,1418" to="5045,1725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069,967" to="5091,1298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092,516" to="5114,847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117,112" to="5185,419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232,17" to="5393,39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441,65" to="5486,301" stroked="t" o:allowincell="t" style="position:absolute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488,374" to="5488,705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488,777" to="5488,1108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488,1181" to="5488,1512" stroked="t" o:allowincell="t" style="position:absolute;flip: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511,1608" to="5579,1915" stroked="t" o:allowincell="t" style="position:absolute;flip:x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627,2011" to="5858,2318" stroked="t" o:allowincell="t" style="position:absolute;flip:x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5953,2390" to="6230,2602" stroked="t" o:allowincell="t" style="position:absolute;flip:xy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6348,2628" to="6649,2628" stroked="t" o:allowincell="t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6766,2320" to="6997,2556" stroked="t" o:allowincell="t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092,1988" to="7253,2200" stroked="t" o:allowincell="t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  <v:line id="shape_0" from="7323,1608" to="7531,1868" stroked="t" o:allowincell="t" style="position:absolute;flip:x">
                        <v:stroke color="#ffcc00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1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86360</wp:posOffset>
                      </wp:positionV>
                      <wp:extent cx="0" cy="54229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6.8pt" to="267pt,4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2">
                      <wp:simplePos x="0" y="0"/>
                      <wp:positionH relativeFrom="column">
                        <wp:posOffset>3597275</wp:posOffset>
                      </wp:positionH>
                      <wp:positionV relativeFrom="paragraph">
                        <wp:posOffset>86360</wp:posOffset>
                      </wp:positionV>
                      <wp:extent cx="0" cy="54229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25pt,6.8pt" to="283.25pt,4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5875</wp:posOffset>
                      </wp:positionV>
                      <wp:extent cx="412750" cy="421640"/>
                      <wp:effectExtent l="6350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7.75pt;margin-top:1.25pt;width:32.4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3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120015</wp:posOffset>
                      </wp:positionV>
                      <wp:extent cx="354330" cy="271145"/>
                      <wp:effectExtent l="444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pt,9.45pt" to="153.05pt,30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4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29845</wp:posOffset>
                      </wp:positionV>
                      <wp:extent cx="353695" cy="271145"/>
                      <wp:effectExtent l="444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35pt,2.35pt" to="161.15pt,23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4615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2.7pt;margin-top:7.45pt;width:7.1pt;height:7.1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79375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400.3pt;margin-top:6.25pt;width:7.1pt;height:7.1pt;mso-wrap-style:none;v-text-anchor:middle">
                      <v:fill o:detectmouseclick="t" type="solid" color2="#ff8f3f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04140</wp:posOffset>
                      </wp:positionV>
                      <wp:extent cx="413385" cy="421640"/>
                      <wp:effectExtent l="6985" t="6350" r="635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1.5pt;margin-top:8.2pt;width:32.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18415</wp:posOffset>
                      </wp:positionV>
                      <wp:extent cx="412750" cy="42164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421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8.45pt;margin-top:1.45pt;width:32.45pt;height:3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78740</wp:posOffset>
                      </wp:positionV>
                      <wp:extent cx="383540" cy="24066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54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épart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pt;height:18.95pt;mso-wrap-distance-left:2.9pt;mso-wrap-distance-right:2.9pt;mso-wrap-distance-top:2.9pt;mso-wrap-distance-bottom:2.9pt;margin-top:6.2pt;mso-position-vertical-relative:text;margin-left:10.9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p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column">
                        <wp:posOffset>4861560</wp:posOffset>
                      </wp:positionH>
                      <wp:positionV relativeFrom="paragraph">
                        <wp:posOffset>18415</wp:posOffset>
                      </wp:positionV>
                      <wp:extent cx="384175" cy="24066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rrivée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.95pt;mso-wrap-distance-left:2.9pt;mso-wrap-distance-right:2.9pt;mso-wrap-distance-top:2.9pt;mso-wrap-distance-bottom:2.9pt;margin-top:1.45pt;mso-position-vertical-relative:text;margin-left:382.8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rriv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à 5 enfants par atelie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tériel </w:t>
            </w:r>
            <w:r>
              <w:rPr>
                <w:rFonts w:cs="Arial" w:ascii="Arial" w:hAnsi="Arial"/>
                <w:bCs/>
                <w:sz w:val="20"/>
              </w:rPr>
              <w:t>: - Cerceaux, lattes, plots de couleurs différentes, traçage au sol à la craie ou ruban adhésif en salle de je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61595</wp:posOffset>
                      </wp:positionV>
                      <wp:extent cx="114300" cy="228600"/>
                      <wp:effectExtent l="63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71.75pt;margin-top:4.8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Cs/>
                <w:sz w:val="20"/>
              </w:rPr>
              <w:t>- fiches/plans avec tracés définis par l’enseignan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Cs/>
                <w:sz w:val="20"/>
              </w:rPr>
              <w:t xml:space="preserve">- fiches/plans sans tracé sous intercalaire plastifié      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Plans petits matériel trace directe.doc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>feutres véléda pour tracer le chemin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704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REGULATION</w:t>
            </w:r>
          </w:p>
        </w:tc>
      </w:tr>
      <w:tr>
        <w:trPr>
          <w:trHeight w:val="2700" w:hRule="exact"/>
          <w:cantSplit w:val="true"/>
        </w:trPr>
        <w:tc>
          <w:tcPr>
            <w:tcW w:w="8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obje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diane matérialisée sur le plan et sur le terrain</w:t>
            </w:r>
          </w:p>
        </w:tc>
        <w:tc>
          <w:tcPr>
            <w:tcW w:w="42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ique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 d’obje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s quadrilla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cours croisés </w:t>
            </w:r>
            <w:r>
              <w:rPr>
                <w:rFonts w:cs="Arial" w:ascii="Arial" w:hAnsi="Arial"/>
                <w:i/>
                <w:sz w:val="20"/>
              </w:rPr>
              <w:t>(fiche A et B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énager une disposition,  tracer, réaliser un déplacement</w:t>
            </w:r>
          </w:p>
        </w:tc>
      </w:tr>
      <w:tr>
        <w:trPr>
          <w:trHeight w:val="1590" w:hRule="exact"/>
          <w:cantSplit w:val="true"/>
        </w:trPr>
        <w:tc>
          <w:tcPr>
            <w:tcW w:w="8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E QUI EST A APPRENDRE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Faire la relation espace réel/espace représenté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Se déplacer, suivre un itinéraire avec un plan (orientation de son plan)</w:t>
            </w:r>
          </w:p>
        </w:tc>
      </w:tr>
      <w:tr>
        <w:trPr>
          <w:trHeight w:val="1783" w:hRule="exact"/>
          <w:cantSplit w:val="true"/>
        </w:trPr>
        <w:tc>
          <w:tcPr>
            <w:tcW w:w="8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s déplacements par les observate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2.doc</w:t>
              </w:r>
            </w:hyperlink>
          </w:p>
        </w:tc>
      </w:tr>
      <w:tr>
        <w:trPr>
          <w:trHeight w:val="2268" w:hRule="exact"/>
          <w:cantSplit w:val="true"/>
        </w:trPr>
        <w:tc>
          <w:tcPr>
            <w:tcW w:w="8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IGNES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après le plan vous installez le matériel mis à dispos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us réalisez le déplacement représenté sur le pl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nfants observateurs valident le déplacement en fonction du plan</w:t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lans%20petits%20mat&#233;riel%20trace%20directe.doc" TargetMode="External"/><Relationship Id="rId3" Type="http://schemas.openxmlformats.org/officeDocument/2006/relationships/hyperlink" Target="../in/0_Sommaire%20Cycle%202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4:00Z</dcterms:created>
  <dc:creator>Christian CHARLES</dc:creator>
  <dc:description/>
  <cp:keywords/>
  <dc:language>en-US</dc:language>
  <cp:lastModifiedBy>Your User Name</cp:lastModifiedBy>
  <dcterms:modified xsi:type="dcterms:W3CDTF">2012-03-27T06:59:00Z</dcterms:modified>
  <cp:revision>12</cp:revision>
  <dc:subject/>
  <dc:title>DISPOSITIF  S</dc:title>
</cp:coreProperties>
</file>