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4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78"/>
        <w:gridCol w:w="10440"/>
        <w:gridCol w:w="1024"/>
      </w:tblGrid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7"/>
              <w:rPr>
                <w:u w:val="none"/>
              </w:rPr>
            </w:pPr>
            <w:r>
              <w:rPr>
                <w:u w:val="none"/>
              </w:rPr>
              <w:t>Activité d’orientation</w:t>
            </w:r>
          </w:p>
        </w:tc>
        <w:tc>
          <w:tcPr>
            <w:tcW w:w="10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8"/>
              </w:rPr>
              <w:t>Situation d'Apprentissage : La souris et son fromage (parcours cerceaux)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right="1" w:hanging="0"/>
              <w:rPr/>
            </w:pPr>
            <w:r>
              <w:rPr/>
              <w:t xml:space="preserve">C1 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98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3"/>
        <w:gridCol w:w="284"/>
        <w:gridCol w:w="3260"/>
        <w:gridCol w:w="3435"/>
      </w:tblGrid>
      <w:tr>
        <w:trPr>
          <w:trHeight w:val="358" w:hRule="exact"/>
          <w:cantSplit w:val="true"/>
        </w:trPr>
        <w:tc>
          <w:tcPr>
            <w:tcW w:w="800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ptif 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241425</wp:posOffset>
                      </wp:positionH>
                      <wp:positionV relativeFrom="paragraph">
                        <wp:posOffset>55880</wp:posOffset>
                      </wp:positionV>
                      <wp:extent cx="2798445" cy="1500505"/>
                      <wp:effectExtent l="5080" t="5715" r="571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98280" cy="1500480"/>
                                <a:chOff x="0" y="0"/>
                                <a:chExt cx="2798280" cy="1500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5920" y="569520"/>
                                  <a:ext cx="336600" cy="315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84760"/>
                                  <a:ext cx="336600" cy="315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" y="0"/>
                                  <a:ext cx="336600" cy="315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89320" y="0"/>
                                  <a:ext cx="361440" cy="14997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5920" y="568800"/>
                                    <a:ext cx="335160" cy="3157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84400"/>
                                    <a:ext cx="335160" cy="3157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60" y="0"/>
                                    <a:ext cx="335160" cy="3157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217160" y="0"/>
                                  <a:ext cx="361440" cy="14997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6280" y="568800"/>
                                    <a:ext cx="335160" cy="3157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84400"/>
                                    <a:ext cx="335160" cy="3157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60" y="0"/>
                                    <a:ext cx="335160" cy="3157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854360" y="569520"/>
                                  <a:ext cx="336600" cy="315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8080" y="1184760"/>
                                  <a:ext cx="336600" cy="315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34560" y="0"/>
                                  <a:ext cx="336600" cy="315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437200" y="0"/>
                                  <a:ext cx="361440" cy="14997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5920" y="568800"/>
                                    <a:ext cx="335160" cy="3157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84400"/>
                                    <a:ext cx="335160" cy="3157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60" y="0"/>
                                    <a:ext cx="335160" cy="3157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7.75pt;margin-top:4.4pt;width:220.3pt;height:118.15pt" coordorigin="1955,88" coordsize="4406,2363">
                      <v:oval id="shape_0" fillcolor="white" stroked="t" o:allowincell="t" style="position:absolute;left:1996;top:985;width:529;height:496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955;top:1954;width:529;height:496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965;top:88;width:529;height:496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group id="shape_0" style="position:absolute;left:2883;top:88;width:568;height:2362">
                        <v:oval id="shape_0" fillcolor="white" stroked="t" o:allowincell="t" style="position:absolute;left:2924;top:984;width:527;height:496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2883;top:1953;width:527;height:496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2892;top:88;width:527;height:496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3872;top:88;width:569;height:2362">
                        <v:oval id="shape_0" fillcolor="white" stroked="t" o:allowincell="t" style="position:absolute;left:3913;top:984;width:527;height:496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3872;top:1953;width:527;height:496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3881;top:88;width:527;height:496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oval id="shape_0" fillcolor="white" stroked="t" o:allowincell="t" style="position:absolute;left:4875;top:985;width:529;height:496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4834;top:1954;width:529;height:496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4844;top:88;width:529;height:496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group id="shape_0" style="position:absolute;left:5793;top:88;width:568;height:2362">
                        <v:oval id="shape_0" fillcolor="white" stroked="t" o:allowincell="t" style="position:absolute;left:5834;top:984;width:527;height:496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5793;top:1953;width:527;height:496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5802;top:88;width:527;height:496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6510</wp:posOffset>
                  </wp:positionH>
                  <wp:positionV relativeFrom="paragraph">
                    <wp:posOffset>136525</wp:posOffset>
                  </wp:positionV>
                  <wp:extent cx="869315" cy="86360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9315" cy="86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4549775</wp:posOffset>
                  </wp:positionH>
                  <wp:positionV relativeFrom="paragraph">
                    <wp:posOffset>39370</wp:posOffset>
                  </wp:positionV>
                  <wp:extent cx="571500" cy="571500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’organisation du groupe 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</w:t>
            </w:r>
            <w:r>
              <w:rPr>
                <w:rFonts w:cs="Arial" w:ascii="Arial" w:hAnsi="Arial"/>
                <w:bCs/>
              </w:rPr>
              <w:t>- équipe de deux enfants (feuilles/plans en double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eastAsia="Arial" w:cs="Arial" w:ascii="Arial" w:hAnsi="Arial"/>
                <w:bCs/>
              </w:rPr>
              <w:t xml:space="preserve">   </w:t>
            </w:r>
            <w:r>
              <w:rPr>
                <w:rFonts w:cs="Arial" w:ascii="Arial" w:hAnsi="Arial"/>
                <w:bCs/>
              </w:rPr>
              <w:t xml:space="preserve">- </w:t>
            </w:r>
            <w:r>
              <w:rPr>
                <w:rFonts w:cs="Arial" w:ascii="Arial" w:hAnsi="Arial"/>
                <w:bCs/>
                <w:i/>
                <w:color w:val="993366"/>
              </w:rPr>
              <w:t>équipe de deux enfants (une feuille/plan tracée et une vierge)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    </w:t>
            </w:r>
            <w:hyperlink r:id="rId4">
              <w:r>
                <w:rPr>
                  <w:rStyle w:val="InternetLink"/>
                  <w:rFonts w:cs="Arial" w:ascii="Arial" w:hAnsi="Arial"/>
                  <w:bCs/>
                </w:rPr>
                <w:t>Parcours cerceaux exemples.doc</w:t>
              </w:r>
            </w:hyperlink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>Matériel </w:t>
            </w:r>
            <w:r>
              <w:rPr>
                <w:rFonts w:cs="Arial" w:ascii="Arial" w:hAnsi="Arial"/>
                <w:bCs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</w:rPr>
              <w:t xml:space="preserve">              </w:t>
            </w:r>
            <w:r>
              <w:rPr>
                <w:rFonts w:cs="Arial" w:ascii="Arial" w:hAnsi="Arial"/>
                <w:bCs/>
              </w:rPr>
              <w:t>-    cerceaux de taille, couleurs différent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euilles/plans avec tracés définis par l'enseignan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euilles/plans vierges sous intercalaire plastifié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eutres Véléda pour tracer le cheminemen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(des cordes peuvent être utiles pour visualiser l'itinéraire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95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ULATION</w:t>
            </w:r>
          </w:p>
        </w:tc>
      </w:tr>
      <w:tr>
        <w:trPr>
          <w:trHeight w:val="2990" w:hRule="exact"/>
          <w:cantSplit w:val="true"/>
        </w:trPr>
        <w:tc>
          <w:tcPr>
            <w:tcW w:w="80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84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Pour faciliter</w:t>
            </w:r>
          </w:p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ind w:left="388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oins de cerceaux 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ind w:left="388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 xml:space="preserve">Placer des repères de couleurs ou de formes dans certains cerceaux (représentés sur les feuilles/ plans) </w:t>
            </w:r>
          </w:p>
        </w:tc>
        <w:tc>
          <w:tcPr>
            <w:tcW w:w="343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Pour complexifier</w:t>
            </w:r>
          </w:p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ind w:left="388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rceaux de couleurs et tailles identiques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ind w:left="388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enfants observateurs valident le déplacement de leur camarade.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ind w:left="388" w:hanging="357"/>
              <w:rPr>
                <w:rFonts w:ascii="Arial" w:hAnsi="Arial" w:cs="Arial"/>
                <w:i/>
                <w:i/>
                <w:color w:val="993366"/>
                <w:sz w:val="20"/>
              </w:rPr>
            </w:pPr>
            <w:r>
              <w:rPr>
                <w:rFonts w:cs="Arial" w:ascii="Arial" w:hAnsi="Arial"/>
                <w:i/>
                <w:color w:val="993366"/>
              </w:rPr>
              <w:t>Tu traces le déplacement qu'effectue ton camarade</w:t>
            </w:r>
          </w:p>
        </w:tc>
      </w:tr>
      <w:tr>
        <w:trPr>
          <w:trHeight w:val="1590" w:hRule="exact"/>
          <w:cantSplit w:val="true"/>
        </w:trPr>
        <w:tc>
          <w:tcPr>
            <w:tcW w:w="80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993366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993366"/>
                <w:sz w:val="20"/>
              </w:rPr>
            </w:r>
          </w:p>
        </w:tc>
        <w:tc>
          <w:tcPr>
            <w:tcW w:w="284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6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 QUI EST A APPRENDR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ind w:left="388" w:hanging="357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Faire la relation espace réel/espace représenté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ind w:left="388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Se déplacer, suivre un itinéraire avec plan</w:t>
            </w:r>
          </w:p>
        </w:tc>
      </w:tr>
      <w:tr>
        <w:trPr>
          <w:trHeight w:val="1620" w:hRule="exact"/>
          <w:cantSplit w:val="true"/>
        </w:trPr>
        <w:tc>
          <w:tcPr>
            <w:tcW w:w="80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84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69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ITERES DE REUSSITE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Réaliser le même parcours que son camarade sans hésitation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color w:val="993366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993366"/>
                <w:szCs w:val="20"/>
              </w:rPr>
              <w:t>Dessiner le bon chemin sur la feuill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993366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993366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993366"/>
                <w:szCs w:val="20"/>
              </w:rPr>
            </w:pPr>
            <w:r>
              <w:rPr>
                <w:rFonts w:cs="Arial" w:ascii="Arial" w:hAnsi="Arial"/>
                <w:i/>
                <w:color w:val="993366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993366"/>
                <w:szCs w:val="20"/>
              </w:rPr>
            </w:pPr>
            <w:r>
              <w:rPr>
                <w:rFonts w:cs="Arial" w:ascii="Arial" w:hAnsi="Arial"/>
                <w:i/>
                <w:color w:val="993366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993366"/>
                <w:szCs w:val="20"/>
              </w:rPr>
            </w:pPr>
            <w:r>
              <w:rPr>
                <w:rFonts w:cs="Arial" w:ascii="Arial" w:hAnsi="Arial"/>
                <w:i/>
                <w:color w:val="993366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993366"/>
                <w:sz w:val="20"/>
                <w:szCs w:val="20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0_Sommaire Cycle 1.doc</w:t>
              </w:r>
            </w:hyperlink>
          </w:p>
        </w:tc>
      </w:tr>
      <w:tr>
        <w:trPr>
          <w:trHeight w:val="1665" w:hRule="exact"/>
          <w:cantSplit w:val="true"/>
        </w:trPr>
        <w:tc>
          <w:tcPr>
            <w:tcW w:w="8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CONSIGNES 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ici le déplacement que la souris a effectué pour aller vers le fromag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ton tour, réalise ce déplacement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9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type w:val="nextPage"/>
      <w:pgSz w:orient="landscape" w:w="16838" w:h="11906"/>
      <w:pgMar w:left="851" w:right="851" w:gutter="0" w:header="0" w:top="851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hristian CHARLES CPC EPS 21 vendredi 19 juin 2009</w:t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Arial" w:hAnsi="Arial" w:cs="Arial" w:hint="default"/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" w:hanging="0"/>
      <w:jc w:val="right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yperlink" Target="../in/Parcours%20cerceaux%20exemples.doc" TargetMode="External"/><Relationship Id="rId5" Type="http://schemas.openxmlformats.org/officeDocument/2006/relationships/hyperlink" Target="../in/0_Sommaire%20Cycle%201.doc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8T11:18:00Z</dcterms:created>
  <dc:creator>Lionel BRUNEAU</dc:creator>
  <dc:description/>
  <cp:keywords/>
  <dc:language>en-US</dc:language>
  <cp:lastModifiedBy>Your User Name</cp:lastModifiedBy>
  <cp:lastPrinted>2009-06-24T15:12:00Z</cp:lastPrinted>
  <dcterms:modified xsi:type="dcterms:W3CDTF">2012-03-27T06:53:00Z</dcterms:modified>
  <cp:revision>20</cp:revision>
  <dc:subject/>
  <dc:title>DISPOSITIF  S</dc:title>
</cp:coreProperties>
</file>