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01600</wp:posOffset>
                </wp:positionV>
                <wp:extent cx="6660515" cy="6160770"/>
                <wp:effectExtent l="6350" t="508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6160680"/>
                          <a:chOff x="0" y="0"/>
                          <a:chExt cx="6660360" cy="6160680"/>
                        </a:xfrm>
                      </wpg:grpSpPr>
                      <wps:wsp>
                        <wps:cNvSpPr/>
                        <wps:spPr>
                          <a:xfrm>
                            <a:off x="720" y="327780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26376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80"/>
                            <a:ext cx="2881080" cy="288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2880360" cy="28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360" y="1173960"/>
                              <a:ext cx="283320" cy="122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82600" cy="1222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2600" cy="1222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57560" y="1894680"/>
                              <a:ext cx="25164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95640"/>
                              <a:ext cx="2412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720" y="1405080"/>
                              <a:ext cx="789480" cy="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405080"/>
                              <a:ext cx="789480" cy="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294480"/>
                              <a:ext cx="0" cy="111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8520" y="288000"/>
                              <a:ext cx="0" cy="111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9640" y="1173960"/>
                              <a:ext cx="283320" cy="122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82600" cy="1222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2600" cy="1222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510560" y="548712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360" y="51472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514224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040" y="4124880"/>
                            <a:ext cx="36396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200160" cy="1344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0"/>
                              <a:ext cx="363960" cy="1309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359856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360" y="36036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3124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51408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1379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3124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9400" y="3703320"/>
                            <a:ext cx="1220400" cy="37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680" y="0"/>
                              <a:ext cx="1174680" cy="379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200"/>
                              <a:ext cx="1220400" cy="1836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6400" y="3256200"/>
                            <a:ext cx="2884320" cy="2883600"/>
                          </a:xfrm>
                        </wpg:grpSpPr>
                        <wps:wsp>
                          <wps:cNvSpPr/>
                          <wps:spPr>
                            <a:xfrm>
                              <a:off x="3600" y="720"/>
                              <a:ext cx="2880360" cy="28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69160" y="2206080"/>
                              <a:ext cx="0" cy="576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320" y="186624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186120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4600" y="270000"/>
                              <a:ext cx="1351440" cy="41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8440" y="0"/>
                                <a:ext cx="1294200" cy="415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3920"/>
                                <a:ext cx="1351440" cy="146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45080" y="31752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320" y="32256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03068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86012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185688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3068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5120" y="777960"/>
                              <a:ext cx="283320" cy="1201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82600" cy="1201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282600" cy="1201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780720" y="1332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9640" y="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08840" y="220212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3640" y="18622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4040" y="18568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89320" y="704880"/>
                            <a:ext cx="36396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200160" cy="1344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363960" cy="1309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84040" y="31356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3640" y="3186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3640" y="10274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3640" y="185616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18529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10274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7680" y="417960"/>
                            <a:ext cx="1220400" cy="37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680" y="0"/>
                              <a:ext cx="1174680" cy="379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200"/>
                              <a:ext cx="1220400" cy="1836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8pt;width:524.45pt;height:485.1pt" coordorigin="-720,160" coordsize="10489,9702">
                <v:rect id="shape_0" fillcolor="white" stroked="t" o:allowincell="f" style="position:absolute;left:-719;top:5322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19;top:5300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720;top:170;width:4537;height:4541">
                  <v:rect id="shape_0" fillcolor="white" stroked="t" o:allowincell="f" style="position:absolute;left:-719;top:171;width:4535;height:45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-720;top:170;width:452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81;top:2019;width:446;height:1924">
                    <v:line id="shape_0" from="-180,2019" to="264,3943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-181,2019" to="263,3943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oval id="shape_0" fillcolor="#ff6600" stroked="t" o:allowincell="f" style="position:absolute;left:1418;top:3154;width:395;height:395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oval>
                  <v:line id="shape_0" from="-293,3628" to="3505,36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14,2383" to="3556,23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36,2383" to="906,23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06,634" to="906,239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317,624" to="2317,238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823;top:2019;width:445;height:1924">
                    <v:line id="shape_0" from="2824,2019" to="3268,3943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823,2019" to="3267,3943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659,8801" to="1659,9707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2328,8266" to="2328,93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91,8258" to="991,939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358;top:6656;width:572;height:2116">
                  <v:line id="shape_0" from="-228,6656" to="86,877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-358,6684" to="214,8745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991,5827" to="991,69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28,5835" to="2328,696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28,6951" to="3687,69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28,8256" to="3687,82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59,8251" to="1000,82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71,6951" to="988,69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49;top:5992;width:1921;height:596">
                  <v:line id="shape_0" from="685,5992" to="2534,6588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649,6145" to="2570,6433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5227;top:5288;width:4542;height:4541">
                  <v:rect id="shape_0" fillcolor="white" stroked="t" o:allowincell="f" style="position:absolute;left:5233;top:5289;width:4535;height:45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5227;top:5288;width:452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41,8762" to="7541,9668" stroked="t" o:allowincell="f" style="position:absolute;flip:y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10,8227" to="8210,936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873,8219" to="6873,935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6494;top:5713;width:2127;height:654">
                    <v:line id="shape_0" from="6539,5713" to="8576,6367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6494,5924" to="8621,6154" stroked="t" o:allowincell="f" style="position:absolute;flip:xy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6873,5788" to="6873,692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210,5796" to="8210,692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210,6911" to="9569,69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10,8217" to="9569,82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22,8212" to="6881,82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10,6911" to="6869,69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8794;top:6513;width:445;height:1891">
                    <v:line id="shape_0" from="8794,6513" to="9238,8404" stroked="t" o:allowincell="f" style="position:absolute;flip:xy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8795,6513" to="9239,8404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5234;top:181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232;top:160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3,3628" to="7483,4534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8152,3093" to="8152,422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14,3084" to="6814,421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712;top:1270;width:572;height:2116">
                  <v:line id="shape_0" from="8842,1270" to="9156,338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712,1298" to="9284,3359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6814,654" to="6814,17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152,662" to="8152,179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152,1778" to="9511,1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52,3083" to="9511,30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64,3078" to="6823,30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52,1778" to="6811,1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473;top:818;width:1921;height:596">
                  <v:line id="shape_0" from="6509,818" to="8358,1414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6473,971" to="8394,1259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e labyrinthe Road Book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%20labyrinthe%20Road%20Book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53:00Z</dcterms:created>
  <dc:creator>kIKI</dc:creator>
  <dc:description/>
  <cp:keywords/>
  <dc:language>en-US</dc:language>
  <cp:lastModifiedBy>kIKI</cp:lastModifiedBy>
  <dcterms:modified xsi:type="dcterms:W3CDTF">2009-06-23T16:04:00Z</dcterms:modified>
  <cp:revision>2</cp:revision>
  <dc:subject/>
  <dc:title/>
</cp:coreProperties>
</file>