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50800</wp:posOffset>
                </wp:positionV>
                <wp:extent cx="6660515" cy="6160770"/>
                <wp:effectExtent l="635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6160680"/>
                          <a:chOff x="0" y="0"/>
                          <a:chExt cx="6660360" cy="616068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2881080" cy="288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360"/>
                              <a:ext cx="2880360" cy="28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7640" cy="33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2360" y="1173960"/>
                              <a:ext cx="283320" cy="122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82600" cy="12222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82600" cy="12222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57560" y="1894680"/>
                              <a:ext cx="25164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195640"/>
                              <a:ext cx="2412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720" y="1405080"/>
                              <a:ext cx="789480" cy="2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405080"/>
                              <a:ext cx="789480" cy="2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2480" y="294480"/>
                              <a:ext cx="0" cy="111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8520" y="288000"/>
                              <a:ext cx="0" cy="111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0200" y="636840"/>
                              <a:ext cx="1221840" cy="283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221840" cy="282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1221840" cy="282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3263760"/>
                            <a:ext cx="2879640" cy="2896920"/>
                          </a:xfrm>
                        </wpg:grpSpPr>
                        <wps:wsp>
                          <wps:cNvSpPr/>
                          <wps:spPr>
                            <a:xfrm>
                              <a:off x="0" y="13320"/>
                              <a:ext cx="2879640" cy="28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7640" cy="33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510560" y="2223360"/>
                              <a:ext cx="0" cy="5760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4640" y="1884240"/>
                              <a:ext cx="0" cy="72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1878480"/>
                              <a:ext cx="0" cy="72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9320" y="861120"/>
                              <a:ext cx="363960" cy="134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440" y="0"/>
                                <a:ext cx="200160" cy="13449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000"/>
                                <a:ext cx="363960" cy="13093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85760" y="335520"/>
                              <a:ext cx="0" cy="72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4640" y="340560"/>
                              <a:ext cx="0" cy="72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4640" y="1048680"/>
                              <a:ext cx="863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4640" y="1877040"/>
                              <a:ext cx="863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874160"/>
                              <a:ext cx="863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048680"/>
                              <a:ext cx="863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8680" y="438840"/>
                              <a:ext cx="1220400" cy="37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2680" y="0"/>
                                <a:ext cx="1174680" cy="379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97200"/>
                                <a:ext cx="1220400" cy="183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76400" y="3256200"/>
                            <a:ext cx="2884320" cy="2883600"/>
                          </a:xfrm>
                        </wpg:grpSpPr>
                        <wps:wsp>
                          <wps:cNvSpPr/>
                          <wps:spPr>
                            <a:xfrm>
                              <a:off x="3600" y="720"/>
                              <a:ext cx="2880360" cy="28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7640" cy="33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69160" y="2206080"/>
                              <a:ext cx="0" cy="5760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4320" y="1866240"/>
                              <a:ext cx="0" cy="72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5080" y="1861200"/>
                              <a:ext cx="0" cy="72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2920" y="689040"/>
                              <a:ext cx="363960" cy="134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0" y="0"/>
                                <a:ext cx="200160" cy="13449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640"/>
                                <a:ext cx="363960" cy="13093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45080" y="317520"/>
                              <a:ext cx="0" cy="72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4320" y="322560"/>
                              <a:ext cx="0" cy="72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1030680"/>
                              <a:ext cx="863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1860120"/>
                              <a:ext cx="863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1856880"/>
                              <a:ext cx="863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030680"/>
                              <a:ext cx="863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5120" y="777960"/>
                              <a:ext cx="283320" cy="1201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82600" cy="12013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0"/>
                                <a:ext cx="282600" cy="12013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79640" y="0"/>
                            <a:ext cx="2881080" cy="2896920"/>
                          </a:xfrm>
                        </wpg:grpSpPr>
                        <wps:wsp>
                          <wps:cNvSpPr/>
                          <wps:spPr>
                            <a:xfrm>
                              <a:off x="360" y="13320"/>
                              <a:ext cx="2880360" cy="28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7640" cy="33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53880" y="232920"/>
                              <a:ext cx="0" cy="241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3320" y="199440"/>
                              <a:ext cx="2520" cy="789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3320" y="1882800"/>
                              <a:ext cx="2520" cy="789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1883520"/>
                              <a:ext cx="1115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988200"/>
                              <a:ext cx="1115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62080" y="305280"/>
                              <a:ext cx="1240200" cy="378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1600" y="0"/>
                                <a:ext cx="1196280" cy="3780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840"/>
                                <a:ext cx="1240200" cy="1861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704240" y="2116440"/>
                              <a:ext cx="0" cy="5760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4pt;width:524.45pt;height:485.05pt" coordorigin="-720,80" coordsize="10489,9701">
                <v:group id="shape_0" style="position:absolute;left:-720;top:90;width:4537;height:4541">
                  <v:rect id="shape_0" fillcolor="white" stroked="t" o:allowincell="f" style="position:absolute;left:-719;top:91;width:4535;height:454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720;top:90;width:452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181;top:1939;width:446;height:1924">
                    <v:line id="shape_0" from="-180,1939" to="264,3863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-181,1939" to="263,3863" stroked="t" o:allowincell="f" style="position:absolute;flip:x">
                      <v:stroke color="black" weight="57240" joinstyle="miter" endcap="flat"/>
                      <v:fill o:detectmouseclick="t" on="false"/>
                      <w10:wrap type="none"/>
                    </v:line>
                  </v:group>
                  <v:oval id="shape_0" fillcolor="#ffcc00" stroked="t" o:allowincell="f" style="position:absolute;left:1418;top:3074;width:395;height:395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-293,3548" to="3505,354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314,2303" to="3556,230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336,2303" to="906,230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06,554" to="906,231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317,544" to="2317,230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666;top:1093;width:1923;height:445">
                    <v:line id="shape_0" from="666,1093" to="2589,1537" stroked="t" o:allowincell="f" style="position:absolute;flip:y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666,1094" to="2589,1538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719;top:5220;width:4535;height:4562">
                  <v:rect id="shape_0" fillcolor="white" stroked="t" o:allowincell="f" style="position:absolute;left:-719;top:5241;width:4534;height:454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fillcolor="white" stroked="t" o:allowincell="f" style="position:absolute;left:-719;top:5220;width:452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60,8721" to="1660,9627" stroked="t" o:allowincell="f" style="position:absolute;flip:y">
                    <v:stroke color="black" weight="7632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28,8187" to="2328,932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991,8178" to="991,931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-358;top:6576;width:572;height:2116">
                    <v:line id="shape_0" from="-228,6576" to="86,8693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-358,6604" to="214,8665" stroked="t" o:allowincell="f" style="position:absolute;flip:x">
                      <v:stroke color="black" weight="57240" joinstyle="miter" endcap="flat"/>
                      <v:fill o:detectmouseclick="t" on="false"/>
                      <w10:wrap type="none"/>
                    </v:line>
                  </v:group>
                  <v:line id="shape_0" from="991,5748" to="991,688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328,5756" to="2328,688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328,6871" to="3687,68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328,8176" to="3687,817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358,8171" to="1001,81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371,6871" to="988,68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649;top:5911;width:1921;height:596">
                    <v:line id="shape_0" from="685,5911" to="2534,6507" stroked="t" o:allowincell="f" style="position:absolute;flip:x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649,6064" to="2570,6352" stroked="t" o:allowincell="f" style="position:absolute;flip:xy">
                      <v:stroke color="black" weight="572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227;top:5208;width:4542;height:4541">
                  <v:rect id="shape_0" fillcolor="white" stroked="t" o:allowincell="f" style="position:absolute;left:5233;top:5209;width:4535;height:453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fillcolor="white" stroked="t" o:allowincell="f" style="position:absolute;left:5227;top:5208;width:452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541,8682" to="7541,9588" stroked="t" o:allowincell="f" style="position:absolute;flip:y">
                    <v:stroke color="black" weight="7632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10,8147" to="8210,928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873,8139" to="6873,927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5594;top:6293;width:572;height:2116">
                    <v:line id="shape_0" from="5724,6293" to="6038,841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5594,6321" to="6166,8382" stroked="t" o:allowincell="f" style="position:absolute;flip:x">
                      <v:stroke color="black" weight="57240" joinstyle="miter" endcap="flat"/>
                      <v:fill o:detectmouseclick="t" on="false"/>
                      <w10:wrap type="none"/>
                    </v:line>
                  </v:group>
                  <v:line id="shape_0" from="6873,5708" to="6873,684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8210,5716" to="8210,684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8210,6831" to="9569,683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210,8137" to="9569,813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522,8132" to="6881,813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510,6831" to="6869,683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8794;top:6433;width:445;height:1891">
                    <v:line id="shape_0" from="8794,6433" to="9238,8324" stroked="t" o:allowincell="f" style="position:absolute;flip:xy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8795,6433" to="9239,8324" stroked="t" o:allowincell="f" style="position:absolute;flip:y">
                      <v:stroke color="black" weight="572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232;top:80;width:4537;height:4562">
                  <v:rect id="shape_0" fillcolor="white" stroked="t" o:allowincell="f" style="position:absolute;left:5233;top:101;width:4535;height:454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fillcolor="white" stroked="t" o:allowincell="f" style="position:absolute;left:5232;top:80;width:452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624,447" to="8624,424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7379,394" to="7382,163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7379,3045" to="7382,428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630,3046" to="7386,3046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5620,1636" to="7376,1636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7062;top:561;width:1952;height:593">
                    <v:line id="shape_0" from="7096,561" to="8979,1155" stroked="t" o:allowincell="f" style="position:absolute;flip:y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7062,713" to="9014,1005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v:group>
                  <v:line id="shape_0" from="7916,3413" to="7916,4319" stroked="t" o:allowincell="f" style="position:absolute;flip:y">
                    <v:stroke color="black" weight="7632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  <w:lang w:val="en-GB"/>
          </w:rPr>
          <w:t>Le labyrinthe Road Book.doc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e%20labyrinthe%20Road%20Book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5:49:00Z</dcterms:created>
  <dc:creator>kIKI</dc:creator>
  <dc:description/>
  <cp:keywords/>
  <dc:language>en-US</dc:language>
  <cp:lastModifiedBy>kIKI</cp:lastModifiedBy>
  <dcterms:modified xsi:type="dcterms:W3CDTF">2009-06-23T16:04:00Z</dcterms:modified>
  <cp:revision>2</cp:revision>
  <dc:subject/>
  <dc:title/>
</cp:coreProperties>
</file>