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0489"/>
        <w:gridCol w:w="1276"/>
      </w:tblGrid>
      <w:tr>
        <w:trPr>
          <w:trHeight w:val="5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Activité d’orientation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tion d’apprentissage :       La course aux photos  en étoile (salle motricité, cou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1" w:hanging="0"/>
              <w:rPr/>
            </w:pPr>
            <w:r>
              <w:rPr/>
              <w:t>C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163"/>
        <w:gridCol w:w="3004"/>
        <w:gridCol w:w="3008"/>
      </w:tblGrid>
      <w:tr>
        <w:trPr>
          <w:trHeight w:val="352" w:hRule="exact"/>
          <w:cantSplit w:val="true"/>
        </w:trPr>
        <w:tc>
          <w:tcPr>
            <w:tcW w:w="8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930650</wp:posOffset>
                  </wp:positionH>
                  <wp:positionV relativeFrom="paragraph">
                    <wp:posOffset>95885</wp:posOffset>
                  </wp:positionV>
                  <wp:extent cx="1384300" cy="10261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DISPOSITIF :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20015</wp:posOffset>
                  </wp:positionV>
                  <wp:extent cx="1368425" cy="9518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2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19685</wp:posOffset>
                      </wp:positionV>
                      <wp:extent cx="1022350" cy="330200"/>
                      <wp:effectExtent l="635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2400" cy="330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25pt,1.55pt" to="291.7pt,27.5pt" stroked="t" o:allowincell="t" style="position:absolute;flip:y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98425</wp:posOffset>
                      </wp:positionV>
                      <wp:extent cx="342900" cy="296545"/>
                      <wp:effectExtent l="8255" t="10160" r="952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6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178.75pt;margin-top:7.75pt;width:26.95pt;height:23.3pt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126365</wp:posOffset>
                      </wp:positionV>
                      <wp:extent cx="911225" cy="234950"/>
                      <wp:effectExtent l="635" t="20320" r="0" b="203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1160" cy="235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pt,9.95pt" to="165.4pt,28.4pt" stroked="t" o:allowincell="t" style="position:absolute;flip:xy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7">
                      <wp:simplePos x="0" y="0"/>
                      <wp:positionH relativeFrom="column">
                        <wp:posOffset>3816350</wp:posOffset>
                      </wp:positionH>
                      <wp:positionV relativeFrom="paragraph">
                        <wp:posOffset>18415</wp:posOffset>
                      </wp:positionV>
                      <wp:extent cx="1133475" cy="965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3640" cy="965160"/>
                                <a:chOff x="0" y="0"/>
                                <a:chExt cx="1133640" cy="965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cour mat2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133640" cy="96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67960" y="630000"/>
                                  <a:ext cx="71640" cy="8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0.5pt;margin-top:1.45pt;width:89.25pt;height:76pt" coordorigin="6010,29" coordsize="1785,152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cour mat2" stroked="f" o:allowincell="t" style="position:absolute;left:6010;top:29;width:1784;height:151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oval id="shape_0" fillcolor="#ff6600" stroked="t" o:allowincell="t" style="position:absolute;left:7377;top:1021;width:112;height:128;mso-wrap-style:none;v-text-anchor:middle">
                        <v:fill o:detectmouseclick="t" type="solid" color2="#0099ff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4445</wp:posOffset>
                      </wp:positionV>
                      <wp:extent cx="682625" cy="120650"/>
                      <wp:effectExtent l="0" t="27305" r="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120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0.35pt" to="273.45pt,9.8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Dépa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Matériel</w:t>
            </w:r>
            <w:r>
              <w:rPr>
                <w:rFonts w:cs="Arial" w:ascii="Arial" w:hAnsi="Arial"/>
                <w:sz w:val="22"/>
              </w:rPr>
              <w:t xml:space="preserve"> : - vignettes différentes déposées à chaque lieu photographié (cour)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Vignettes témoins de passage.doc</w:t>
              </w:r>
            </w:hyperlink>
          </w:p>
          <w:p>
            <w:pPr>
              <w:pStyle w:val="Normal"/>
              <w:ind w:left="753" w:hanging="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43180</wp:posOffset>
                      </wp:positionV>
                      <wp:extent cx="90805" cy="237490"/>
                      <wp:effectExtent l="1270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376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3240 h 134640"/>
                                  <a:gd name="textAreaBottom" fmla="*/ 131400 h 13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19.75pt;margin-top:3.4pt;width:7.1pt;height:18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- photos de ces lieux (fiche élève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 xml:space="preserve">- fiche contrôle pour la maîtresse.     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</w:rPr>
                <w:t>Photos et contrôle course aux photos en étoile.doc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Organisation du groupe</w:t>
            </w:r>
            <w:r>
              <w:rPr>
                <w:rFonts w:cs="Arial" w:ascii="Arial" w:hAnsi="Arial"/>
                <w:sz w:val="22"/>
              </w:rPr>
              <w:t> :   - soit ½ classe : les enfants agissent  individuelleme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2"/>
              </w:rPr>
              <w:t>- soit classe complète mais enfants en binômes ou triplettes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EGULATION</w:t>
            </w:r>
          </w:p>
        </w:tc>
      </w:tr>
      <w:tr>
        <w:trPr>
          <w:trHeight w:val="3045" w:hRule="exact"/>
          <w:cantSplit w:val="true"/>
        </w:trPr>
        <w:tc>
          <w:tcPr>
            <w:tcW w:w="8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30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478" w:leader="none"/>
              </w:tabs>
              <w:ind w:left="47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es endroits sont visibles depuis le point de dépar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37" w:hanging="0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30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360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Endroit représenté plus éloigné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360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Autre lieu mais connu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360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Plan serré des phot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360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Intru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97" w:hanging="0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97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8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QUI EST A APPREN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478" w:leader="none"/>
              </w:tabs>
              <w:ind w:left="478" w:hanging="284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ser s’aventurer seul dans un milieu connu (salle de motricité, cour,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478" w:leader="none"/>
              </w:tabs>
              <w:ind w:left="478" w:hanging="284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econnaître un lieu à partir d’une photo, sur un terrain familier</w:t>
            </w:r>
            <w:r>
              <w:rPr>
                <w:sz w:val="22"/>
                <w:szCs w:val="20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478" w:leader="none"/>
              </w:tabs>
              <w:ind w:left="478" w:hanging="284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</w:rPr>
              <w:t>Respecter les consignes d’espace et de temps (départ et fin)</w:t>
            </w:r>
          </w:p>
          <w:p>
            <w:pPr>
              <w:pStyle w:val="Header"/>
              <w:ind w:left="720" w:hanging="0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</w:tr>
      <w:tr>
        <w:trPr>
          <w:trHeight w:val="2950" w:hRule="exact"/>
          <w:cantSplit w:val="true"/>
        </w:trPr>
        <w:tc>
          <w:tcPr>
            <w:tcW w:w="8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SIGNES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u prends une photo et tu te rends à l’endroit représenté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u cherches la vignette qui est cachée. Pour t’aider, regarde sur la photo où se situe le point orange : c’est là que se cache la vignette !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u observes la vignette et tu reviens dire à la maîtresse ce que tu as vu.</w:t>
            </w:r>
            <w:r>
              <w:rPr>
                <w:rFonts w:cs="Arial" w:ascii="Arial" w:hAnsi="Arial"/>
                <w:b/>
                <w:iCs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u rapportes la photo et tu en choisis une aut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TTENTION ! ON NE RAPPORTE PAS LES VIGNETTES 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ES DE REUSSITE 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478" w:leader="none"/>
              </w:tabs>
              <w:ind w:left="478" w:hanging="284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Revenir en ayant identifié la bonne vignette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jc w:val="right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0_Sommaire Cycle 1.doc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851" w:right="851" w:gutter="0" w:header="0" w:top="56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../in/Vignettes%20t&#233;moins%20de%20passage.doc" TargetMode="External"/><Relationship Id="rId7" Type="http://schemas.openxmlformats.org/officeDocument/2006/relationships/hyperlink" Target="../in/Photos%20et%20contr&#244;le%20course%20aux%20photos%20en%20&#233;toile.doc" TargetMode="External"/><Relationship Id="rId8" Type="http://schemas.openxmlformats.org/officeDocument/2006/relationships/hyperlink" Target="../in/0_Sommaire%20Cycle%201.doc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16:00Z</dcterms:created>
  <dc:creator>cc</dc:creator>
  <dc:description/>
  <cp:keywords/>
  <dc:language>en-US</dc:language>
  <cp:lastModifiedBy>Your User Name</cp:lastModifiedBy>
  <cp:lastPrinted>2009-06-24T15:16:00Z</cp:lastPrinted>
  <dcterms:modified xsi:type="dcterms:W3CDTF">2012-03-27T06:51:00Z</dcterms:modified>
  <cp:revision>23</cp:revision>
  <dc:subject/>
  <dc:title>COURSE D’ORIENTATION</dc:title>
</cp:coreProperties>
</file>