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emples de photos données aux élèv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52145</wp:posOffset>
                </wp:positionH>
                <wp:positionV relativeFrom="paragraph">
                  <wp:posOffset>272415</wp:posOffset>
                </wp:positionV>
                <wp:extent cx="2298700" cy="172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724040"/>
                          <a:chOff x="0" y="0"/>
                          <a:chExt cx="2298600" cy="1724040"/>
                        </a:xfrm>
                      </wpg:grpSpPr>
                      <pic:pic xmlns:pic="http://schemas.openxmlformats.org/drawingml/2006/picture">
                        <pic:nvPicPr>
                          <pic:cNvPr id="0" name="cour mat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8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6800" y="44244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5pt;margin-top:21.45pt;width:181pt;height:135.75pt" coordorigin="-1027,429" coordsize="3620,2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ur mat1" stroked="f" o:allowincell="f" style="position:absolute;left:-1027;top:429;width:3619;height:27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#ff6600" stroked="t" o:allowincell="f" style="position:absolute;left:-103;top:1126;width:231;height:231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7685</wp:posOffset>
            </wp:positionH>
            <wp:positionV relativeFrom="paragraph">
              <wp:posOffset>272415</wp:posOffset>
            </wp:positionV>
            <wp:extent cx="2340610" cy="1686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3550</wp:posOffset>
            </wp:positionH>
            <wp:positionV relativeFrom="paragraph">
              <wp:posOffset>272415</wp:posOffset>
            </wp:positionV>
            <wp:extent cx="1947545" cy="2592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s de fiche contrôle pour l’enseign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52145</wp:posOffset>
                </wp:positionH>
                <wp:positionV relativeFrom="paragraph">
                  <wp:posOffset>54610</wp:posOffset>
                </wp:positionV>
                <wp:extent cx="2298700" cy="1724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724040"/>
                          <a:chOff x="0" y="0"/>
                          <a:chExt cx="2298600" cy="1724040"/>
                        </a:xfrm>
                      </wpg:grpSpPr>
                      <pic:pic xmlns:pic="http://schemas.openxmlformats.org/drawingml/2006/picture">
                        <pic:nvPicPr>
                          <pic:cNvPr id="1" name="cour mat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98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6800" y="44244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5pt;margin-top:4.3pt;width:181pt;height:135.75pt" coordorigin="-1027,86" coordsize="3620,2715">
                <v:shape id="shape_0" ID="cour mat1" stroked="f" o:allowincell="f" style="position:absolute;left:-1027;top:86;width:3619;height:27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#ff6600" stroked="t" o:allowincell="f" style="position:absolute;left:-103;top:783;width:231;height:231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9905</wp:posOffset>
            </wp:positionH>
            <wp:positionV relativeFrom="paragraph">
              <wp:posOffset>73025</wp:posOffset>
            </wp:positionV>
            <wp:extent cx="2340610" cy="1686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55770</wp:posOffset>
            </wp:positionH>
            <wp:positionV relativeFrom="paragraph">
              <wp:posOffset>54610</wp:posOffset>
            </wp:positionV>
            <wp:extent cx="1947545" cy="25920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5465</wp:posOffset>
            </wp:positionH>
            <wp:positionV relativeFrom="paragraph">
              <wp:posOffset>1256665</wp:posOffset>
            </wp:positionV>
            <wp:extent cx="627380" cy="3581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6105</wp:posOffset>
            </wp:positionH>
            <wp:positionV relativeFrom="paragraph">
              <wp:posOffset>1295400</wp:posOffset>
            </wp:positionV>
            <wp:extent cx="457200" cy="387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2920</wp:posOffset>
            </wp:positionH>
            <wp:positionV relativeFrom="paragraph">
              <wp:posOffset>2018665</wp:posOffset>
            </wp:positionV>
            <wp:extent cx="553085" cy="5486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right"/>
        <w:rPr/>
      </w:pPr>
      <w:hyperlink r:id="rId13">
        <w:r>
          <w:rPr>
            <w:rStyle w:val="InternetLink"/>
            <w:b/>
          </w:rPr>
          <w:t>Je cache_tu trouves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in/Je%20cache_tu%20trouves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0:47:00Z</dcterms:created>
  <dc:creator>Your User Name</dc:creator>
  <dc:description/>
  <cp:keywords/>
  <dc:language>en-US</dc:language>
  <cp:lastModifiedBy>Your User Name</cp:lastModifiedBy>
  <dcterms:modified xsi:type="dcterms:W3CDTF">2011-02-15T15:06:00Z</dcterms:modified>
  <cp:revision>4</cp:revision>
  <dc:subject/>
  <dc:title>Exemples de photos données aux élèves</dc:title>
</cp:coreProperties>
</file>