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26695</wp:posOffset>
                </wp:positionV>
                <wp:extent cx="6660515" cy="6148070"/>
                <wp:effectExtent l="6350" t="508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6148080"/>
                          <a:chOff x="0" y="0"/>
                          <a:chExt cx="6660360" cy="6148080"/>
                        </a:xfrm>
                      </wpg:grpSpPr>
                      <wps:wsp>
                        <wps:cNvSpPr/>
                        <wps:spPr>
                          <a:xfrm>
                            <a:off x="1440" y="326520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26376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720" y="325692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6400" y="325620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684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360" y="1180440"/>
                            <a:ext cx="28332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7560" y="1900440"/>
                            <a:ext cx="251640" cy="25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202120"/>
                            <a:ext cx="241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411560"/>
                            <a:ext cx="78948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11560"/>
                            <a:ext cx="78948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300960"/>
                            <a:ext cx="0" cy="111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7800" y="294480"/>
                            <a:ext cx="0" cy="111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1640" y="1216800"/>
                            <a:ext cx="28332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2600" cy="12218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80720" y="13320"/>
                            <a:ext cx="287964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9640" y="0"/>
                            <a:ext cx="287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11840" y="365760"/>
                            <a:ext cx="2578680" cy="2463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90240" y="1887840"/>
                              <a:ext cx="0" cy="576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154872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440" y="154296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" y="488880"/>
                              <a:ext cx="363960" cy="134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440" y="0"/>
                                <a:ext cx="200160" cy="13449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0"/>
                                <a:ext cx="363960" cy="13093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65440" y="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4320"/>
                              <a:ext cx="0" cy="72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713160"/>
                              <a:ext cx="864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541880"/>
                              <a:ext cx="864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38640"/>
                              <a:ext cx="864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160"/>
                              <a:ext cx="864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360" y="103680"/>
                              <a:ext cx="122040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3040" y="0"/>
                                <a:ext cx="1174680" cy="379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6840"/>
                                <a:ext cx="1220400" cy="183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427400" y="538992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200" y="50500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2600" y="504432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8520" y="3990960"/>
                            <a:ext cx="363960" cy="1344960"/>
                          </a:xfrm>
                        </wpg:grpSpPr>
                        <wps:wsp>
                          <wps:cNvSpPr/>
                          <wps:spPr>
                            <a:xfrm>
                              <a:off x="82440" y="0"/>
                              <a:ext cx="200160" cy="1344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"/>
                              <a:ext cx="363960" cy="1309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02600" y="350136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200" y="350640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42152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504396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504072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2152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7440" y="3990240"/>
                            <a:ext cx="283320" cy="1201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282600" cy="1201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20360" y="5418360"/>
                            <a:ext cx="0" cy="57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5160" y="507888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6280" y="5073120"/>
                            <a:ext cx="0" cy="71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61680" y="3909240"/>
                            <a:ext cx="363960" cy="1344960"/>
                          </a:xfrm>
                        </wpg:grpSpPr>
                        <wps:wsp>
                          <wps:cNvSpPr/>
                          <wps:spPr>
                            <a:xfrm>
                              <a:off x="82440" y="0"/>
                              <a:ext cx="200160" cy="1344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"/>
                              <a:ext cx="363960" cy="1309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45160" y="50724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506916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4243680"/>
                            <a:ext cx="2604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7.85pt;width:524.45pt;height:484.1pt" coordorigin="-720,357" coordsize="10489,9682">
                <v:rect id="shape_0" fillcolor="white" stroked="t" o:allowincell="f" style="position:absolute;left:-718;top:5499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19;top:5497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34;top:5486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227;top:5485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719;top:368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720;top:367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81;top:2216;width:446;height:1923">
                  <v:line id="shape_0" from="-180,2216" to="264,413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-181,2216" to="263,4139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ue" stroked="t" o:allowincell="f" style="position:absolute;left:1418;top:3350;width:395;height:395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-293,3825" to="3504,38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14,2580" to="3556,25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36,2580" to="906,25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6,831" to="906,258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16,821" to="2316,257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936;top:2273;width:445;height:1923">
                  <v:line id="shape_0" from="2937,2273" to="3381,419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936,2273" to="3380,4196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234;top:378;width:4534;height:4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232;top:357;width:45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598;top:933;width:4060;height:3879">
                  <v:line id="shape_0" from="7630,3906" to="7630,4812" stroked="t" o:allowincell="f" style="position:absolute;flip:y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98,3372" to="8298,450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961,3363" to="6961,449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5724;top:1703;width:572;height:2116">
                    <v:line id="shape_0" from="5854,1703" to="6168,382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5724,1731" to="6296,3792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line id="shape_0" from="6961,933" to="6961,206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298,940" to="8298,207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298,2056" to="9658,20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98,3361" to="9658,336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610,3356" to="6970,33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98,2056" to="6958,20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6619;top:1096;width:1921;height:596">
                    <v:line id="shape_0" from="6655,1096" to="8504,1692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6619,1249" to="8540,1537" stroked="t" o:allowincell="f" style="position:absolute;flip:xy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1528,8845" to="1528,9751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2197,8310" to="2197,944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9,8301" to="859,943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-376;top:6642;width:572;height:2116">
                  <v:line id="shape_0" from="-246,6642" to="68,87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-376,6670" to="196,8731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859,5871" to="859,700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197,5879" to="2197,701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197,6995" to="3556,69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97,8300" to="3556,83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490,8295" to="869,82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03,6995" to="856,69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882;top:6641;width:445;height:1891">
                  <v:line id="shape_0" from="2882,6641" to="3326,8532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  <v:line id="shape_0" from="2883,6641" to="3327,8532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7501,8890" to="7501,9796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8170,8355" to="8170,948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833,8346" to="6833,947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826;top:6514;width:572;height:2116">
                  <v:line id="shape_0" from="8956,6513" to="9270,863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826,6541" to="9398,8602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8170,8345" to="9529,83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82,8340" to="6841,83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70,7040" to="9570,70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Le labyrinthe Road Book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%20labyrinthe%20Road%20Book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42:00Z</dcterms:created>
  <dc:creator>kIKI</dc:creator>
  <dc:description/>
  <cp:keywords/>
  <dc:language>en-US</dc:language>
  <cp:lastModifiedBy>kIKI</cp:lastModifiedBy>
  <dcterms:modified xsi:type="dcterms:W3CDTF">2009-06-23T16:05:00Z</dcterms:modified>
  <cp:revision>2</cp:revision>
  <dc:subject/>
  <dc:title/>
</cp:coreProperties>
</file>