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</wp:posOffset>
                </wp:positionV>
                <wp:extent cx="6660515" cy="6160770"/>
                <wp:effectExtent l="6350" t="508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6160680"/>
                          <a:chOff x="0" y="0"/>
                          <a:chExt cx="6660360" cy="6160680"/>
                        </a:xfrm>
                      </wpg:grpSpPr>
                      <wps:wsp>
                        <wps:cNvSpPr/>
                        <wps:spPr>
                          <a:xfrm>
                            <a:off x="720" y="327780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26376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720" y="325692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6400" y="325620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84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360" y="1180440"/>
                            <a:ext cx="28332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7560" y="1900440"/>
                            <a:ext cx="251640" cy="2516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202120"/>
                            <a:ext cx="241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411560"/>
                            <a:ext cx="78948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11560"/>
                            <a:ext cx="78948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300960"/>
                            <a:ext cx="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7800" y="294480"/>
                            <a:ext cx="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1640" y="1216800"/>
                            <a:ext cx="28332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80720" y="1332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9640" y="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92280" y="219780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7080" y="185796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18522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2680" y="799560"/>
                            <a:ext cx="36396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200160" cy="1344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363960" cy="1309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67480" y="30924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7080" y="3142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10231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18518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18486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10231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2320" y="798120"/>
                            <a:ext cx="283320" cy="1201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0560" y="548712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5360" y="51472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514224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440" y="4088880"/>
                            <a:ext cx="36396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200160" cy="1344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363960" cy="1309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6480" y="359856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5360" y="36036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3124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51408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1379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3124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9400" y="3703320"/>
                            <a:ext cx="1220400" cy="37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680" y="0"/>
                              <a:ext cx="1174680" cy="379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200"/>
                              <a:ext cx="1220400" cy="1836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46280" y="546228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720" y="51220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1480" y="51166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9320" y="3945240"/>
                            <a:ext cx="36396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82800" y="0"/>
                              <a:ext cx="200160" cy="1344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363960" cy="1309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21480" y="357372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720" y="35784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720" y="428688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720" y="51163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511236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428688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04400" y="3677760"/>
                            <a:ext cx="1220400" cy="37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680" y="0"/>
                              <a:ext cx="1174680" cy="379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200"/>
                              <a:ext cx="1220400" cy="1836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7pt;width:524.45pt;height:485.1pt" coordorigin="-720,540" coordsize="10489,9702">
                <v:rect id="shape_0" fillcolor="white" stroked="t" o:allowincell="f" style="position:absolute;left:-719;top:5702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19;top:5680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34;top:5669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227;top:5668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719;top:551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720;top:550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81;top:2399;width:446;height:1923">
                  <v:line id="shape_0" from="-180,2399" to="264,4322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-181,2399" to="263,4322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yellow" stroked="t" o:allowincell="f" style="position:absolute;left:1418;top:3533;width:395;height:39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-293,4008" to="3504,40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14,2763" to="3556,27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36,2763" to="906,27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6,1014" to="906,27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16,1004" to="2316,276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936;top:2457;width:445;height:1923">
                  <v:line id="shape_0" from="2937,2457" to="3381,438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936,2457" to="3380,4380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234;top:561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232;top:540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57,4001" to="7457,4907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8126,3466" to="8126,45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788,3457" to="6788,458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552;top:1800;width:572;height:2116">
                  <v:line id="shape_0" from="5682,1799" to="5996,391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552,1827" to="6124,3888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6788,1027" to="6788,21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126,1035" to="8126,216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126,2151" to="9485,21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26,3457" to="9485,34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38,3451" to="6797,34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25,2151" to="6784,21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811;top:1797;width:445;height:1891">
                  <v:line id="shape_0" from="8811,1797" to="9255,3688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line id="shape_0" from="8812,1797" to="9256,368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1659,9181" to="1659,10087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2328,8646" to="2328,97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91,8638" to="991,97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868;top:6980;width:572;height:2116">
                  <v:line id="shape_0" from="2998,6979" to="3312,909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868,7007" to="3440,9068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991,6207" to="991,73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28,6215" to="2328,734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28,7332" to="3687,73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28,8636" to="3687,86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59,8631" to="1000,86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71,7332" to="988,73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49;top:6372;width:1921;height:596">
                  <v:line id="shape_0" from="685,6372" to="2534,6968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649,6525" to="2570,6813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7542,9142" to="7542,10048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8210,8607" to="8210,97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873,8598" to="6873,973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594;top:6753;width:572;height:2116">
                  <v:line id="shape_0" from="5724,6753" to="6038,887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594,6781" to="6166,8842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6873,6168" to="6873,730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10,6176" to="8210,730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10,7291" to="9569,72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10,8597" to="9569,85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23,8591" to="6882,85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10,7291" to="6869,72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531;top:6332;width:1921;height:596">
                  <v:line id="shape_0" from="6567,6332" to="8416,6928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6531,6485" to="8452,6773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e labyrinthe Road Book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%20labyrinthe%20Road%20Book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46:00Z</dcterms:created>
  <dc:creator>kIKI</dc:creator>
  <dc:description/>
  <cp:keywords/>
  <dc:language>en-US</dc:language>
  <cp:lastModifiedBy>kIKI</cp:lastModifiedBy>
  <dcterms:modified xsi:type="dcterms:W3CDTF">2009-06-23T15:48:00Z</dcterms:modified>
  <cp:revision>2</cp:revision>
  <dc:subject/>
  <dc:title/>
</cp:coreProperties>
</file>