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274955</wp:posOffset>
                </wp:positionV>
                <wp:extent cx="4292600" cy="1501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2640" cy="1501200"/>
                          <a:chOff x="0" y="0"/>
                          <a:chExt cx="4292640" cy="1501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5488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33240" y="10080"/>
                            <a:ext cx="1859400" cy="14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1.65pt;width:338pt;height:118.2pt" coordorigin="840,433" coordsize="6760,23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0;top:433;width:3235;height:2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72;top:449;width:2927;height:23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Exemples de séries de photos données aux élèv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54660</wp:posOffset>
                </wp:positionH>
                <wp:positionV relativeFrom="paragraph">
                  <wp:posOffset>275590</wp:posOffset>
                </wp:positionV>
                <wp:extent cx="360045" cy="3600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.8pt;margin-top:21.7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930910</wp:posOffset>
                </wp:positionH>
                <wp:positionV relativeFrom="paragraph">
                  <wp:posOffset>13335</wp:posOffset>
                </wp:positionV>
                <wp:extent cx="3895090" cy="173990"/>
                <wp:effectExtent l="5080" t="6985" r="146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173880"/>
                        </a:xfrm>
                        <a:prstGeom prst="rightArrow">
                          <a:avLst>
                            <a:gd name="adj1" fmla="val 71167"/>
                            <a:gd name="adj2" fmla="val 13441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73.3pt;margin-top:1.05pt;width:306.65pt;height:13.6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245</wp:posOffset>
                </wp:positionH>
                <wp:positionV relativeFrom="paragraph">
                  <wp:posOffset>280670</wp:posOffset>
                </wp:positionV>
                <wp:extent cx="4901565" cy="1870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1400" cy="1870560"/>
                          <a:chOff x="0" y="0"/>
                          <a:chExt cx="4901400" cy="1870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49000" cy="187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11800" y="0"/>
                            <a:ext cx="1449000" cy="187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52400" y="0"/>
                            <a:ext cx="1449000" cy="187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22.1pt;width:385.95pt;height:147.3pt" coordorigin="687,442" coordsize="7719,2946">
                <v:shape id="shape_0" stroked="f" o:allowincell="f" style="position:absolute;left:687;top:442;width:2281;height:29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383;top:442;width:2281;height:294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124;top:442;width:2281;height:29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55295</wp:posOffset>
                </wp:positionH>
                <wp:positionV relativeFrom="paragraph">
                  <wp:posOffset>40005</wp:posOffset>
                </wp:positionV>
                <wp:extent cx="360045" cy="3600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.85pt;margin-top:3.1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65530</wp:posOffset>
                </wp:positionH>
                <wp:positionV relativeFrom="paragraph">
                  <wp:posOffset>112395</wp:posOffset>
                </wp:positionV>
                <wp:extent cx="4287520" cy="166370"/>
                <wp:effectExtent l="5080" t="6985" r="1651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0" cy="166320"/>
                        </a:xfrm>
                        <a:prstGeom prst="rightArrow">
                          <a:avLst>
                            <a:gd name="adj1" fmla="val 71167"/>
                            <a:gd name="adj2" fmla="val 15467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3.9pt;margin-top:8.85pt;width:337.55pt;height:13.0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emples de fiches de contrôle de l’enseignant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4655</wp:posOffset>
            </wp:positionH>
            <wp:positionV relativeFrom="paragraph">
              <wp:posOffset>99695</wp:posOffset>
            </wp:positionV>
            <wp:extent cx="1878330" cy="1308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25775</wp:posOffset>
            </wp:positionH>
            <wp:positionV relativeFrom="paragraph">
              <wp:posOffset>107950</wp:posOffset>
            </wp:positionV>
            <wp:extent cx="1697990" cy="12801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1165</wp:posOffset>
            </wp:positionH>
            <wp:positionV relativeFrom="paragraph">
              <wp:posOffset>911860</wp:posOffset>
            </wp:positionV>
            <wp:extent cx="403860" cy="4762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7365</wp:posOffset>
            </wp:positionH>
            <wp:positionV relativeFrom="paragraph">
              <wp:posOffset>962660</wp:posOffset>
            </wp:positionV>
            <wp:extent cx="664210" cy="4038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135</wp:posOffset>
            </wp:positionH>
            <wp:positionV relativeFrom="paragraph">
              <wp:posOffset>289560</wp:posOffset>
            </wp:positionV>
            <wp:extent cx="1384300" cy="18478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70455</wp:posOffset>
            </wp:positionH>
            <wp:positionV relativeFrom="paragraph">
              <wp:posOffset>289560</wp:posOffset>
            </wp:positionV>
            <wp:extent cx="1384300" cy="18478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27525</wp:posOffset>
            </wp:positionH>
            <wp:positionV relativeFrom="paragraph">
              <wp:posOffset>289560</wp:posOffset>
            </wp:positionV>
            <wp:extent cx="1384300" cy="18478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5455</wp:posOffset>
            </wp:positionH>
            <wp:positionV relativeFrom="paragraph">
              <wp:posOffset>1667510</wp:posOffset>
            </wp:positionV>
            <wp:extent cx="648335" cy="40386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66340</wp:posOffset>
            </wp:positionH>
            <wp:positionV relativeFrom="paragraph">
              <wp:posOffset>1667510</wp:posOffset>
            </wp:positionV>
            <wp:extent cx="382270" cy="38227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82770</wp:posOffset>
            </wp:positionH>
            <wp:positionV relativeFrom="paragraph">
              <wp:posOffset>1667510</wp:posOffset>
            </wp:positionV>
            <wp:extent cx="520700" cy="3429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hyperlink r:id="rId22">
        <w:r>
          <w:rPr>
            <w:rStyle w:val="InternetLink"/>
          </w:rPr>
          <w:t>La course aux photos en  boucle.doc</w:t>
        </w:r>
      </w:hyperlink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hyperlink" Target="../in/La%20course%20aux%20photos%20en%20%20boucle.doc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1:47:00Z</dcterms:created>
  <dc:creator>Your User Name</dc:creator>
  <dc:description/>
  <cp:keywords/>
  <dc:language>en-US</dc:language>
  <cp:lastModifiedBy>Your User Name</cp:lastModifiedBy>
  <dcterms:modified xsi:type="dcterms:W3CDTF">2011-02-15T15:10:00Z</dcterms:modified>
  <cp:revision>3</cp:revision>
  <dc:subject/>
  <dc:title>Exemples de séries de photos données aux élèves</dc:title>
</cp:coreProperties>
</file>