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"/>
        <w:gridCol w:w="3866"/>
        <w:gridCol w:w="4179"/>
        <w:gridCol w:w="163"/>
        <w:gridCol w:w="3381"/>
        <w:gridCol w:w="782"/>
        <w:gridCol w:w="2481"/>
        <w:gridCol w:w="55"/>
      </w:tblGrid>
      <w:tr>
        <w:trPr/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u w:val="none"/>
              </w:rPr>
              <w:t>Activité d’orientation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ituation d'Apprentissage : Mon doudou déposé…et retrouvé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/>
              <w:t>C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0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81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ind w:right="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80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30275</wp:posOffset>
                  </wp:positionH>
                  <wp:positionV relativeFrom="paragraph">
                    <wp:posOffset>212725</wp:posOffset>
                  </wp:positionV>
                  <wp:extent cx="3383280" cy="235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ISPOSITIF : 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4377" w:hRule="exact"/>
          <w:cantSplit w:val="true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4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’organisation du group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Le jeu se déroule dans un lieu déjà connu : la class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ériel </w:t>
            </w:r>
            <w:r>
              <w:rPr>
                <w:rFonts w:cs="Arial" w:ascii="Arial" w:hAnsi="Arial"/>
                <w:bCs/>
              </w:rPr>
              <w:t>: Doud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76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ose réalisée avec un adulte</w:t>
            </w:r>
          </w:p>
        </w:tc>
        <w:tc>
          <w:tcPr>
            <w:tcW w:w="33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76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 le déposer et le retrouver après un temps plus ou moins long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76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r le lieu (cour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76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oser  et retrouver un objet moins personnel (un jeton, une image/vignette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76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nfant dépose puis explique au groupe classe où il a laissé son Doudou. Le groupe part à sa recherche.</w:t>
            </w:r>
          </w:p>
        </w:tc>
      </w:tr>
      <w:tr>
        <w:trPr>
          <w:trHeight w:val="1726" w:hRule="exact"/>
          <w:cantSplit w:val="true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4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pérer dans l’espace : observer, mémoriser.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éloigner de l’adulte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rire un point remarquable en employant le vocabulaire pertinent </w:t>
            </w:r>
          </w:p>
        </w:tc>
      </w:tr>
      <w:tr>
        <w:trPr>
          <w:trHeight w:val="110" w:hRule="exact"/>
          <w:cantSplit w:val="true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4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20"/>
              </w:rPr>
              <w:t>Retrouver son Doudou trois fois sur cinq (en changeant de  lieu à chaque fois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1.doc</w:t>
              </w:r>
            </w:hyperlink>
          </w:p>
        </w:tc>
      </w:tr>
      <w:tr>
        <w:trPr>
          <w:trHeight w:val="2447" w:hRule="exact"/>
          <w:cantSplit w:val="true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x élèves 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</w:rPr>
              <w:t>- Allez déposer votre Doudou (sans l’enfouir sous d’autres objet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Bien repérer où vous le mette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Revenir près de moi, lorsque vous entendez ce signal. (clochette par exemp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Repartir le chercher  à mon signal (voix).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_Sommaire%20Cycle%201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50:00Z</dcterms:created>
  <dc:creator>Lionel BRUNEAU</dc:creator>
  <dc:description/>
  <cp:keywords/>
  <dc:language>en-US</dc:language>
  <cp:lastModifiedBy>Your User Name</cp:lastModifiedBy>
  <cp:lastPrinted>2009-06-24T15:21:00Z</cp:lastPrinted>
  <dcterms:modified xsi:type="dcterms:W3CDTF">2012-03-27T06:49:00Z</dcterms:modified>
  <cp:revision>15</cp:revision>
  <dc:subject/>
  <dc:title>DISPOSITIF  S</dc:title>
</cp:coreProperties>
</file>