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647"/>
        <w:gridCol w:w="2693"/>
      </w:tblGrid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20" w:hanging="20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ctivité d’orientatio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center"/>
              <w:rPr>
                <w:b/>
                <w:b/>
              </w:rPr>
            </w:pPr>
            <w:r>
              <w:rPr>
                <w:b/>
              </w:rPr>
              <w:t>Situation d'Apprentissage : le labyrinthe (road boo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9"/>
        <w:gridCol w:w="163"/>
        <w:gridCol w:w="3008"/>
        <w:gridCol w:w="2713"/>
      </w:tblGrid>
      <w:tr>
        <w:trPr>
          <w:trHeight w:val="390" w:hRule="exact"/>
          <w:cantSplit w:val="true"/>
        </w:trPr>
        <w:tc>
          <w:tcPr>
            <w:tcW w:w="9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40005</wp:posOffset>
                      </wp:positionV>
                      <wp:extent cx="2503805" cy="238633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3800" cy="2386440"/>
                                <a:chOff x="0" y="0"/>
                                <a:chExt cx="2503800" cy="238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160" y="1861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760" y="240480"/>
                                    <a:ext cx="148680" cy="11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x3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520" y="16369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40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240" y="90036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40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503800" cy="238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73296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1494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45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480" y="77040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223776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480" y="1494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00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58240" y="1861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760" y="240480"/>
                                    <a:ext cx="148680" cy="11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3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8960" y="16369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8960" y="90036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6680" y="1861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760" y="240480"/>
                                    <a:ext cx="148680" cy="11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3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7400" y="163692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7760" y="900360"/>
                                  <a:ext cx="556920" cy="55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692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400" y="129600"/>
                                    <a:ext cx="22284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5pt;margin-top:3.1pt;width:197.15pt;height:187.9pt" coordorigin="1999,62" coordsize="3943,3758">
                      <v:group id="shape_0" style="position:absolute;left:2315;top:356;width:877;height:877">
                        <v:rect id="shape_0" stroked="t" o:allowincell="t" style="position:absolute;left:2315;top:356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636;top:735;width:233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x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16;top:2641;width:877;height:877">
                        <v:rect id="shape_0" stroked="t" o:allowincell="t" style="position:absolute;left:2316;top:264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2636;top:284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17;top:1481;width:877;height:877">
                        <v:rect id="shape_0" stroked="t" o:allowincell="t" style="position:absolute;left:2317;top:148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2637;top:168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2000;top:63;width:3942;height:3757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ue" stroked="t" o:allowincell="t" style="position:absolute;left:2053;top:1217;width:203;height:203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oval id="shape_0" fillcolor="#ff9900" stroked="t" o:allowincell="t" style="position:absolute;left:2082;top:2417;width:203;height:20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282;top:135;width:203;height:20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#33cc33" stroked="t" o:allowincell="t" style="position:absolute;left:5681;top:1276;width:203;height:203;mso-wrap-style:none;v-text-anchor:middle">
                        <v:fill o:detectmouseclick="t" type="solid" color2="#cc33cc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511;top:3587;width:203;height:20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990099" stroked="t" o:allowincell="t" style="position:absolute;left:5681;top:2417;width:203;height:203;mso-wrap-style:none;v-text-anchor:middle">
                        <v:fill o:detectmouseclick="t" type="solid" color2="#66ff66"/>
                        <v:stroke color="black" weight="9360" joinstyle="miter" endcap="flat"/>
                        <w10:wrap type="none"/>
                      </v:oval>
                      <v:group id="shape_0" style="position:absolute;left:4769;top:356;width:877;height:877">
                        <v:rect id="shape_0" stroked="t" o:allowincell="t" style="position:absolute;left:4769;top:356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5090;top:735;width:233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2641;width:877;height:877">
                        <v:rect id="shape_0" stroked="t" o:allowincell="t" style="position:absolute;left:4770;top:264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5090;top:284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481;width:877;height:877">
                        <v:rect id="shape_0" stroked="t" o:allowincell="t" style="position:absolute;left:4770;top:148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5090;top:168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38;top:356;width:877;height:877">
                        <v:rect id="shape_0" stroked="t" o:allowincell="t" style="position:absolute;left:3538;top:356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3859;top:735;width:233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39;top:2641;width:877;height:877">
                        <v:rect id="shape_0" stroked="t" o:allowincell="t" style="position:absolute;left:3539;top:264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3859;top:284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40;top:1481;width:877;height:877">
                        <v:rect id="shape_0" stroked="t" o:allowincell="t" style="position:absolute;left:3540;top:1481;width:876;height:87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t" style="position:absolute;left:3860;top:1685;width:350;height:29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2620</wp:posOffset>
                      </wp:positionH>
                      <wp:positionV relativeFrom="paragraph">
                        <wp:posOffset>36195</wp:posOffset>
                      </wp:positionV>
                      <wp:extent cx="635" cy="2425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0.6pt;margin-top: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658110</wp:posOffset>
                      </wp:positionV>
                      <wp:extent cx="2514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09.3pt" to="296.95pt,209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DISPOSITIF :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118745</wp:posOffset>
                      </wp:positionV>
                      <wp:extent cx="495935" cy="3022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x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23.8pt;mso-wrap-distance-left:9.05pt;mso-wrap-distance-right:9.05pt;mso-wrap-distance-top:0pt;mso-wrap-distance-bottom:0pt;margin-top:9.35pt;mso-position-vertical-relative:text;margin-left:11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13 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</w:rPr>
              <w:t>13 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el : 6 road books (un par binôme) organisés sous la forme de livrets (une vignette par page)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2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bleu_jaune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jaune_rouge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orange_violet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5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rouge_violet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6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vert_orange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hyperlink r:id="rId7">
              <w:r>
                <w:rPr>
                  <w:rStyle w:val="InternetLink"/>
                  <w:i/>
                  <w:sz w:val="16"/>
                  <w:szCs w:val="16"/>
                  <w:lang w:val="en-GB"/>
                </w:rPr>
                <w:t>Road book cour violet_vert.doc</w:t>
              </w:r>
            </w:hyperlink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leu Jaune signifie que le parcours débute par le plot bleu. La couleur d’arrivée (jaune) n’est connue que de l’enseignant.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road book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’est une série de vignettes se lisant dans l’ordre du livr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que vignette schématise un endroit où un choix d’itinéraire est nécessair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à direction par laquelle nous arrivons est </w:t>
            </w:r>
            <w:r>
              <w:rPr>
                <w:b/>
                <w:sz w:val="20"/>
              </w:rPr>
              <w:t>toujours</w:t>
            </w:r>
            <w:r>
              <w:rPr>
                <w:sz w:val="20"/>
              </w:rPr>
              <w:t xml:space="preserve">  par le bas de la vignette (flèch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irection à prendre est celle qui n’est pas barré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GULATION</w:t>
            </w:r>
          </w:p>
        </w:tc>
      </w:tr>
      <w:tr>
        <w:trPr>
          <w:trHeight w:val="2473" w:hRule="exact"/>
          <w:cantSplit w:val="true"/>
        </w:trPr>
        <w:tc>
          <w:tcPr>
            <w:tcW w:w="9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ur faciliter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Eviter les passages par les angles du grand carré (le chemin tourne, mais ne nécessite pas de choix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ur complexifier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70" w:leader="none"/>
              </w:tabs>
              <w:ind w:left="498" w:hanging="360"/>
              <w:rPr>
                <w:sz w:val="20"/>
              </w:rPr>
            </w:pPr>
            <w:r>
              <w:rPr>
                <w:sz w:val="20"/>
              </w:rPr>
              <w:t>Allonger les parcours</w:t>
            </w:r>
          </w:p>
        </w:tc>
      </w:tr>
      <w:tr>
        <w:trPr>
          <w:trHeight w:val="1651" w:hRule="exact"/>
          <w:cantSplit w:val="true"/>
        </w:trPr>
        <w:tc>
          <w:tcPr>
            <w:tcW w:w="9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E QUI EST A APPREND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3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Etre capable de faire la liaison vignette/terrain en prenant des repères sur le terrain.</w:t>
            </w:r>
          </w:p>
          <w:p>
            <w:pPr>
              <w:pStyle w:val="Head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69" w:hRule="exact"/>
          <w:cantSplit w:val="true"/>
        </w:trPr>
        <w:tc>
          <w:tcPr>
            <w:tcW w:w="9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RITERES DE REUSSITE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e binôme chemine sans revenir sur ses pas et arrive au bon plot (deuxième couleur dans le nom du road book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hyperlink r:id="rId8">
              <w:r>
                <w:rPr>
                  <w:rStyle w:val="InternetLink"/>
                </w:rPr>
                <w:t>0_Sommaire Cycle 1.doc</w:t>
              </w:r>
            </w:hyperlink>
          </w:p>
        </w:tc>
      </w:tr>
      <w:tr>
        <w:trPr>
          <w:trHeight w:val="2129" w:hRule="exact"/>
          <w:cantSplit w:val="true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CONSIGNES   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Vous lisez les vignettes dans l’ordre du livre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Il y a une vignette  à chaque fois que, sur le terrain, il y un choix d’itinéraire à faire (carrefour, bifurcation)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La flèche située au bas de la vignette vous indique par  où vous arrivez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Pour connaître la direction à prendre, vous devez  faire correspondre le dessin et la réalité du terrain (la route à suivre est la seule qui ne soit pas barrée.)</w:t>
            </w:r>
          </w:p>
          <w:p>
            <w:pPr>
              <w:pStyle w:val="Normal"/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794" w:right="851" w:gutter="0" w:header="0" w:top="357" w:footer="254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oad%20book%20cour%20bleu_jaune.doc" TargetMode="External"/><Relationship Id="rId3" Type="http://schemas.openxmlformats.org/officeDocument/2006/relationships/hyperlink" Target="../in/Road%20book%20cour%20jaune_rouge.doc" TargetMode="External"/><Relationship Id="rId4" Type="http://schemas.openxmlformats.org/officeDocument/2006/relationships/hyperlink" Target="../in/Road%20book%20cour%20orange_violet.doc" TargetMode="External"/><Relationship Id="rId5" Type="http://schemas.openxmlformats.org/officeDocument/2006/relationships/hyperlink" Target="../in/Road%20book%20cour%20rouge_violet.doc" TargetMode="External"/><Relationship Id="rId6" Type="http://schemas.openxmlformats.org/officeDocument/2006/relationships/hyperlink" Target="../in/Road%20book%20cour%20vert_orange.doc" TargetMode="External"/><Relationship Id="rId7" Type="http://schemas.openxmlformats.org/officeDocument/2006/relationships/hyperlink" Target="../in/Road%20book%20cour%20violet_vert.doc" TargetMode="External"/><Relationship Id="rId8" Type="http://schemas.openxmlformats.org/officeDocument/2006/relationships/hyperlink" Target="../in/0_Sommaire%20Cycle%201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23:00Z</dcterms:created>
  <dc:creator>Lionel BRUNEAU</dc:creator>
  <dc:description/>
  <cp:keywords/>
  <dc:language>en-US</dc:language>
  <cp:lastModifiedBy>Your User Name</cp:lastModifiedBy>
  <cp:lastPrinted>2009-06-24T15:13:00Z</cp:lastPrinted>
  <dcterms:modified xsi:type="dcterms:W3CDTF">2012-03-27T06:53:00Z</dcterms:modified>
  <cp:revision>13</cp:revision>
  <dc:subject/>
  <dc:title>DISPOSITIF  S</dc:title>
</cp:coreProperties>
</file>