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0730</wp:posOffset>
                </wp:positionH>
                <wp:positionV relativeFrom="paragraph">
                  <wp:posOffset>294640</wp:posOffset>
                </wp:positionV>
                <wp:extent cx="4292600" cy="1501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2640" cy="1501200"/>
                          <a:chOff x="0" y="0"/>
                          <a:chExt cx="4292640" cy="1501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054880" cy="15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33240" y="10080"/>
                            <a:ext cx="1859400" cy="14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9pt;margin-top:23.2pt;width:338pt;height:118.2pt" coordorigin="1198,464" coordsize="6760,23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8;top:464;width:3235;height:23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030;top:480;width:2927;height:231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Exemples de séries de photos données aux élèv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454660</wp:posOffset>
                </wp:positionH>
                <wp:positionV relativeFrom="paragraph">
                  <wp:posOffset>275590</wp:posOffset>
                </wp:positionV>
                <wp:extent cx="360045" cy="3600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.8pt;margin-top:21.7pt;width:28.3pt;height:28.3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bottom w:val="single" w:sz="6" w:space="7" w:color="000000"/>
        </w:pBdr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930910</wp:posOffset>
                </wp:positionH>
                <wp:positionV relativeFrom="paragraph">
                  <wp:posOffset>19050</wp:posOffset>
                </wp:positionV>
                <wp:extent cx="4464050" cy="199390"/>
                <wp:effectExtent l="5080" t="6985" r="1460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0" cy="199440"/>
                        </a:xfrm>
                        <a:prstGeom prst="rightArrow">
                          <a:avLst>
                            <a:gd name="adj1" fmla="val 71167"/>
                            <a:gd name="adj2" fmla="val 13429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73.3pt;margin-top:1.5pt;width:351.45pt;height:15.6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6" w:space="7" w:color="000000"/>
        </w:pBdr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</wp:posOffset>
                </wp:positionH>
                <wp:positionV relativeFrom="paragraph">
                  <wp:posOffset>205740</wp:posOffset>
                </wp:positionV>
                <wp:extent cx="4901565" cy="18707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1400" cy="1870560"/>
                          <a:chOff x="0" y="0"/>
                          <a:chExt cx="4901400" cy="1870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49000" cy="187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11800" y="0"/>
                            <a:ext cx="1449000" cy="187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52400" y="0"/>
                            <a:ext cx="1449000" cy="187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4pt;margin-top:16.2pt;width:385.95pt;height:147.3pt" coordorigin="468,324" coordsize="7719,2946">
                <v:shape id="shape_0" stroked="f" o:allowincell="f" style="position:absolute;left:468;top:324;width:2281;height:294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164;top:324;width:2281;height:294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905;top:324;width:2281;height:294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07010</wp:posOffset>
                </wp:positionH>
                <wp:positionV relativeFrom="paragraph">
                  <wp:posOffset>40005</wp:posOffset>
                </wp:positionV>
                <wp:extent cx="360045" cy="3600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.3pt;margin-top:3.15pt;width:28.3pt;height:28.3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631190</wp:posOffset>
                </wp:positionH>
                <wp:positionV relativeFrom="paragraph">
                  <wp:posOffset>112395</wp:posOffset>
                </wp:positionV>
                <wp:extent cx="4568190" cy="194945"/>
                <wp:effectExtent l="5080" t="7620" r="1524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8040" cy="195120"/>
                        </a:xfrm>
                        <a:prstGeom prst="rightArrow">
                          <a:avLst>
                            <a:gd name="adj1" fmla="val 71167"/>
                            <a:gd name="adj2" fmla="val 14046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9.7pt;margin-top:8.85pt;width:359.65pt;height:15.3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emples de fiches de contrôle de l’enseignant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44220</wp:posOffset>
            </wp:positionH>
            <wp:positionV relativeFrom="paragraph">
              <wp:posOffset>53340</wp:posOffset>
            </wp:positionV>
            <wp:extent cx="1878330" cy="1308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55340</wp:posOffset>
            </wp:positionH>
            <wp:positionV relativeFrom="paragraph">
              <wp:posOffset>61595</wp:posOffset>
            </wp:positionV>
            <wp:extent cx="1697990" cy="12801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60730</wp:posOffset>
            </wp:positionH>
            <wp:positionV relativeFrom="paragraph">
              <wp:posOffset>219710</wp:posOffset>
            </wp:positionV>
            <wp:extent cx="403860" cy="4762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76930</wp:posOffset>
            </wp:positionH>
            <wp:positionV relativeFrom="paragraph">
              <wp:posOffset>270510</wp:posOffset>
            </wp:positionV>
            <wp:extent cx="664210" cy="40386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6860</wp:posOffset>
            </wp:positionH>
            <wp:positionV relativeFrom="paragraph">
              <wp:posOffset>104140</wp:posOffset>
            </wp:positionV>
            <wp:extent cx="1384300" cy="18478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02180</wp:posOffset>
            </wp:positionH>
            <wp:positionV relativeFrom="paragraph">
              <wp:posOffset>104140</wp:posOffset>
            </wp:positionV>
            <wp:extent cx="1384300" cy="18478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59250</wp:posOffset>
            </wp:positionH>
            <wp:positionV relativeFrom="paragraph">
              <wp:posOffset>104140</wp:posOffset>
            </wp:positionV>
            <wp:extent cx="1384300" cy="184785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7180</wp:posOffset>
            </wp:positionH>
            <wp:positionV relativeFrom="paragraph">
              <wp:posOffset>215265</wp:posOffset>
            </wp:positionV>
            <wp:extent cx="648335" cy="40386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98065</wp:posOffset>
            </wp:positionH>
            <wp:positionV relativeFrom="paragraph">
              <wp:posOffset>215265</wp:posOffset>
            </wp:positionV>
            <wp:extent cx="382270" cy="38227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14495</wp:posOffset>
            </wp:positionH>
            <wp:positionV relativeFrom="paragraph">
              <wp:posOffset>215265</wp:posOffset>
            </wp:positionV>
            <wp:extent cx="520700" cy="34290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right"/>
        <w:rPr/>
      </w:pPr>
      <w:hyperlink r:id="rId22">
        <w:r>
          <w:rPr>
            <w:rStyle w:val="InternetLink"/>
          </w:rPr>
          <w:t>La course aux photos en  boucle.doc</w:t>
        </w:r>
      </w:hyperlink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hyperlink" Target="../in/La%20course%20aux%20photos%20en%20%20boucle.doc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6:01:00Z</dcterms:created>
  <dc:creator>Your User Name</dc:creator>
  <dc:description/>
  <cp:keywords/>
  <dc:language>en-US</dc:language>
  <cp:lastModifiedBy>Your User Name</cp:lastModifiedBy>
  <dcterms:modified xsi:type="dcterms:W3CDTF">2011-02-15T14:55:00Z</dcterms:modified>
  <cp:revision>4</cp:revision>
  <dc:subject/>
  <dc:title/>
</cp:coreProperties>
</file>