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8080"/>
        <w:gridCol w:w="269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8"/>
                <w:u w:val="single"/>
              </w:rPr>
            </w:pPr>
            <w:r>
              <w:rPr>
                <w:b/>
                <w:sz w:val="28"/>
              </w:rPr>
              <w:t>Activité d’orientation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Situation d’apprentissage : Le chemin de couleur en étoi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1" w:hanging="0"/>
              <w:jc w:val="center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>C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0"/>
        <w:gridCol w:w="282"/>
        <w:gridCol w:w="2977"/>
        <w:gridCol w:w="2916"/>
      </w:tblGrid>
      <w:tr>
        <w:trPr>
          <w:trHeight w:val="432" w:hRule="exact"/>
          <w:cantSplit w:val="true"/>
        </w:trPr>
        <w:tc>
          <w:tcPr>
            <w:tcW w:w="8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43815</wp:posOffset>
                      </wp:positionV>
                      <wp:extent cx="4454525" cy="33096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54640" cy="3309480"/>
                                <a:chOff x="0" y="0"/>
                                <a:chExt cx="4454640" cy="330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22640" y="1281600"/>
                                  <a:ext cx="343080" cy="2966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36720" y="579240"/>
                                  <a:ext cx="743040" cy="816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07960" y="579240"/>
                                  <a:ext cx="1486080" cy="816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5600" y="1590120"/>
                                  <a:ext cx="1596960" cy="50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5480" y="1537920"/>
                                  <a:ext cx="990720" cy="171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97240" y="223560"/>
                                  <a:ext cx="3240" cy="919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993366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1709280"/>
                                  <a:ext cx="743040" cy="816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969696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571120" y="1937880"/>
                                  <a:ext cx="168120" cy="11480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ffff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1709280"/>
                                  <a:ext cx="1260360" cy="452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99cc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5640" y="262908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068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1680" y="308088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1560" y="216648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864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0680" y="159516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9000" y="22356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45216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75pt;margin-top:3.45pt;width:350.75pt;height:260.6pt" coordorigin="75,69" coordsize="7015,5212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3575;top:2087;width:539;height:466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385,981" to="5554,2266" stroked="t" o:allowincell="t" style="position:absolute;flip:y">
                        <v:stroke color="black" weight="2844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75,981" to="3214,2266" stroked="t" o:allowincell="t" style="position:absolute;flip:xy">
                        <v:stroke color="blue" weight="2844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19,2573" to="3133,2580" stroked="t" o:allowincell="t" style="position:absolute;flip:xy">
                        <v:stroke color="#ffcc00" weight="2844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635,2491" to="6194,2760" stroked="t" o:allowincell="t" style="position:absolute">
                        <v:stroke color="red" weight="2844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850,421" to="3854,1868" stroked="t" o:allowincell="t" style="position:absolute;flip:y">
                        <v:stroke color="#993366" weight="2844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35,2761" to="3404,4046" stroked="t" o:allowincell="t" style="position:absolute;flip:y">
                        <v:stroke color="#969696" weight="2844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124,3121" to="4388,4928" stroked="t" o:allowincell="t" style="position:absolute;flip:xy">
                        <v:stroke color="aqua" weight="2844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395,2761" to="6379,3472" stroked="t" o:allowincell="t" style="position:absolute">
                        <v:stroke color="#ff99cc" weight="2844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690;top:4209;width:53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5;top:2401;width:53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235;top:4921;width:53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550;top:3481;width:53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490;top:69;width:53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375;top:2581;width:53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5475;top:421;width:53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55;top:781;width:53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DISPOSITIF 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2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u w:val="single"/>
              </w:rPr>
              <w:t>Dépar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Matériel :</w:t>
            </w:r>
            <w:r>
              <w:rPr>
                <w:rFonts w:cs="Arial" w:ascii="Arial" w:hAnsi="Arial"/>
                <w:sz w:val="22"/>
              </w:rPr>
              <w:t xml:space="preserve"> - traçages au sol avec des craies de couleur ou fils de laine.</w:t>
            </w:r>
          </w:p>
          <w:p>
            <w:pPr>
              <w:pStyle w:val="Normal"/>
              <w:ind w:left="85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carton au départ avec tickets de couleur en liaison avec les parcours</w:t>
            </w:r>
          </w:p>
          <w:p>
            <w:pPr>
              <w:pStyle w:val="Normal"/>
              <w:ind w:left="85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photo (animal, ustensile, portrait….) disposée à l’extrémité de chaque parcour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Organisation du groupe</w:t>
            </w:r>
            <w:r>
              <w:rPr>
                <w:rFonts w:cs="Arial" w:ascii="Arial" w:hAnsi="Arial"/>
                <w:sz w:val="22"/>
              </w:rPr>
              <w:t> :   - soit ½ classe : les enfants agissent  individuellement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22"/>
              </w:rPr>
              <w:t>- soit classe complète mais enfants en binômes</w:t>
            </w:r>
          </w:p>
        </w:tc>
        <w:tc>
          <w:tcPr>
            <w:tcW w:w="2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GULATION</w:t>
            </w:r>
          </w:p>
        </w:tc>
      </w:tr>
      <w:tr>
        <w:trPr>
          <w:trHeight w:val="2803" w:hRule="exact"/>
          <w:cantSplit w:val="true"/>
        </w:trPr>
        <w:tc>
          <w:tcPr>
            <w:tcW w:w="8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8"/>
                <w:u w:val="single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  <w:u w:val="single"/>
              </w:rPr>
              <w:t>Pour faciliter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497" w:hanging="36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Moins de chemins proposé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49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Distances plus courtes</w:t>
            </w:r>
            <w:r>
              <w:rPr>
                <w:rFonts w:cs="Arial" w:ascii="Arial" w:hAnsi="Arial"/>
                <w:szCs w:val="22"/>
              </w:rPr>
              <w:t xml:space="preserve"> </w:t>
            </w:r>
          </w:p>
        </w:tc>
        <w:tc>
          <w:tcPr>
            <w:tcW w:w="29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our complexifier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Plus de chemin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Distances plus grande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Chemins sinueux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Chemins qui se croisent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Milieu inconn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2017" w:hRule="atLeast"/>
          <w:cantSplit w:val="true"/>
        </w:trPr>
        <w:tc>
          <w:tcPr>
            <w:tcW w:w="8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QUI EST A APPRENDRE</w:t>
            </w:r>
          </w:p>
          <w:p>
            <w:pPr>
              <w:pStyle w:val="Header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Reconnaissance des couleurs</w:t>
            </w:r>
          </w:p>
          <w:p>
            <w:pPr>
              <w:pStyle w:val="Header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uivre un itinéraire déterminé</w:t>
            </w:r>
          </w:p>
          <w:p>
            <w:pPr>
              <w:pStyle w:val="Header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ser s’éloigner</w:t>
            </w:r>
          </w:p>
          <w:p>
            <w:pPr>
              <w:pStyle w:val="Header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Mémorisation et langage d’évocation</w:t>
            </w:r>
          </w:p>
        </w:tc>
      </w:tr>
      <w:tr>
        <w:trPr>
          <w:trHeight w:val="1631" w:hRule="exact"/>
          <w:cantSplit w:val="true"/>
        </w:trPr>
        <w:tc>
          <w:tcPr>
            <w:tcW w:w="8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ONSIGNES 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u prends un ticket de couleur dans le cart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Tu suis le chemin de la même couleur que le ticket tiré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Au bout du chemin, tu trouveras une photo, tu reviens vers la maîtresse et tu lui dis ce que tu as vu.</w:t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ERES DE REUSSITE 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639" w:hanging="36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Revenir en évoquant le bon objet observé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right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0_Sommaire Cycle 1.doc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851" w:right="851" w:gutter="0" w:header="0" w:top="703" w:footer="24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hristian CHARLES CPC EPS 21 vendredi 19 juin 2009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  <w:sz w:val="22"/>
      </w:rPr>
    </w:lvl>
  </w:abstractNum>
  <w:abstractNum w:abstractNumId="4">
    <w:lvl w:ilvl="0"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Arial" w:hAnsi="Arial" w:cs="Aria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"/>
      <w:lvlJc w:val="left"/>
      <w:pPr>
        <w:tabs>
          <w:tab w:val="num" w:pos="2460"/>
        </w:tabs>
        <w:ind w:left="24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80"/>
        </w:tabs>
        <w:ind w:left="31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00"/>
        </w:tabs>
        <w:ind w:left="39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20"/>
        </w:tabs>
        <w:ind w:left="46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40"/>
        </w:tabs>
        <w:ind w:left="53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60"/>
        </w:tabs>
        <w:ind w:left="60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80"/>
        </w:tabs>
        <w:ind w:left="67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" w:hanging="0"/>
      <w:jc w:val="right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  <w:u w:val="single"/>
    </w:rPr>
  </w:style>
  <w:style w:type="character" w:styleId="WW8Num1z0">
    <w:name w:val="WW8Num1z0"/>
    <w:qFormat/>
    <w:rPr>
      <w:rFonts w:ascii="Arial" w:hAnsi="Arial" w:eastAsia="Times New Roman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sz w:val="22"/>
    </w:rPr>
  </w:style>
  <w:style w:type="character" w:styleId="WW8Num10z1">
    <w:name w:val="WW8Num10z1"/>
    <w:qFormat/>
    <w:rPr>
      <w:rFonts w:ascii="Symbol" w:hAnsi="Symbol" w:cs="Symbol"/>
      <w:sz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_Sommaire%20Cycle%201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12:05:00Z</dcterms:created>
  <dc:creator>cc</dc:creator>
  <dc:description/>
  <cp:keywords/>
  <dc:language>en-US</dc:language>
  <cp:lastModifiedBy>Your User Name</cp:lastModifiedBy>
  <cp:lastPrinted>2009-06-24T15:19:00Z</cp:lastPrinted>
  <dcterms:modified xsi:type="dcterms:W3CDTF">2012-03-27T06:49:00Z</dcterms:modified>
  <cp:revision>17</cp:revision>
  <dc:subject/>
  <dc:title>COURSE D’ORIENTATION</dc:title>
</cp:coreProperties>
</file>