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7938"/>
        <w:gridCol w:w="2693"/>
      </w:tblGrid>
      <w:tr>
        <w:trPr>
          <w:trHeight w:val="5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Activité d’orientatio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tuation d’apprentissage :       La course aux photos  en bouc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1" w:hanging="0"/>
              <w:rPr/>
            </w:pPr>
            <w:r>
              <w:rPr/>
              <w:t>C1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56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9"/>
        <w:gridCol w:w="163"/>
        <w:gridCol w:w="3399"/>
        <w:gridCol w:w="3402"/>
      </w:tblGrid>
      <w:tr>
        <w:trPr>
          <w:trHeight w:val="438" w:hRule="exact"/>
          <w:cantSplit w:val="true"/>
        </w:trPr>
        <w:tc>
          <w:tcPr>
            <w:tcW w:w="86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1" distT="36830" distB="36830" distL="36830" distR="36830" simplePos="0" locked="0" layoutInCell="1" allowOverlap="1" relativeHeight="2">
                      <wp:simplePos x="0" y="0"/>
                      <wp:positionH relativeFrom="column">
                        <wp:posOffset>2162175</wp:posOffset>
                      </wp:positionH>
                      <wp:positionV relativeFrom="paragraph">
                        <wp:posOffset>387985</wp:posOffset>
                      </wp:positionV>
                      <wp:extent cx="1133475" cy="9652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3640" cy="965160"/>
                                <a:chOff x="0" y="0"/>
                                <a:chExt cx="1133640" cy="965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cour mat2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133640" cy="965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867960" y="630000"/>
                                  <a:ext cx="71640" cy="82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0.25pt;margin-top:30.55pt;width:89.25pt;height:76pt" coordorigin="3405,611" coordsize="1785,152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cour mat2" stroked="f" o:allowincell="t" style="position:absolute;left:3405;top:611;width:1784;height:151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oval id="shape_0" fillcolor="#ff6600" stroked="t" o:allowincell="t" style="position:absolute;left:4772;top:1603;width:112;height:128;mso-wrap-style:none;v-text-anchor:middle">
                        <v:fill o:detectmouseclick="t" type="solid" color2="#0099ff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467995</wp:posOffset>
                  </wp:positionV>
                  <wp:extent cx="1190625" cy="83312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 xml:space="preserve">DISPOSITIF : 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003675</wp:posOffset>
                  </wp:positionH>
                  <wp:positionV relativeFrom="paragraph">
                    <wp:posOffset>125730</wp:posOffset>
                  </wp:positionV>
                  <wp:extent cx="1384300" cy="102616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98575</wp:posOffset>
                      </wp:positionH>
                      <wp:positionV relativeFrom="paragraph">
                        <wp:posOffset>396240</wp:posOffset>
                      </wp:positionV>
                      <wp:extent cx="687705" cy="165735"/>
                      <wp:effectExtent l="0" t="21590" r="0" b="215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7600" cy="165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25pt,31.2pt" to="156.35pt,44.2pt" stroked="t" o:allowincell="t" style="position:absolute;flip:x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88665</wp:posOffset>
                      </wp:positionH>
                      <wp:positionV relativeFrom="paragraph">
                        <wp:posOffset>278130</wp:posOffset>
                      </wp:positionV>
                      <wp:extent cx="526415" cy="118110"/>
                      <wp:effectExtent l="0" t="23495" r="635" b="234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26320" cy="118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8.95pt,21.9pt" to="300.35pt,31.15pt" stroked="t" o:allowincell="t" style="position:absolute;flip:xy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319405</wp:posOffset>
                      </wp:positionV>
                      <wp:extent cx="983615" cy="394335"/>
                      <wp:effectExtent l="635" t="8255" r="0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83520" cy="394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7pt,25.15pt" to="172.1pt,56.15pt" stroked="t" o:allowincell="t" style="position:absolute;flip:xy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62885</wp:posOffset>
                      </wp:positionH>
                      <wp:positionV relativeFrom="paragraph">
                        <wp:posOffset>142240</wp:posOffset>
                      </wp:positionV>
                      <wp:extent cx="1196975" cy="416560"/>
                      <wp:effectExtent l="635" t="12700" r="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97000" cy="416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55pt,11.2pt" to="311.75pt,43.95pt" stroked="t" o:allowincell="t" style="position:absolute;flip:x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90805</wp:posOffset>
                      </wp:positionV>
                      <wp:extent cx="342900" cy="296545"/>
                      <wp:effectExtent l="33020" t="38735" r="46990" b="412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6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red" stroked="t" o:allowincell="t" style="position:absolute;margin-left:180.75pt;margin-top:7.15pt;width:26.95pt;height:23.3pt;mso-wrap-style:none;v-text-anchor:middle" type="_x0000_t5">
                      <v:fill o:detectmouseclick="t" type="solid" color2="aqua"/>
                      <v:stroke color="red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u w:val="single"/>
              </w:rPr>
              <w:t>Dépar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tériel</w:t>
            </w:r>
            <w:r>
              <w:rPr>
                <w:rFonts w:cs="Arial" w:ascii="Arial" w:hAnsi="Arial"/>
                <w:sz w:val="22"/>
              </w:rPr>
              <w:t xml:space="preserve"> 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 xml:space="preserve">- vignettes différentes déposées à chaque lieu photographié (cour) </w:t>
            </w:r>
          </w:p>
          <w:p>
            <w:pPr>
              <w:pStyle w:val="Normal"/>
              <w:ind w:left="75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Vignettes témoins de passage.doc</w:t>
              </w:r>
            </w:hyperlink>
          </w:p>
          <w:p>
            <w:pPr>
              <w:pStyle w:val="Normal"/>
              <w:ind w:left="753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- série de photos de ces lieux (fiche élève)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 xml:space="preserve">- fiche contrôle pour la maîtresse.  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</w:rPr>
                <w:t>Photos et contrôle course aux photos en boucle.doc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Organisation du groupe</w:t>
            </w:r>
            <w:r>
              <w:rPr>
                <w:rFonts w:cs="Arial" w:ascii="Arial" w:hAnsi="Arial"/>
                <w:sz w:val="22"/>
              </w:rPr>
              <w:t> :   - soit ½ classe : les enfants agissent  individuellemen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2"/>
              </w:rPr>
              <w:t>- soit classe complète mais enfants en binômes ou triplettes</w:t>
            </w:r>
          </w:p>
        </w:tc>
        <w:tc>
          <w:tcPr>
            <w:tcW w:w="16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REGULATION</w:t>
            </w:r>
          </w:p>
          <w:p>
            <w:pPr>
              <w:pStyle w:val="Heading5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1" w:hRule="exact"/>
          <w:cantSplit w:val="true"/>
        </w:trPr>
        <w:tc>
          <w:tcPr>
            <w:tcW w:w="86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  <w:u w:val="single"/>
              </w:rPr>
              <w:t>Pour faciliter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34" w:hanging="28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Les endroits sont visibles depuis le point de départ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34" w:hanging="28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érie de deux photos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34" w:hanging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rois lieux à rechercher dans un ordre précis en revenant à chaque fois au lieu de départ afin de fixer et vérifier le respect du sens de la lecture.</w:t>
            </w:r>
          </w:p>
          <w:p>
            <w:pPr>
              <w:pStyle w:val="Heading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our complexifier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34" w:hanging="280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Endroits représentés plus éloignés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34" w:hanging="280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Nouveau lieu (autre que l’école, mais connu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34" w:hanging="280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Parcours à cinq photos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34" w:hanging="280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Plan des photos plus serré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34" w:hanging="280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 xml:space="preserve">Intrus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97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97" w:hanging="0"/>
              <w:jc w:val="righ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2356" w:hRule="atLeast"/>
          <w:cantSplit w:val="true"/>
        </w:trPr>
        <w:tc>
          <w:tcPr>
            <w:tcW w:w="86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QUI EST A APPREND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34" w:hanging="28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ser s’aventurer seul dans un milieu connu (salle de motricité, cour,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34" w:hanging="28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Reconnaître un lieu à partir d’une photo, sur un terrain familier</w:t>
            </w:r>
            <w:r>
              <w:rPr>
                <w:sz w:val="22"/>
                <w:szCs w:val="20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34" w:hanging="280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</w:rPr>
              <w:t>Respecter les consignes d’espace et de temps (départ et fin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34" w:hanging="280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</w:rPr>
              <w:t>découvrir le sens de la lectur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34" w:hanging="28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</w:rPr>
              <w:t>Respecter l’ordre de lecture des photos</w:t>
            </w:r>
          </w:p>
        </w:tc>
      </w:tr>
      <w:tr>
        <w:trPr>
          <w:trHeight w:val="3154" w:hRule="exact"/>
          <w:cantSplit w:val="true"/>
        </w:trPr>
        <w:tc>
          <w:tcPr>
            <w:tcW w:w="8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ONSIGNES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u prends une série de trois photos et tu te rends aux endroits représentés (dans l’ordre indiqué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u y cherches la vignette cachée. Pour t’aider, regarde sur la photo où se situe le point orange : c’est là que se cache la vignette !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 chaque endroit, tu observes la vignette et tu mémorises ce que tu as vu.</w:t>
            </w:r>
            <w:r>
              <w:rPr>
                <w:rFonts w:cs="Arial" w:ascii="Arial" w:hAnsi="Arial"/>
                <w:b/>
                <w:iCs/>
                <w:sz w:val="22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Quand tu as trouvé les trois vignettes, en respectant l’ordre de la série, tu la rapportes et tu dis à la maîtresse ce que tu as découvert (en respectant l’ordre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Tu rends la série de photos et tu en choisis une autr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ATTENTION ! ON NE RAPPORTE PAS LES VIGNETTES !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ES DE REUSSITE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34" w:hanging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Revenir en ayant identifié la bonne série de vignettes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jc w:val="right"/>
              <w:rPr>
                <w:rFonts w:ascii="Arial" w:hAnsi="Arial" w:cs="Arial"/>
              </w:rPr>
            </w:pPr>
            <w:hyperlink r:id="rId8">
              <w:r>
                <w:rPr>
                  <w:rStyle w:val="InternetLink"/>
                  <w:rFonts w:cs="Arial" w:ascii="Arial" w:hAnsi="Arial"/>
                </w:rPr>
                <w:t>0_Sommaire Cycle 1.doc</w:t>
              </w:r>
            </w:hyperlink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footerReference w:type="default" r:id="rId9"/>
      <w:type w:val="nextPage"/>
      <w:pgSz w:orient="landscape" w:w="16838" w:h="11906"/>
      <w:pgMar w:left="851" w:right="851" w:gutter="0" w:header="0" w:top="28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hristian CHARLES CPC EPS 21 vendredi 19 juin 2009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" w:hanging="0"/>
      <w:jc w:val="right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../in/Vignettes%20t&#233;moins%20de%20passage.doc" TargetMode="External"/><Relationship Id="rId7" Type="http://schemas.openxmlformats.org/officeDocument/2006/relationships/hyperlink" Target="../in/Photos%20et%20contr&#244;le%20course%20aux%20photos%20en%20boucle.doc" TargetMode="External"/><Relationship Id="rId8" Type="http://schemas.openxmlformats.org/officeDocument/2006/relationships/hyperlink" Target="../in/0_Sommaire%20Cycle%201.doc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7:59:00Z</dcterms:created>
  <dc:creator>cc</dc:creator>
  <dc:description/>
  <cp:keywords/>
  <dc:language>en-US</dc:language>
  <cp:lastModifiedBy>Your User Name</cp:lastModifiedBy>
  <cp:lastPrinted>2009-06-24T15:16:00Z</cp:lastPrinted>
  <dcterms:modified xsi:type="dcterms:W3CDTF">2012-03-27T06:51:00Z</dcterms:modified>
  <cp:revision>18</cp:revision>
  <dc:subject/>
  <dc:title>COURSE D’ORIENTATION</dc:title>
</cp:coreProperties>
</file>