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8435"/>
        <w:gridCol w:w="212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8"/>
                <w:u w:val="single"/>
              </w:rPr>
            </w:pPr>
            <w:r>
              <w:rPr>
                <w:b/>
                <w:sz w:val="28"/>
              </w:rPr>
              <w:t>Activité d’orientation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Situation d’apprentissage :       Le chemin de couleur en bouc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" w:hanging="0"/>
              <w:rPr/>
            </w:pPr>
            <w:r>
              <w:rPr/>
              <w:t xml:space="preserve">C1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  <w:gridCol w:w="282"/>
        <w:gridCol w:w="2835"/>
        <w:gridCol w:w="3058"/>
      </w:tblGrid>
      <w:tr>
        <w:trPr>
          <w:trHeight w:val="479" w:hRule="exact"/>
          <w:cantSplit w:val="true"/>
        </w:trPr>
        <w:tc>
          <w:tcPr>
            <w:tcW w:w="8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40640" distR="57785" simplePos="0" locked="0" layoutInCell="1" allowOverlap="1" relativeHeight="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14300</wp:posOffset>
                      </wp:positionV>
                      <wp:extent cx="5007610" cy="2937510"/>
                      <wp:effectExtent l="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07600" cy="2937600"/>
                                <a:chOff x="0" y="0"/>
                                <a:chExt cx="5007600" cy="29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77720" y="1064880"/>
                                  <a:ext cx="343080" cy="296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5200">
                                  <a:off x="3400200" y="-204480"/>
                                  <a:ext cx="723240" cy="2400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033200">
                                  <a:off x="3177000" y="866520"/>
                                  <a:ext cx="723240" cy="2400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205200">
                                  <a:off x="777600" y="-64800"/>
                                  <a:ext cx="723240" cy="217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97600">
                                  <a:off x="1035720" y="885240"/>
                                  <a:ext cx="485280" cy="2350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0" y="0"/>
                                  <a:ext cx="723240" cy="102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9pt;margin-top:-7.1pt;width:263.5pt;height:273.35pt" coordorigin="1298,-142" coordsize="5270,5467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3661;top:1857;width:539;height:466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5429;top:-142;width:1138;height:3779;mso-wrap-style:none;v-text-anchor:middle;rotation:80">
                        <v:fill o:detectmouseclick="t" type="solid" color2="black"/>
                        <v:stroke color="red" weight="9360" joinstyle="miter" endcap="flat"/>
                        <w10:wrap type="none"/>
                      </v:oval>
                      <v:oval id="shape_0" stroked="t" o:allowincell="t" style="position:absolute;left:5077;top:1545;width:1138;height:3779;mso-wrap-style:none;v-text-anchor:middle;rotation:117">
                        <v:fill o:detectmouseclick="t" on="false"/>
                        <v:stroke color="#3366ff" weight="9360" joinstyle="miter" endcap="flat"/>
                        <w10:wrap type="none"/>
                      </v:oval>
                      <v:oval id="shape_0" fillcolor="white" stroked="t" o:allowincell="t" style="position:absolute;left:1299;top:78;width:1138;height:3417;mso-wrap-style:none;v-text-anchor:middle;rotation:103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705;top:1576;width:763;height:3701;mso-wrap-style:none;v-text-anchor:middle;rotation:60">
                        <v:fill o:detectmouseclick="t" on="false"/>
                        <v:stroke color="lime" weight="9360" joinstyle="miter" endcap="flat"/>
                        <w10:wrap type="none"/>
                      </v:oval>
                      <v:oval id="shape_0" fillcolor="white" stroked="t" o:allowincell="t" style="position:absolute;left:3396;top:180;width:1138;height:1619;mso-wrap-style:none;v-text-anchor:middle">
                        <v:fill o:detectmouseclick="t" type="solid" color2="black"/>
                        <v:stroke color="fuchsia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DISPOSITIF 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2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épar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Matériel</w:t>
            </w:r>
            <w:r>
              <w:rPr>
                <w:rFonts w:cs="Arial" w:ascii="Arial" w:hAnsi="Arial"/>
                <w:sz w:val="22"/>
              </w:rPr>
              <w:t> : - traçages au sol avec des craies de couleur ou fils de laine. (Nombre de parcours = effectif classe divisé par 2)</w:t>
            </w:r>
          </w:p>
          <w:p>
            <w:pPr>
              <w:pStyle w:val="Normal"/>
              <w:ind w:left="855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- carton au départ avec tickets de couleur en liaison avec les parcours</w:t>
            </w:r>
          </w:p>
          <w:p>
            <w:pPr>
              <w:pStyle w:val="Normal"/>
              <w:ind w:left="4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- 3 objets familiers  disposés sur chaque parcours</w:t>
            </w:r>
          </w:p>
          <w:p>
            <w:pPr>
              <w:pStyle w:val="Normal"/>
              <w:ind w:left="4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 xml:space="preserve">- une fiche cartonnée sous intercalaire plastifié par chemin (4 objets dont un intrus) 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Fiche contrôle chemin couleur en boucle.doc</w:t>
              </w:r>
            </w:hyperlink>
          </w:p>
          <w:p>
            <w:pPr>
              <w:pStyle w:val="Normal"/>
              <w:ind w:left="4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- 1 feutre Véléda par chem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Organisation du groupe</w:t>
            </w:r>
            <w:r>
              <w:rPr>
                <w:rFonts w:cs="Arial" w:ascii="Arial" w:hAnsi="Arial"/>
                <w:sz w:val="22"/>
              </w:rPr>
              <w:t xml:space="preserve"> :   ½ classe : les enfants agissent en binômes </w:t>
            </w:r>
          </w:p>
          <w:p>
            <w:pPr>
              <w:pStyle w:val="Normal"/>
              <w:ind w:left="2312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½ classe : avec ATSEM (ex : lecture album)</w:t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>REGULATION</w:t>
            </w:r>
          </w:p>
        </w:tc>
      </w:tr>
      <w:tr>
        <w:trPr>
          <w:trHeight w:val="3417" w:hRule="exact"/>
          <w:cantSplit w:val="true"/>
        </w:trPr>
        <w:tc>
          <w:tcPr>
            <w:tcW w:w="8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312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u w:val="single"/>
              </w:rPr>
              <w:t>Pour facilit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282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as d’intru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282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oins d’objet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2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istances courtes</w:t>
            </w:r>
          </w:p>
        </w:tc>
        <w:tc>
          <w:tcPr>
            <w:tcW w:w="3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complexifi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28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ux intru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28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objets sur le parcour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28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ances plus longu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28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ours qui se croisen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28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Parcours discontinu (plots de couleur plus ou moins espacés)</w:t>
            </w:r>
          </w:p>
        </w:tc>
      </w:tr>
      <w:tr>
        <w:trPr>
          <w:trHeight w:val="3819" w:hRule="atLeast"/>
          <w:cantSplit w:val="true"/>
        </w:trPr>
        <w:tc>
          <w:tcPr>
            <w:tcW w:w="8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QUI EST A APPREND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282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epérer et suivre un itinérai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282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électionner les objets rencontré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2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ndre des indices pour se déplacer</w:t>
            </w:r>
          </w:p>
        </w:tc>
      </w:tr>
      <w:tr>
        <w:trPr>
          <w:trHeight w:val="1530" w:hRule="exact"/>
          <w:cantSplit w:val="true"/>
        </w:trPr>
        <w:tc>
          <w:tcPr>
            <w:tcW w:w="8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NSIGNES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u prends un ticket de couleur dans le cart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Tu suis le chemin de la même couleur que le ticket tir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 coches sur ta fiche les objets rencontrés sur ton parcou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Tu donnes ta fiche à la maîtresse qui vérifie.</w:t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ES DE REUSSIT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282"/>
              <w:rPr/>
            </w:pPr>
            <w:r>
              <w:rPr>
                <w:rFonts w:cs="Arial" w:ascii="Arial" w:hAnsi="Arial"/>
                <w:sz w:val="22"/>
                <w:szCs w:val="20"/>
              </w:rPr>
              <w:t>Avoir repéré les objets rencontrés et l’intrus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0_Sommaire Cycle 1.doc</w:t>
              </w:r>
            </w:hyperlink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42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89"/>
        </w:tabs>
        <w:ind w:left="11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  <w:b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sz w:val="22"/>
    </w:rPr>
  </w:style>
  <w:style w:type="character" w:styleId="WW8Num10z1">
    <w:name w:val="WW8Num10z1"/>
    <w:qFormat/>
    <w:rPr>
      <w:rFonts w:ascii="Symbol" w:hAnsi="Symbol" w:cs="Symbol"/>
      <w:sz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  <w:b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iche%20contr&#244;le%20chemin%20couleur%20en%20boucle.doc" TargetMode="External"/><Relationship Id="rId3" Type="http://schemas.openxmlformats.org/officeDocument/2006/relationships/hyperlink" Target="../in/0_Sommaire%20Cycle%201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2:59:00Z</dcterms:created>
  <dc:creator>cc</dc:creator>
  <dc:description/>
  <cp:keywords/>
  <dc:language>en-US</dc:language>
  <cp:lastModifiedBy>Your User Name</cp:lastModifiedBy>
  <cp:lastPrinted>2009-06-24T15:18:00Z</cp:lastPrinted>
  <dcterms:modified xsi:type="dcterms:W3CDTF">2012-03-27T06:50:00Z</dcterms:modified>
  <cp:revision>13</cp:revision>
  <dc:subject/>
  <dc:title>COURSE D’ORIENTATION</dc:title>
</cp:coreProperties>
</file>