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                    </w:t>
      </w:r>
      <w:r>
        <w:rPr/>
        <w:tab/>
        <w:tab/>
        <w:tab/>
        <w:tab/>
        <w:tab/>
        <w:tab/>
        <w:tab/>
      </w:r>
      <w:r>
        <w:rPr>
          <w:u w:val="single"/>
        </w:rPr>
        <w:t>Parcours cerceau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</w:t>
      </w:r>
      <w:r>
        <w:rPr>
          <w:b/>
          <w:u w:val="single"/>
        </w:rPr>
        <w:t>Parcours vierge</w:t>
      </w:r>
      <w:r>
        <w:rPr>
          <w:b/>
        </w:rPr>
        <w:t xml:space="preserve">                                                                                         </w:t>
      </w:r>
      <w:r>
        <w:rPr>
          <w:b/>
          <w:u w:val="single"/>
        </w:rPr>
        <w:t>Exemple de tracé</w:t>
      </w:r>
      <w:r>
        <w:rPr>
          <w:b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934085</wp:posOffset>
                </wp:positionV>
                <wp:extent cx="2191385" cy="442912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4429080"/>
                          <a:chOff x="0" y="0"/>
                          <a:chExt cx="2191320" cy="44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6320" y="3864600"/>
                            <a:ext cx="563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40" y="2424960"/>
                            <a:ext cx="382320" cy="384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424960"/>
                            <a:ext cx="382320" cy="384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424960"/>
                            <a:ext cx="383400" cy="384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15160"/>
                            <a:ext cx="382320" cy="384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215160"/>
                            <a:ext cx="382320" cy="3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215160"/>
                            <a:ext cx="383400" cy="384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83040" cy="3719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96320" y="0"/>
                              <a:ext cx="56772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16640"/>
                              <a:ext cx="38304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016640"/>
                              <a:ext cx="38232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1016640"/>
                              <a:ext cx="38412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725840"/>
                              <a:ext cx="2177280" cy="38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3040" cy="38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080" y="0"/>
                                <a:ext cx="383040" cy="38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4600" y="0"/>
                                <a:ext cx="383040" cy="38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5400" y="623520"/>
                              <a:ext cx="932760" cy="30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951">
                                  <a:moveTo>
                                    <a:pt x="544" y="1951"/>
                                  </a:moveTo>
                                  <a:lnTo>
                                    <a:pt x="589" y="1270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0" y="817"/>
                                  </a:lnTo>
                                  <a:lnTo>
                                    <a:pt x="589" y="771"/>
                                  </a:lnTo>
                                  <a:lnTo>
                                    <a:pt x="589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73.55pt;width:172.55pt;height:348.75pt" coordorigin="9360,1471" coordsize="3451,6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56;top:7557;width:886;height:8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9379;top:5290;width:601;height:6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814;top:5290;width:601;height:6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207;top:5290;width:603;height:6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69;top:6534;width:601;height:6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5;top:6534;width:60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2196;top:6534;width:603;height:6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360;top:1471;width:3438;height:5858">
                  <v:shape id="shape_0" stroked="f" o:allowincell="f" style="position:absolute;left:10614;top:1471;width:893;height:89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stroked="t" o:allowincell="f" style="position:absolute;left:9360;top:3072;width:602;height:6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794;top:3072;width:601;height:6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2185;top:3072;width:604;height:6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9369;top:4189;width:3429;height:603">
                    <v:oval id="shape_0" stroked="t" o:allowincell="f" style="position:absolute;left:9369;top:4189;width:602;height:60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0802;top:4189;width:602;height:60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2195;top:4189;width:602;height:60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coordsize="589,1951" path="m544,1951l589,1270l0,1270l0,817l589,771l589,0e" stroked="t" o:allowincell="f" style="position:absolute;left:9652;top:2453;width:1468;height:4875;mso-wrap-style:none;v-text-anchor:middle">
                    <v:fill o:detectmouseclick="t" on="false"/>
                    <v:stroke color="#009999" weight="38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34085</wp:posOffset>
                </wp:positionV>
                <wp:extent cx="2192020" cy="442976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4429800"/>
                          <a:chOff x="0" y="0"/>
                          <a:chExt cx="2192040" cy="4429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7040" y="0"/>
                            <a:ext cx="56844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87040" y="3866040"/>
                            <a:ext cx="56340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17360"/>
                            <a:ext cx="38412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028160"/>
                            <a:ext cx="38304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017360"/>
                            <a:ext cx="38484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" y="1726560"/>
                            <a:ext cx="217872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340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0"/>
                              <a:ext cx="38340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0"/>
                              <a:ext cx="383400" cy="38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0" y="2424960"/>
                            <a:ext cx="38232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424960"/>
                            <a:ext cx="38232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424960"/>
                            <a:ext cx="38412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15520"/>
                            <a:ext cx="38232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215520"/>
                            <a:ext cx="38160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3215520"/>
                            <a:ext cx="383040" cy="38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3.55pt;width:172.65pt;height:348.85pt" coordorigin="1980,1471" coordsize="3453,6977">
                <v:shape id="shape_0" stroked="f" o:allowincell="f" style="position:absolute;left:3235;top:1471;width:894;height:8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77;top:7559;width:886;height:8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980;top:3073;width:604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11;top:3090;width:602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06;top:3073;width:605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990;top:4190;width:3431;height:603">
                  <v:oval id="shape_0" stroked="t" o:allowincell="f" style="position:absolute;left:1990;top:4190;width:603;height:6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424;top:4190;width:603;height:6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817;top:4190;width:603;height:6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2000;top:5290;width:601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35;top:5290;width:601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27;top:5290;width:604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0;top:6535;width:601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5;top:6535;width:600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817;top:6535;width:602;height:6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10">
        <w:r>
          <w:rPr>
            <w:rStyle w:val="InternetLink"/>
          </w:rPr>
          <w:t>La souris et son fromage parcours cerceaux.doc</w:t>
        </w:r>
      </w:hyperlink>
      <w:r>
        <w:rPr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yperlink" Target="../in/La%20souris%20et%20son%20fromage%20parcours%20cerceaux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5:25:00Z</dcterms:created>
  <dc:creator>kIKI</dc:creator>
  <dc:description/>
  <cp:keywords/>
  <dc:language>en-US</dc:language>
  <cp:lastModifiedBy>Your User Name</cp:lastModifiedBy>
  <dcterms:modified xsi:type="dcterms:W3CDTF">2012-03-13T10:45:00Z</dcterms:modified>
  <cp:revision>3</cp:revision>
  <dc:subject/>
  <dc:title>                            </dc:title>
</cp:coreProperties>
</file>