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4961"/>
        <w:gridCol w:w="163"/>
        <w:gridCol w:w="3806"/>
        <w:gridCol w:w="1701"/>
        <w:gridCol w:w="1701"/>
      </w:tblGrid>
      <w:tr>
        <w:trPr>
          <w:trHeight w:val="443" w:hRule="exac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Activité d’orientation</w:t>
            </w:r>
          </w:p>
        </w:tc>
        <w:tc>
          <w:tcPr>
            <w:tcW w:w="1063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b/>
              </w:rPr>
              <w:t>Situation d’apprentissage :       le parcours photos mémoi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right"/>
              <w:rPr>
                <w:rFonts w:ascii="Arial" w:hAnsi="Arial" w:cs="Arial"/>
                <w:u w:val="single"/>
              </w:rPr>
            </w:pPr>
            <w:r>
              <w:rPr/>
              <w:t>C1</w:t>
            </w:r>
          </w:p>
        </w:tc>
      </w:tr>
      <w:tr>
        <w:trPr>
          <w:trHeight w:val="123" w:hRule="exact"/>
          <w:cantSplit w:val="true"/>
        </w:trPr>
        <w:tc>
          <w:tcPr>
            <w:tcW w:w="33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  <w:u w:val="single"/>
              </w:rPr>
            </w:r>
          </w:p>
        </w:tc>
        <w:tc>
          <w:tcPr>
            <w:tcW w:w="1063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311" w:hRule="exact"/>
          <w:cantSplit w:val="true"/>
        </w:trPr>
        <w:tc>
          <w:tcPr>
            <w:tcW w:w="829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223520</wp:posOffset>
                      </wp:positionV>
                      <wp:extent cx="5028565" cy="1757680"/>
                      <wp:effectExtent l="0" t="0" r="0" b="406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28480" cy="1757520"/>
                                <a:chOff x="0" y="0"/>
                                <a:chExt cx="5028480" cy="1757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59640" y="1495440"/>
                                  <a:ext cx="325800" cy="2620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622423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32200" y="1035000"/>
                                  <a:ext cx="935280" cy="348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941120" y="0"/>
                                  <a:ext cx="1078200" cy="8539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0" name="cour mat2" descr=""/>
                                  <pic:cNvPicPr/>
                                </pic:nvPicPr>
                                <pic:blipFill>
                                  <a:blip r:embed="rId2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1078200" cy="8539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826200" y="557640"/>
                                    <a:ext cx="68760" cy="7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3711600" y="39240"/>
                                  <a:ext cx="1316880" cy="907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210240"/>
                                  <a:ext cx="1132920" cy="737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H="1">
                                  <a:off x="2536920" y="1035720"/>
                                  <a:ext cx="1596960" cy="4831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23640" y="483120"/>
                                  <a:ext cx="654120" cy="146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117240" y="378360"/>
                                  <a:ext cx="500400" cy="1040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15pt;margin-top:17.6pt;width:395.95pt;height:138.4pt" coordorigin="143,352" coordsize="7919,2768"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red" stroked="t" o:allowincell="t" style="position:absolute;left:3544;top:2707;width:512;height:412;mso-wrap-style:none;v-text-anchor:middle" type="_x0000_t5">
                        <v:fill o:detectmouseclick="t" type="solid" color2="aqua"/>
                        <v:stroke color="red" weight="38160" joinstyle="miter" endcap="flat"/>
                        <v:shadow on="t" obscured="f" color="#622423"/>
                        <w10:wrap type="none"/>
                      </v:shape>
                      <v:line id="shape_0" from="1926,1982" to="3398,2530" stroked="t" o:allowincell="t" style="position:absolute;flip:xy">
                        <v:stroke color="black" weight="2844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3200;top:352;width:1698;height:1345"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ID="cour mat2" stroked="f" o:allowincell="t" style="position:absolute;left:3200;top:352;width:1697;height:1344;mso-wrap-style:none;v-text-anchor:middle" type="_x0000_t75">
                          <v:imagedata r:id="rId5" o:detectmouseclick="t"/>
                          <v:stroke color="#3465a4" joinstyle="round" endcap="flat"/>
                          <w10:wrap type="none"/>
                        </v:shape>
                        <v:oval id="shape_0" fillcolor="#ff6600" stroked="t" o:allowincell="t" style="position:absolute;left:4501;top:1230;width:107;height:11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oval>
                      </v:group>
                      <v:shape id="shape_0" stroked="f" o:allowincell="t" style="position:absolute;left:5988;top:414;width:2073;height:1429;mso-wrap-style:none;v-text-anchor:middle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3;top:683;width:1783;height:1160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line id="shape_0" from="4138,1983" to="6652,2743" stroked="t" o:allowincell="t" style="position:absolute;flip:x">
                        <v:stroke color="black" weight="2844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070,1113" to="3099,1342" stroked="t" o:allowincell="t" style="position:absolute;flip:x">
                        <v:stroke color="black" weight="2844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052,948" to="5839,1111" stroked="t" o:allowincell="t" style="position:absolute;flip:xy">
                        <v:stroke color="black" weight="2844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DISPOSITIF 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sz w:val="20"/>
                <w:u w:val="single"/>
              </w:rPr>
              <w:t>Dépar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0"/>
              </w:rPr>
              <w:t>Ma</w:t>
            </w:r>
            <w:r>
              <w:rPr>
                <w:rFonts w:cs="Arial" w:ascii="Arial" w:hAnsi="Arial"/>
                <w:b/>
                <w:sz w:val="22"/>
              </w:rPr>
              <w:t>tériel</w:t>
            </w:r>
            <w:r>
              <w:rPr>
                <w:rFonts w:cs="Arial" w:ascii="Arial" w:hAnsi="Arial"/>
                <w:sz w:val="22"/>
              </w:rPr>
              <w:t xml:space="preserve"> :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 xml:space="preserve">- vignettes différentes déposées à chaque lieu photographié (cour)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</w:rPr>
                <w:t>Vignettes témoins de passage.doc</w:t>
              </w:r>
            </w:hyperlink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 xml:space="preserve">- série de photos de ces lieux (fiche élève)   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55595</wp:posOffset>
                      </wp:positionH>
                      <wp:positionV relativeFrom="paragraph">
                        <wp:posOffset>21590</wp:posOffset>
                      </wp:positionV>
                      <wp:extent cx="220980" cy="292735"/>
                      <wp:effectExtent l="0" t="5715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040" cy="292680"/>
                              </a:xfrm>
                              <a:custGeom>
                                <a:avLst/>
                                <a:gdLst>
                                  <a:gd name="textAreaLeft" fmla="*/ 0 w 125280"/>
                                  <a:gd name="textAreaRight" fmla="*/ 45360 w 125280"/>
                                  <a:gd name="textAreaTop" fmla="*/ 4320 h 165960"/>
                                  <a:gd name="textAreaBottom" fmla="*/ 161640 h 165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990"/>
                                    </a:lnTo>
                                    <a:cubicBezTo>
                                      <a:pt x="10800" y="10890"/>
                                      <a:pt x="16200" y="11790"/>
                                      <a:pt x="21600" y="11790"/>
                                    </a:cubicBezTo>
                                    <a:cubicBezTo>
                                      <a:pt x="16200" y="11790"/>
                                      <a:pt x="10800" y="12690"/>
                                      <a:pt x="10800" y="1359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24.85pt;margin-top:1.7pt;width:17.35pt;height:23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 xml:space="preserve">- fiche contrôle pour la maîtresse                    </w:t>
            </w:r>
            <w:hyperlink r:id="rId9">
              <w:r>
                <w:rPr>
                  <w:rStyle w:val="InternetLink"/>
                  <w:rFonts w:cs="Arial" w:ascii="Arial" w:hAnsi="Arial"/>
                  <w:sz w:val="22"/>
                </w:rPr>
                <w:t>Photos et contrôle parcours photos mémoire.doc</w:t>
              </w:r>
            </w:hyperlink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i/>
                <w:color w:val="993366"/>
                <w:sz w:val="22"/>
              </w:rPr>
              <w:t>- perles de couleurs déposées sur les différents lieux photographié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993366"/>
                <w:sz w:val="22"/>
              </w:rPr>
            </w:pPr>
            <w:r>
              <w:rPr>
                <w:rFonts w:eastAsia="Arial" w:cs="Arial" w:ascii="Arial" w:hAnsi="Arial"/>
                <w:i/>
                <w:color w:val="993366"/>
                <w:sz w:val="22"/>
              </w:rPr>
              <w:t xml:space="preserve">       </w:t>
            </w:r>
            <w:r>
              <w:rPr>
                <w:rFonts w:cs="Arial" w:ascii="Arial" w:hAnsi="Arial"/>
                <w:i/>
                <w:color w:val="993366"/>
                <w:sz w:val="22"/>
              </w:rPr>
              <w:t>- un lacet noué à une extrémité par triplette, binôme ou par enfant (selon organisation choisie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Organisation du groupe</w:t>
            </w:r>
            <w:r>
              <w:rPr>
                <w:rFonts w:cs="Arial" w:ascii="Arial" w:hAnsi="Arial"/>
                <w:sz w:val="22"/>
              </w:rPr>
              <w:t> :   - soit ½ classe : les enfants agissent  individuelle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22"/>
              </w:rPr>
              <w:t>- soit classe complète mais enfants en binômes ou triplettes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208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GULATION</w:t>
            </w:r>
          </w:p>
        </w:tc>
      </w:tr>
      <w:tr>
        <w:trPr>
          <w:trHeight w:val="2696" w:hRule="exact"/>
          <w:cantSplit w:val="true"/>
        </w:trPr>
        <w:tc>
          <w:tcPr>
            <w:tcW w:w="829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8"/>
                <w:u w:val="single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38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Pour facilit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ind w:left="434" w:hanging="280"/>
              <w:rPr>
                <w:rFonts w:ascii="Arial" w:hAnsi="Arial" w:cs="Arial"/>
                <w:i/>
                <w:i/>
                <w:color w:val="993366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993366"/>
                <w:sz w:val="20"/>
                <w:szCs w:val="20"/>
              </w:rPr>
              <w:t>Situations avec lacet (une seule mémorisation = parcours à réaliser)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ind w:left="434" w:hanging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ec 2 photos, mémorisation, déplacement non imposé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ind w:left="434" w:hanging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ec 2 photos, mémorisation, déplacement imposé (dans l’ordre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ind w:left="434" w:hanging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ec 3 photos (idem ci-dessus) possibilité de revenir consulter la série de photos (pour la troisième)</w:t>
            </w:r>
          </w:p>
        </w:tc>
        <w:tc>
          <w:tcPr>
            <w:tcW w:w="340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Pour complexifier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ind w:left="434" w:hanging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4 photo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ind w:left="434" w:hanging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Vignettes à observer sur les lieux recherchés, et à mémoriser dans l’ordre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ind w:left="434" w:hanging="28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4 photos, contrainte temporell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497" w:hanging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497" w:hanging="0"/>
              <w:jc w:val="righ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2503" w:hRule="atLeast"/>
          <w:cantSplit w:val="true"/>
        </w:trPr>
        <w:tc>
          <w:tcPr>
            <w:tcW w:w="829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QUI EST A APPREND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ind w:left="434" w:hanging="28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ser s’aventurer seul dans un milieu connu (salle de motricité, cour,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ind w:left="434" w:hanging="28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Reconnaître et mémoriser un lieu à partir d’une photo, sur un terrain familier</w:t>
            </w:r>
            <w:r>
              <w:rPr>
                <w:sz w:val="22"/>
                <w:szCs w:val="20"/>
              </w:rPr>
              <w:t xml:space="preserve">.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ind w:left="434" w:hanging="280"/>
              <w:rPr>
                <w:rFonts w:ascii="Arial" w:hAnsi="Arial" w:cs="Arial"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0"/>
              </w:rPr>
              <w:t>Respecter les consignes d’espace et de temps (départ et fin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ind w:left="434" w:hanging="280"/>
              <w:rPr>
                <w:rFonts w:ascii="Arial" w:hAnsi="Arial" w:cs="Arial"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0"/>
              </w:rPr>
              <w:t>Découvrir le sens de la lectur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ind w:left="434" w:hanging="28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0"/>
              </w:rPr>
              <w:t>Respecter l’ordre de lecture des photos</w:t>
            </w:r>
          </w:p>
        </w:tc>
      </w:tr>
      <w:tr>
        <w:trPr>
          <w:trHeight w:val="534" w:hRule="atLeast"/>
          <w:cantSplit w:val="true"/>
        </w:trPr>
        <w:tc>
          <w:tcPr>
            <w:tcW w:w="829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0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TERES DE REUSSITE 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ind w:left="434" w:hanging="280"/>
              <w:rPr/>
            </w:pPr>
            <w:r>
              <w:rPr>
                <w:rFonts w:cs="Arial" w:ascii="Arial" w:hAnsi="Arial"/>
                <w:sz w:val="22"/>
              </w:rPr>
              <w:t>Revenir et restituer oralement, dans l’ordre, les vignettes observées</w:t>
            </w: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sz w:val="22"/>
                <w:szCs w:val="20"/>
              </w:rPr>
              <w:t xml:space="preserve"> (mémorisation du parcours à effectuer et mémorisation des vignettes rencontrées, dans l’ordre)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ind w:left="434" w:hanging="280"/>
              <w:rPr>
                <w:rFonts w:ascii="Arial" w:hAnsi="Arial" w:cs="Arial"/>
                <w:i/>
                <w:i/>
                <w:color w:val="993366"/>
                <w:sz w:val="22"/>
                <w:szCs w:val="20"/>
              </w:rPr>
            </w:pPr>
            <w:r>
              <w:rPr>
                <w:rFonts w:cs="Arial" w:ascii="Arial" w:hAnsi="Arial"/>
                <w:i/>
                <w:color w:val="993366"/>
                <w:sz w:val="22"/>
                <w:szCs w:val="20"/>
              </w:rPr>
              <w:t>Réaliser un collier dans l’ordre de perles déterminées par la série de photos donnée (combinaisons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color w:val="993366"/>
                <w:sz w:val="32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color w:val="993366"/>
                <w:sz w:val="32"/>
                <w:szCs w:val="20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855980</wp:posOffset>
                      </wp:positionH>
                      <wp:positionV relativeFrom="paragraph">
                        <wp:posOffset>132080</wp:posOffset>
                      </wp:positionV>
                      <wp:extent cx="1692910" cy="454660"/>
                      <wp:effectExtent l="5715" t="5715" r="190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3080" cy="454680"/>
                                <a:chOff x="0" y="0"/>
                                <a:chExt cx="1693080" cy="454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8280"/>
                                  <a:ext cx="90720" cy="9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3680"/>
                                  <a:ext cx="90720" cy="9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4400"/>
                                  <a:ext cx="90720" cy="9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db3e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760" y="105480"/>
                                  <a:ext cx="90720" cy="9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f243e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760" y="200520"/>
                                  <a:ext cx="90720" cy="9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760" y="290160"/>
                                  <a:ext cx="90720" cy="9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2d05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5120" y="117000"/>
                                  <a:ext cx="90720" cy="9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e5b8b7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5120" y="206280"/>
                                  <a:ext cx="90720" cy="9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5120" y="307440"/>
                                  <a:ext cx="90720" cy="9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e36c0a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8400" y="130320"/>
                                  <a:ext cx="90720" cy="9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8400" y="214560"/>
                                  <a:ext cx="90720" cy="9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548dd4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8400" y="309960"/>
                                  <a:ext cx="90720" cy="9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0"/>
                                  <a:ext cx="41760" cy="10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169">
                                      <a:moveTo>
                                        <a:pt x="10" y="169"/>
                                      </a:moveTo>
                                      <a:cubicBezTo>
                                        <a:pt x="13" y="156"/>
                                        <a:pt x="11" y="141"/>
                                        <a:pt x="19" y="131"/>
                                      </a:cubicBezTo>
                                      <a:cubicBezTo>
                                        <a:pt x="28" y="120"/>
                                        <a:pt x="53" y="126"/>
                                        <a:pt x="56" y="113"/>
                                      </a:cubicBezTo>
                                      <a:cubicBezTo>
                                        <a:pt x="59" y="102"/>
                                        <a:pt x="37" y="101"/>
                                        <a:pt x="28" y="94"/>
                                      </a:cubicBezTo>
                                      <a:cubicBezTo>
                                        <a:pt x="18" y="86"/>
                                        <a:pt x="9" y="75"/>
                                        <a:pt x="0" y="66"/>
                                      </a:cubicBezTo>
                                      <a:cubicBezTo>
                                        <a:pt x="9" y="60"/>
                                        <a:pt x="18" y="52"/>
                                        <a:pt x="28" y="47"/>
                                      </a:cubicBezTo>
                                      <a:cubicBezTo>
                                        <a:pt x="37" y="43"/>
                                        <a:pt x="50" y="46"/>
                                        <a:pt x="56" y="38"/>
                                      </a:cubicBezTo>
                                      <a:cubicBezTo>
                                        <a:pt x="64" y="28"/>
                                        <a:pt x="66" y="0"/>
                                        <a:pt x="66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5120" y="24120"/>
                                  <a:ext cx="23400" cy="7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" h="121">
                                      <a:moveTo>
                                        <a:pt x="0" y="121"/>
                                      </a:moveTo>
                                      <a:cubicBezTo>
                                        <a:pt x="10" y="79"/>
                                        <a:pt x="37" y="41"/>
                                        <a:pt x="37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7520" y="12240"/>
                                  <a:ext cx="105480" cy="9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6" h="150">
                                      <a:moveTo>
                                        <a:pt x="25" y="150"/>
                                      </a:moveTo>
                                      <a:cubicBezTo>
                                        <a:pt x="28" y="141"/>
                                        <a:pt x="39" y="131"/>
                                        <a:pt x="35" y="122"/>
                                      </a:cubicBezTo>
                                      <a:cubicBezTo>
                                        <a:pt x="31" y="113"/>
                                        <a:pt x="0" y="119"/>
                                        <a:pt x="7" y="112"/>
                                      </a:cubicBezTo>
                                      <a:cubicBezTo>
                                        <a:pt x="56" y="63"/>
                                        <a:pt x="106" y="54"/>
                                        <a:pt x="166" y="37"/>
                                      </a:cubicBezTo>
                                      <a:cubicBezTo>
                                        <a:pt x="130" y="14"/>
                                        <a:pt x="146" y="27"/>
                                        <a:pt x="1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7360" y="33480"/>
                                  <a:ext cx="4572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144">
                                      <a:moveTo>
                                        <a:pt x="0" y="144"/>
                                      </a:moveTo>
                                      <a:cubicBezTo>
                                        <a:pt x="6" y="116"/>
                                        <a:pt x="4" y="84"/>
                                        <a:pt x="19" y="60"/>
                                      </a:cubicBezTo>
                                      <a:cubicBezTo>
                                        <a:pt x="28" y="46"/>
                                        <a:pt x="57" y="55"/>
                                        <a:pt x="66" y="41"/>
                                      </a:cubicBezTo>
                                      <a:cubicBezTo>
                                        <a:pt x="72" y="33"/>
                                        <a:pt x="47" y="35"/>
                                        <a:pt x="38" y="32"/>
                                      </a:cubicBezTo>
                                      <a:cubicBezTo>
                                        <a:pt x="27" y="0"/>
                                        <a:pt x="18" y="3"/>
                                        <a:pt x="38" y="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385920"/>
                                  <a:ext cx="57240" cy="4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66">
                                      <a:moveTo>
                                        <a:pt x="31" y="0"/>
                                      </a:moveTo>
                                      <a:cubicBezTo>
                                        <a:pt x="25" y="13"/>
                                        <a:pt x="0" y="32"/>
                                        <a:pt x="13" y="38"/>
                                      </a:cubicBezTo>
                                      <a:cubicBezTo>
                                        <a:pt x="69" y="66"/>
                                        <a:pt x="90" y="0"/>
                                        <a:pt x="31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6400" y="384120"/>
                                  <a:ext cx="57240" cy="4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66">
                                      <a:moveTo>
                                        <a:pt x="31" y="0"/>
                                      </a:moveTo>
                                      <a:cubicBezTo>
                                        <a:pt x="25" y="13"/>
                                        <a:pt x="0" y="32"/>
                                        <a:pt x="13" y="38"/>
                                      </a:cubicBezTo>
                                      <a:cubicBezTo>
                                        <a:pt x="69" y="66"/>
                                        <a:pt x="90" y="0"/>
                                        <a:pt x="31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412920"/>
                                  <a:ext cx="57240" cy="4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66">
                                      <a:moveTo>
                                        <a:pt x="31" y="0"/>
                                      </a:moveTo>
                                      <a:cubicBezTo>
                                        <a:pt x="25" y="13"/>
                                        <a:pt x="0" y="32"/>
                                        <a:pt x="13" y="38"/>
                                      </a:cubicBezTo>
                                      <a:cubicBezTo>
                                        <a:pt x="69" y="66"/>
                                        <a:pt x="90" y="0"/>
                                        <a:pt x="31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2520" y="412920"/>
                                  <a:ext cx="57240" cy="4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66">
                                      <a:moveTo>
                                        <a:pt x="31" y="0"/>
                                      </a:moveTo>
                                      <a:cubicBezTo>
                                        <a:pt x="25" y="13"/>
                                        <a:pt x="0" y="32"/>
                                        <a:pt x="13" y="38"/>
                                      </a:cubicBezTo>
                                      <a:cubicBezTo>
                                        <a:pt x="69" y="66"/>
                                        <a:pt x="90" y="0"/>
                                        <a:pt x="31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7.4pt;margin-top:10.4pt;width:133.3pt;height:35.85pt" coordorigin="1348,208" coordsize="2666,717">
                      <v:oval id="shape_0" fillcolor="yellow" stroked="t" o:allowincell="t" style="position:absolute;left:1348;top:363;width:142;height:149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348;top:513;width:142;height:14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#8db3e2" stroked="t" o:allowincell="t" style="position:absolute;left:1348;top:656;width:142;height:149;mso-wrap-style:none;v-text-anchor:middle">
                        <v:fill o:detectmouseclick="t" type="solid" color2="#724c1d"/>
                        <v:stroke color="black" weight="9360" joinstyle="miter" endcap="flat"/>
                        <w10:wrap type="none"/>
                      </v:oval>
                      <v:oval id="shape_0" fillcolor="#0f243e" stroked="t" o:allowincell="t" style="position:absolute;left:2165;top:374;width:142;height:149;mso-wrap-style:none;v-text-anchor:middle">
                        <v:fill o:detectmouseclick="t" type="solid" color2="#f0dbc1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2165;top:524;width:142;height:149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#92d050" stroked="t" o:allowincell="t" style="position:absolute;left:2165;top:665;width:142;height:149;mso-wrap-style:none;v-text-anchor:middle">
                        <v:fill o:detectmouseclick="t" type="solid" color2="#6d2faf"/>
                        <v:stroke color="black" weight="9360" joinstyle="miter" endcap="flat"/>
                        <w10:wrap type="none"/>
                      </v:oval>
                      <v:oval id="shape_0" fillcolor="#e5b8b7" stroked="t" o:allowincell="t" style="position:absolute;left:2931;top:392;width:142;height:149;mso-wrap-style:none;v-text-anchor:middle">
                        <v:fill o:detectmouseclick="t" type="solid" color2="#1a4748"/>
                        <v:stroke color="black" weight="9360" joinstyle="miter" endcap="flat"/>
                        <w10:wrap type="none"/>
                      </v:oval>
                      <v:oval id="shape_0" fillcolor="red" stroked="t" o:allowincell="t" style="position:absolute;left:2931;top:533;width:142;height:149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oval>
                      <v:oval id="shape_0" fillcolor="#e36c0a" stroked="t" o:allowincell="t" style="position:absolute;left:2931;top:692;width:142;height:149;mso-wrap-style:none;v-text-anchor:middle">
                        <v:fill o:detectmouseclick="t" type="solid" color2="#1c93f5"/>
                        <v:stroke color="black" weight="9360" joinstyle="miter" endcap="flat"/>
                        <w10:wrap type="none"/>
                      </v:oval>
                      <v:oval id="shape_0" fillcolor="#ffc000" stroked="t" o:allowincell="t" style="position:absolute;left:3865;top:413;width:142;height:149;mso-wrap-style:none;v-text-anchor:middle">
                        <v:fill o:detectmouseclick="t" type="solid" color2="#003fff"/>
                        <v:stroke color="black" weight="9360" joinstyle="miter" endcap="flat"/>
                        <w10:wrap type="none"/>
                      </v:oval>
                      <v:oval id="shape_0" fillcolor="#548dd4" stroked="t" o:allowincell="t" style="position:absolute;left:3865;top:546;width:142;height:149;mso-wrap-style:none;v-text-anchor:middle">
                        <v:fill o:detectmouseclick="t" type="solid" color2="#ab722b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3865;top:696;width:142;height:149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shape id="shape_0" coordsize="66,169" path="m10,169c13,156,11,141,19,131c28,120,53,126,56,113c59,102,37,101,28,94c18,86,9,75,0,66c9,60,18,52,28,47c37,43,50,46,56,38c64,28,66,0,66,0e" stroked="t" o:allowincell="t" style="position:absolute;left:1408;top:208;width:65;height:16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37,121" path="m0,121c10,79,37,41,37,0e" stroked="t" o:allowincell="t" style="position:absolute;left:2222;top:246;width:36;height:1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66,150" path="m25,150c28,141,39,131,35,122c31,113,0,119,7,112c56,63,106,54,166,37c130,14,146,27,119,0e" stroked="t" o:allowincell="t" style="position:absolute;left:2982;top:227;width:165;height:14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72,144" path="m0,144c6,116,4,84,19,60c28,46,57,55,66,41c72,33,47,35,38,32c27,0,18,3,38,3e" stroked="t" o:allowincell="t" style="position:absolute;left:3942;top:261;width:71;height:14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90,66" path="m31,0c25,13,0,32,13,38c69,66,90,0,31,0xe" fillcolor="white" stroked="t" o:allowincell="t" style="position:absolute;left:1377;top:816;width:89;height:65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coordsize="90,66" path="m31,0c25,13,0,32,13,38c69,66,90,0,31,0xe" fillcolor="white" stroked="t" o:allowincell="t" style="position:absolute;left:2193;top:813;width:89;height:65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coordsize="90,66" path="m31,0c25,13,0,32,13,38c69,66,90,0,31,0xe" fillcolor="white" stroked="t" o:allowincell="t" style="position:absolute;left:2967;top:858;width:89;height:65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coordsize="90,66" path="m31,0c25,13,0,32,13,38c69,66,90,0,31,0xe" fillcolor="white" stroked="t" o:allowincell="t" style="position:absolute;left:3903;top:858;width:89;height:65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</w:rPr>
            </w:pPr>
            <w:hyperlink r:id="rId10">
              <w:r>
                <w:rPr>
                  <w:rStyle w:val="InternetLink"/>
                  <w:rFonts w:cs="Arial" w:ascii="Arial" w:hAnsi="Arial"/>
                </w:rPr>
                <w:t>0_Sommaire Cycle 1.doc</w:t>
              </w:r>
            </w:hyperlink>
          </w:p>
        </w:tc>
      </w:tr>
      <w:tr>
        <w:trPr>
          <w:trHeight w:val="3295" w:hRule="exact"/>
          <w:cantSplit w:val="true"/>
        </w:trPr>
        <w:tc>
          <w:tcPr>
            <w:tcW w:w="82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ONSIGNES 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26" w:hanging="141"/>
              <w:rPr/>
            </w:pPr>
            <w:r>
              <w:rPr>
                <w:rFonts w:cs="Arial" w:ascii="Arial" w:hAnsi="Arial"/>
                <w:sz w:val="22"/>
                <w:szCs w:val="20"/>
              </w:rPr>
              <w:t xml:space="preserve">Tu </w:t>
            </w:r>
            <w:r>
              <w:rPr>
                <w:rFonts w:cs="Arial" w:ascii="Arial" w:hAnsi="Arial"/>
                <w:b/>
                <w:sz w:val="22"/>
                <w:szCs w:val="20"/>
              </w:rPr>
              <w:t>observes</w:t>
            </w:r>
            <w:r>
              <w:rPr>
                <w:rFonts w:cs="Arial" w:ascii="Arial" w:hAnsi="Arial"/>
                <w:sz w:val="22"/>
                <w:szCs w:val="20"/>
              </w:rPr>
              <w:t xml:space="preserve"> une série de trois photos et tu te rends aux endroits représentés (dans l’ordre indiqué).SANS LA SERIE DE PHOTOS : TU DOIS T’EN SOUVENIR !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26" w:hanging="141"/>
              <w:rPr/>
            </w:pPr>
            <w:r>
              <w:rPr>
                <w:rFonts w:cs="Arial" w:ascii="Arial" w:hAnsi="Arial"/>
                <w:sz w:val="22"/>
                <w:szCs w:val="20"/>
              </w:rPr>
              <w:t xml:space="preserve">Tu observes et </w:t>
            </w:r>
            <w:r>
              <w:rPr>
                <w:rFonts w:cs="Arial" w:ascii="Arial" w:hAnsi="Arial"/>
                <w:b/>
                <w:sz w:val="22"/>
                <w:szCs w:val="20"/>
              </w:rPr>
              <w:t>mémorises</w:t>
            </w:r>
            <w:r>
              <w:rPr>
                <w:rFonts w:cs="Arial" w:ascii="Arial" w:hAnsi="Arial"/>
                <w:sz w:val="22"/>
                <w:szCs w:val="20"/>
              </w:rPr>
              <w:t xml:space="preserve"> les vignettes que tu voies à chaque endroi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26" w:hanging="141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Quand tu les as toutes trouvées, en respectant l’ordre de la série, tu reviens le dire à la maîtresse (en respectant l’ordre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26" w:hanging="141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  <w:t>Si tu as juste, tu observes une autre série de photos et tu recommences.</w:t>
            </w:r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26" w:hanging="141"/>
              <w:rPr>
                <w:rFonts w:ascii="Arial" w:hAnsi="Arial" w:cs="Arial"/>
                <w:i/>
                <w:i/>
                <w:color w:val="993366"/>
                <w:sz w:val="22"/>
                <w:szCs w:val="20"/>
              </w:rPr>
            </w:pPr>
            <w:r>
              <w:rPr>
                <w:rFonts w:cs="Arial" w:ascii="Arial" w:hAnsi="Arial"/>
                <w:i/>
                <w:color w:val="993366"/>
                <w:sz w:val="22"/>
                <w:szCs w:val="20"/>
              </w:rPr>
              <w:t>Tu récupères à chaque lieu photographié une perle que tu enfiles sur ton lace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26" w:hanging="141"/>
              <w:rPr>
                <w:rFonts w:ascii="Arial" w:hAnsi="Arial" w:cs="Arial"/>
                <w:i/>
                <w:i/>
                <w:color w:val="993366"/>
                <w:sz w:val="22"/>
                <w:szCs w:val="20"/>
              </w:rPr>
            </w:pPr>
            <w:r>
              <w:rPr>
                <w:rFonts w:cs="Arial" w:ascii="Arial" w:hAnsi="Arial"/>
                <w:i/>
                <w:color w:val="993366"/>
                <w:sz w:val="22"/>
                <w:szCs w:val="20"/>
              </w:rPr>
              <w:t>Quand tu as terminé ton parcours, tu reviens vers la maîtresse pour comparer ton collier de perles : tu pourras faire un autre parcours si tu as les bonnes couleurs dans l’ordr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type w:val="nextPage"/>
      <w:pgSz w:orient="landscape" w:w="16838" w:h="11906"/>
      <w:pgMar w:left="851" w:right="851" w:gutter="0" w:header="0" w:top="425" w:footer="24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hristian CHARLES CPC EPS 21 vendredi 19 juin 2009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" w:hanging="0"/>
      <w:jc w:val="right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hyperlink" Target="../in/Vignettes%20t&#233;moins%20de%20passage.doc" TargetMode="External"/><Relationship Id="rId9" Type="http://schemas.openxmlformats.org/officeDocument/2006/relationships/hyperlink" Target="../in/Photos%20et%20contr&#244;le%20parcours%20photos%20m&#233;moire.doc" TargetMode="External"/><Relationship Id="rId10" Type="http://schemas.openxmlformats.org/officeDocument/2006/relationships/hyperlink" Target="../in/0_Sommaire%20Cycle%201.doc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8:58:00Z</dcterms:created>
  <dc:creator>cc</dc:creator>
  <dc:description/>
  <cp:keywords/>
  <dc:language>en-US</dc:language>
  <cp:lastModifiedBy>Your User Name</cp:lastModifiedBy>
  <cp:lastPrinted>2008-11-12T10:16:00Z</cp:lastPrinted>
  <dcterms:modified xsi:type="dcterms:W3CDTF">2012-03-27T06:52:00Z</dcterms:modified>
  <cp:revision>17</cp:revision>
  <dc:subject/>
  <dc:title>COURSE D’ORIENTATION</dc:title>
</cp:coreProperties>
</file>