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74485" cy="9406890"/>
                <wp:effectExtent l="5080" t="508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9406800"/>
                          <a:chOff x="0" y="0"/>
                          <a:chExt cx="6674400" cy="9406800"/>
                        </a:xfrm>
                      </wpg:grpSpPr>
                      <wps:wsp>
                        <wps:cNvSpPr/>
                        <wps:spPr>
                          <a:xfrm>
                            <a:off x="14760" y="3277080"/>
                            <a:ext cx="288036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26340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4040" y="3255480"/>
                            <a:ext cx="288036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440" y="325512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6840"/>
                            <a:ext cx="288036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684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680" y="1179720"/>
                            <a:ext cx="28332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0880" y="1900080"/>
                            <a:ext cx="251640" cy="251640"/>
                          </a:xfrm>
                          <a:prstGeom prst="ellipse">
                            <a:avLst/>
                          </a:prstGeom>
                          <a:solidFill>
                            <a:srgbClr val="00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201400"/>
                            <a:ext cx="241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410840"/>
                            <a:ext cx="7894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410840"/>
                            <a:ext cx="7894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300960"/>
                            <a:ext cx="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840" y="294480"/>
                            <a:ext cx="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7920" y="501120"/>
                            <a:ext cx="1234440" cy="34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3360"/>
                              <a:ext cx="1234440" cy="21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0"/>
                              <a:ext cx="1205280" cy="345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24600" y="548640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9400" y="51462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00" y="51408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360" y="412416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99800" y="35978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9400" y="36028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43117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5140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51372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3117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720" y="3701880"/>
                            <a:ext cx="1220400" cy="37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680" y="0"/>
                              <a:ext cx="1174680" cy="379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200"/>
                              <a:ext cx="1220400" cy="1836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9600" y="546084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0" y="51213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5520" y="51156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5040" y="3524760"/>
                            <a:ext cx="1351440" cy="41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440" y="0"/>
                              <a:ext cx="1294200" cy="415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4280"/>
                              <a:ext cx="1351440" cy="146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35520" y="35726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0" y="35776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0" y="428616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0" y="511488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51116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428616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5200" y="4032720"/>
                            <a:ext cx="283320" cy="120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94040" y="13320"/>
                            <a:ext cx="288036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3320" y="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7560" y="233640"/>
                            <a:ext cx="0" cy="241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7000" y="200160"/>
                            <a:ext cx="2520" cy="78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7000" y="1882080"/>
                            <a:ext cx="2520" cy="78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0" y="1882800"/>
                            <a:ext cx="111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920" y="987480"/>
                            <a:ext cx="111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5400" y="305280"/>
                            <a:ext cx="1240200" cy="37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0" y="0"/>
                              <a:ext cx="1196280" cy="378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840"/>
                              <a:ext cx="1240200" cy="186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97920" y="211536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23920"/>
                            <a:ext cx="288036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2320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8800" y="872928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83898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83840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6793920"/>
                            <a:ext cx="1351440" cy="41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440" y="0"/>
                              <a:ext cx="1294200" cy="415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3920"/>
                              <a:ext cx="1351440" cy="146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44720" y="684072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68457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5546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3833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838008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5546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760" y="7193160"/>
                            <a:ext cx="283320" cy="120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525.55pt;height:740.7pt" coordorigin="-720,-720" coordsize="10511,14814">
                <v:rect id="shape_0" fillcolor="white" stroked="t" o:allowincell="f" style="position:absolute;left:-697;top:4441;width:4535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97;top:4419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55;top:4407;width:4535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49;top:4406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697;top:-709;width:4535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698;top:-709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60;top:1138;width:445;height:1923">
                  <v:line id="shape_0" from="-159,1138" to="285,306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-160,1138" to="284,3061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#00cc00" stroked="t" o:allowincell="f" style="position:absolute;left:1439;top:2272;width:395;height:395;mso-wrap-style:none;v-text-anchor:middle">
                  <v:fill o:detectmouseclick="t" type="solid" color2="#ff33ff"/>
                  <v:stroke color="black" weight="9360" joinstyle="miter" endcap="flat"/>
                  <w10:wrap type="none"/>
                </v:oval>
                <v:line id="shape_0" from="-272,2747" to="3525,27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35,1502" to="3577,15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14,1502" to="928,15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28,-246" to="928,151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38,-256" to="2338,150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67;top:69;width:1944;height:545">
                  <v:line id="shape_0" from="568,169" to="2511,511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591,69" to="2488,61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1681,7920" to="1681,8826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350,7384" to="2350,851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12,7376" to="1012,850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337;top:5775;width:572;height:2116">
                  <v:line id="shape_0" from="-207,5775" to="107,7892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-337,5803" to="235,7864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1012,4946" to="1012,60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50,4954" to="2350,60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50,6070" to="3709,60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50,7375" to="3709,73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37,7370" to="1022,73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50,6070" to="1009,60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70;top:5110;width:1921;height:596">
                  <v:line id="shape_0" from="706,5110" to="2555,5706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670,5263" to="2591,5551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7563,7880" to="7563,8786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8232,7345" to="8232,847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95,7336" to="6895,846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516;top:4831;width:2127;height:654">
                  <v:line id="shape_0" from="6561,4831" to="8598,5485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6516,5042" to="8643,5272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6895,4906" to="6895,60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32,4914" to="8232,60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32,6030" to="9591,60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32,7335" to="9591,7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45,7330" to="6904,73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32,6030" to="6891,60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816;top:5631;width:445;height:1891">
                  <v:line id="shape_0" from="8816,5631" to="9260,7522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8817,5631" to="9261,7522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255;top:-699;width:4535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54;top:-72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6,-352" to="8646,344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01,-405" to="7404,8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01,2244" to="7404,34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652,2245" to="7408,224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642,835" to="7398,83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084;top:-239;width:1952;height:593">
                  <v:line id="shape_0" from="7118,-239" to="9001,355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7084,-87" to="9036,20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7938,2611" to="7938,3517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714;top:9554;width:4535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720;top:9553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3,13027" to="1593,13933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262,12492" to="2262,1362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5,12483" to="925,136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46;top:9979;width:2127;height:654">
                  <v:line id="shape_0" from="591,9979" to="2628,10633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546,10190" to="2673,10420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925,10053" to="925,111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62,10061" to="2262,1119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62,11177" to="3621,111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62,12482" to="3621,124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25,12477" to="934,124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37,11177" to="922,111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2;top:10608;width:445;height:1891">
                  <v:line id="shape_0" from="12,10608" to="456,12499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13,10608" to="457,12499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e labyrinthe Road Book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%20labyrinthe%20Road%20Book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55:00Z</dcterms:created>
  <dc:creator>kIKI</dc:creator>
  <dc:description/>
  <cp:keywords/>
  <dc:language>en-US</dc:language>
  <cp:lastModifiedBy>kIKI</cp:lastModifiedBy>
  <dcterms:modified xsi:type="dcterms:W3CDTF">2009-06-23T16:04:00Z</dcterms:modified>
  <cp:revision>2</cp:revision>
  <dc:subject/>
  <dc:title/>
</cp:coreProperties>
</file>