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ecommandations et sécurité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énéralité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Les activités peuvent se pratiquer dans un milieu familier (école, jardin public…) ou dans un milieu inhabituel, cependant bien délimité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Il convient d'éliminer tout site présentant des difficultés inadaptées au niveau des enfants ou un danger particulier, notamment des voies de communication dangereuses, des secteurs présentant d'importantes ruptures de pentes,…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Bien entendu, le site choisi fera l'objet d'une reconnaissance préalable, les limites d'évolution, les itinéraires seront définis avec précision, les réglementations éventuelles d'utilisations seront respectées, les conditions climatiques connu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2"/>
        </w:rPr>
        <w:tab/>
        <w:t xml:space="preserve">En dehors de l’école, l’encadrement doit être assuré par un enseignant </w:t>
      </w:r>
      <w:r>
        <w:rPr>
          <w:b/>
          <w:szCs w:val="22"/>
          <w:u w:val="single"/>
        </w:rPr>
        <w:t>et</w:t>
      </w:r>
      <w:r>
        <w:rPr>
          <w:szCs w:val="22"/>
        </w:rPr>
        <w:t xml:space="preserve"> un adulte qualifié au moins, quelle que soit la taille du groupe. Au delà de 24 élèves prévoir un adulte supplémentaire agréé (ou un autre enseignant) pour 12 élèv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La surveillance des élèves, devra être continue et leur sécurité constamment assurée, l'enseignement devra être organisé en conséquence. 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bCs/>
          <w:szCs w:val="22"/>
        </w:rPr>
        <w:t xml:space="preserve">Chaque intervenant à l’école ou en tout autre lieu devra connaître les consignes à respecter. En cas d’accident, </w:t>
      </w:r>
      <w:r>
        <w:rPr>
          <w:bCs/>
        </w:rPr>
        <w:t>il devra être en mesure d’alerter les secours nécessair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En milieu inhabituel, il conviendra d'adapter le nombre d'adultes aux modalités de pratique et de prévoir une trousse de secours. Si les enfants sont autonomes prévoir au moins 4 enfants par groupe. Chaque groupe devra disposer d'un sifflet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Dénomination/qualification et rôle de(s) adulte(s) supplémentaire(s) </w:t>
      </w:r>
      <w:r>
        <w:rPr>
          <w:b/>
          <w:color w:val="FF0000"/>
          <w:u w:val="single"/>
        </w:rPr>
        <w:t>(obligation en dehors de l’école)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  <w:t>Bénévole 1.</w:t>
      </w:r>
    </w:p>
    <w:p>
      <w:pPr>
        <w:pStyle w:val="Paragraphedeliste"/>
        <w:numPr>
          <w:ilvl w:val="0"/>
          <w:numId w:val="2"/>
        </w:numPr>
        <w:ind w:left="993" w:hanging="360"/>
        <w:rPr>
          <w:b/>
          <w:b/>
          <w:u w:val="single"/>
        </w:rPr>
      </w:pPr>
      <w:r>
        <w:rPr/>
        <w:t>Il apporte une aide à l'</w:t>
      </w:r>
      <w:r>
        <w:rPr>
          <w:b/>
        </w:rPr>
        <w:t>organisation</w:t>
      </w:r>
      <w:r>
        <w:rPr/>
        <w:t xml:space="preserve"> et au </w:t>
      </w:r>
      <w:r>
        <w:rPr>
          <w:b/>
        </w:rPr>
        <w:t>fonctionnement.</w:t>
      </w:r>
    </w:p>
    <w:p>
      <w:pPr>
        <w:pStyle w:val="Normal"/>
        <w:ind w:left="993" w:hanging="0"/>
        <w:rPr/>
      </w:pPr>
      <w:r>
        <w:rPr/>
        <w:t>Dans le cas d’une rencontre, d’une séance, il est posté à un endroit « clé », pour assurer le bon fonctionnement de la séance (ex : près d’une issue de sortie d’un parc clos).</w:t>
      </w:r>
    </w:p>
    <w:p>
      <w:pPr>
        <w:pStyle w:val="Normal"/>
        <w:ind w:left="993" w:hanging="0"/>
        <w:rPr/>
      </w:pPr>
      <w:r>
        <w:rPr/>
        <w:t>Il n’a pas de groupe d’enfants en charge.</w:t>
      </w:r>
    </w:p>
    <w:p>
      <w:pPr>
        <w:pStyle w:val="Normal"/>
        <w:ind w:left="993" w:hanging="0"/>
        <w:rPr/>
      </w:pPr>
      <w:r>
        <w:rPr/>
        <w:t>Son agrément est délivré par l’Inspecteur de circonscription par délégation de l’Inspectrice d’Académie, sur proposition du directeur de l’école, après une information sur l’activité et son  rôle à tenir.</w:t>
      </w:r>
    </w:p>
    <w:p>
      <w:pPr>
        <w:pStyle w:val="Normal"/>
        <w:ind w:left="993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  <w:t>Bénévole 2.</w:t>
      </w:r>
    </w:p>
    <w:p>
      <w:pPr>
        <w:pStyle w:val="Paragraphedeliste"/>
        <w:numPr>
          <w:ilvl w:val="0"/>
          <w:numId w:val="2"/>
        </w:numPr>
        <w:ind w:left="993" w:hanging="360"/>
        <w:rPr>
          <w:b/>
          <w:b/>
          <w:u w:val="single"/>
        </w:rPr>
      </w:pPr>
      <w:r>
        <w:rPr/>
        <w:t xml:space="preserve">Il apporte une aide à l'enseignant par rapport à la </w:t>
      </w:r>
      <w:r>
        <w:rPr>
          <w:b/>
        </w:rPr>
        <w:t>sécurité.</w:t>
      </w:r>
    </w:p>
    <w:p>
      <w:pPr>
        <w:pStyle w:val="Normal"/>
        <w:ind w:left="993" w:hanging="0"/>
        <w:rPr>
          <w:b/>
          <w:b/>
          <w:u w:val="single"/>
        </w:rPr>
      </w:pPr>
      <w:r>
        <w:rPr/>
        <w:t>Dans le cas d’une rencontre, d’une séance, il peut accompagner un groupe d’élèves afin de permettre la mise en œuvre de l’activité.</w:t>
      </w:r>
    </w:p>
    <w:p>
      <w:pPr>
        <w:pStyle w:val="Normal"/>
        <w:ind w:left="993" w:hanging="0"/>
        <w:rPr/>
      </w:pPr>
      <w:r>
        <w:rPr/>
        <w:t>Son agrément est délivré par l’Inspecteur de circonscription par délégation de l’Inspectrice d’Académie, après une réunion d’information organisée par le CPC EPS en présence de l’enseignant de la classe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jc w:val="right"/>
        <w:rPr/>
      </w:pPr>
      <w:hyperlink r:id="rId2">
        <w:r>
          <w:rPr>
            <w:rStyle w:val="InternetLink"/>
          </w:rPr>
          <w:t>0_Sommaire Cycle 1.doc</w:t>
        </w:r>
      </w:hyperlink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_Sommaire%20Cycle%20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35:00Z</dcterms:created>
  <dc:creator>Your User Name</dc:creator>
  <dc:description/>
  <cp:keywords/>
  <dc:language>en-US</dc:language>
  <cp:lastModifiedBy>Your User Name</cp:lastModifiedBy>
  <dcterms:modified xsi:type="dcterms:W3CDTF">2012-03-27T06:48:00Z</dcterms:modified>
  <cp:revision>5</cp:revision>
  <dc:subject/>
  <dc:title/>
</cp:coreProperties>
</file>