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663690" cy="9428480"/>
                <wp:effectExtent l="508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3600" cy="9428400"/>
                          <a:chOff x="0" y="0"/>
                          <a:chExt cx="6663600" cy="9428400"/>
                        </a:xfrm>
                      </wpg:grpSpPr>
                      <wps:wsp>
                        <wps:cNvSpPr/>
                        <wps:spPr>
                          <a:xfrm>
                            <a:off x="3960" y="327780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326376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960" y="325692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9640" y="325620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684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648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600" y="1180440"/>
                            <a:ext cx="28332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0800" y="1900440"/>
                            <a:ext cx="251640" cy="251640"/>
                          </a:xfrm>
                          <a:prstGeom prst="ellipse">
                            <a:avLst/>
                          </a:prstGeom>
                          <a:solidFill>
                            <a:srgbClr val="99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202120"/>
                            <a:ext cx="241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1411560"/>
                            <a:ext cx="7894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411560"/>
                            <a:ext cx="7894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300960"/>
                            <a:ext cx="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294480"/>
                            <a:ext cx="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2880" y="1180440"/>
                            <a:ext cx="28332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3800" y="548712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51472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514152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560" y="412488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9720" y="35985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36036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4312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51408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51379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312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2640" y="3703320"/>
                            <a:ext cx="1220400" cy="37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680" y="0"/>
                              <a:ext cx="1174680" cy="379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200"/>
                              <a:ext cx="1220400" cy="1836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49520" y="546156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3600" y="51220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4720" y="51166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4240" y="3526200"/>
                            <a:ext cx="1351440" cy="41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440" y="0"/>
                              <a:ext cx="1294200" cy="415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3920"/>
                              <a:ext cx="1351440" cy="146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24720" y="35730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3600" y="35784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428688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51156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11236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428688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4320" y="3954240"/>
                            <a:ext cx="283320" cy="120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83960" y="1332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2520" y="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960" y="654228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7119000"/>
                            <a:ext cx="241164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960" y="7911000"/>
                            <a:ext cx="7894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82600" y="7907760"/>
                            <a:ext cx="7894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7903080"/>
                            <a:ext cx="144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7911000"/>
                            <a:ext cx="144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4720" y="6872760"/>
                            <a:ext cx="379080" cy="1240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680"/>
                              <a:ext cx="379080" cy="1195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" y="0"/>
                              <a:ext cx="184320" cy="12409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222880" y="8704440"/>
                            <a:ext cx="1440" cy="611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9640" y="654192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15320" y="215568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0120" y="18162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0520" y="18104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34320" y="713880"/>
                            <a:ext cx="283320" cy="1329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2600" cy="1329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82600" cy="1329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90520" y="2674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0120" y="27252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120" y="9810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120" y="18097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180648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9810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10560" y="619920"/>
                            <a:ext cx="283320" cy="120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654552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4480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8800" y="875088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84110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84056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6814800"/>
                            <a:ext cx="1351440" cy="41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440" y="0"/>
                              <a:ext cx="1294200" cy="415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3920"/>
                              <a:ext cx="1351440" cy="146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44720" y="686232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68673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5762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4049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840168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5762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4320" y="7374240"/>
                            <a:ext cx="283320" cy="120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524.7pt;height:742.4pt" coordorigin="-720,0" coordsize="10494,14848">
                <v:rect id="shape_0" fillcolor="white" stroked="t" o:allowincell="f" style="position:absolute;left:-714;top:5162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14;top:514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39;top:5129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32;top:5128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14;top:11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715;top:1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76;top:1859;width:445;height:1923">
                  <v:line id="shape_0" from="-175,1859" to="269,3782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-176,1859" to="268,3782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#990099" stroked="t" o:allowincell="f" style="position:absolute;left:1423;top:2993;width:395;height:395;mso-wrap-style:none;v-text-anchor:middle">
                  <v:fill o:detectmouseclick="t" type="solid" color2="#66ff66"/>
                  <v:stroke color="black" weight="9360" joinstyle="miter" endcap="flat"/>
                  <w10:wrap type="none"/>
                </v:oval>
                <v:line id="shape_0" from="-289,3468" to="3508,34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19,2223" to="3561,22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31,2223" to="911,22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1,474" to="911,223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21,464" to="2321,222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828;top:1859;width:445;height:1923">
                  <v:line id="shape_0" from="2829,1859" to="3273,3782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828,1859" to="3272,3782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1664,8641" to="1664,9547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333,8106" to="2333,92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96,8097" to="996,922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354;top:6496;width:572;height:2116">
                  <v:line id="shape_0" from="-224,6496" to="90,861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-354,6524" to="218,8585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996,5667" to="996,67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33,5675" to="2333,68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33,6791" to="3692,67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33,8096" to="3692,80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54,8091" to="1005,80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66,6791" to="993,67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54;top:5832;width:1921;height:596">
                  <v:line id="shape_0" from="690,5832" to="2539,6428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654,5985" to="2575,6273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7547,8601" to="7547,9507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8215,8066" to="8215,91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78,8058" to="6878,919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499;top:5553;width:2127;height:654">
                  <v:line id="shape_0" from="6544,5553" to="8581,6207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6499,5764" to="8626,5994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6878,5627" to="6878,67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15,5635" to="8215,676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15,6751" to="9574,67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15,8056" to="9574,80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28,8051" to="6887,80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15,6751" to="6874,67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665;top:6227;width:445;height:1891">
                  <v:line id="shape_0" from="5665,6227" to="6109,8118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5666,6227" to="6110,811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239;top:21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37;top: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39;top:10303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630,11211" to="9427,1121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579,12458" to="6821,12459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8229,12453" to="9471,1245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8231,12446" to="8232,142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21,12458" to="6822,142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744;top:10823;width:596;height:1953">
                  <v:line id="shape_0" from="5744,10859" to="6340,12740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5899,10823" to="6188,1277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7505,13708" to="7506,14670" stroked="t" o:allowincell="f" style="position:absolute;flip:x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2;top:10302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93,3395" to="7493,4301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8162,2860" to="8162,39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24,2851" to="6824,398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783;top:1124;width:445;height:2093">
                  <v:line id="shape_0" from="8783,1124" to="9227,3217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8784,1124" to="9228,3217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6824,421" to="6824,155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162,429" to="8162,156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162,1545" to="9521,15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62,2850" to="9521,28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74,2845" to="6833,28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61,1545" to="6820,15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911;top:976;width:445;height:1891">
                  <v:line id="shape_0" from="5911,976" to="6355,2867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5912,976" to="6356,2867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-714;top:10308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720;top:10307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3,13781" to="1593,14687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262,13246" to="2262,143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5,13237" to="925,143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46;top:10732;width:2127;height:654">
                  <v:line id="shape_0" from="591,10732" to="2628,11386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546,10943" to="2673,11173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925,10807" to="925,119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62,10815" to="2262,1194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62,11931" to="3621,11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62,13236" to="3621,132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25,13231" to="934,132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37,11931" to="922,11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830;top:11613;width:445;height:1891">
                  <v:line id="shape_0" from="2830,11613" to="3274,13504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2831,11613" to="3275,13504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e labyrinthe Road Book.doc</w:t>
        </w:r>
      </w:hyperlink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%20labyrinthe%20Road%20Book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57:00Z</dcterms:created>
  <dc:creator>kIKI</dc:creator>
  <dc:description/>
  <cp:keywords/>
  <dc:language>en-US</dc:language>
  <cp:lastModifiedBy>kIKI</cp:lastModifiedBy>
  <dcterms:modified xsi:type="dcterms:W3CDTF">2009-06-23T16:03:00Z</dcterms:modified>
  <cp:revision>2</cp:revision>
  <dc:subject/>
  <dc:title/>
</cp:coreProperties>
</file>