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5044440</wp:posOffset>
            </wp:positionV>
            <wp:extent cx="447675" cy="5715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7340</wp:posOffset>
            </wp:positionH>
            <wp:positionV relativeFrom="paragraph">
              <wp:posOffset>5044440</wp:posOffset>
            </wp:positionV>
            <wp:extent cx="447675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2780</wp:posOffset>
            </wp:positionH>
            <wp:positionV relativeFrom="paragraph">
              <wp:posOffset>2484120</wp:posOffset>
            </wp:positionV>
            <wp:extent cx="4191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</wp:posOffset>
                </wp:positionH>
                <wp:positionV relativeFrom="paragraph">
                  <wp:posOffset>2326005</wp:posOffset>
                </wp:positionV>
                <wp:extent cx="2975610" cy="1623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62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pt;margin-top:183.15pt;width:234.25pt;height:12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0490</wp:posOffset>
                </wp:positionH>
                <wp:positionV relativeFrom="paragraph">
                  <wp:posOffset>2326005</wp:posOffset>
                </wp:positionV>
                <wp:extent cx="1082040" cy="1623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6232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8.7pt;margin-top:183.15pt;width:85.15pt;height:127.7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4850</wp:posOffset>
                </wp:positionH>
                <wp:positionV relativeFrom="paragraph">
                  <wp:posOffset>3227705</wp:posOffset>
                </wp:positionV>
                <wp:extent cx="1262380" cy="782955"/>
                <wp:effectExtent l="1387475" t="49276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83000"/>
                        </a:xfrm>
                        <a:prstGeom prst="wedgeRoundRectCallout">
                          <a:avLst>
                            <a:gd name="adj1" fmla="val -159657"/>
                            <a:gd name="adj2" fmla="val -112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dernière gaz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uch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 remplace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5.5pt;margin-top:254.15pt;width:99.35pt;height:61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dernière gaze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uché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 remplacer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3320</wp:posOffset>
                </wp:positionH>
                <wp:positionV relativeFrom="paragraph">
                  <wp:posOffset>1965325</wp:posOffset>
                </wp:positionV>
                <wp:extent cx="1172210" cy="901700"/>
                <wp:effectExtent l="57150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01800"/>
                        </a:xfrm>
                        <a:prstGeom prst="wedgeRoundRectCallout">
                          <a:avLst>
                            <a:gd name="adj1" fmla="val -96643"/>
                            <a:gd name="adj2" fmla="val 34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dois tou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l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 gazelles possib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154.75pt;width:92.2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dois touc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l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 gazelles possi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1620</wp:posOffset>
                </wp:positionH>
                <wp:positionV relativeFrom="paragraph">
                  <wp:posOffset>5662295</wp:posOffset>
                </wp:positionV>
                <wp:extent cx="3065780" cy="15144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445.85pt;width:241.35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8780</wp:posOffset>
                </wp:positionH>
                <wp:positionV relativeFrom="paragraph">
                  <wp:posOffset>4312920</wp:posOffset>
                </wp:positionV>
                <wp:extent cx="1635125" cy="721360"/>
                <wp:effectExtent l="5715" t="5080" r="5080" b="161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721440"/>
                        </a:xfrm>
                        <a:prstGeom prst="wedgeRoundRectCallout">
                          <a:avLst>
                            <a:gd name="adj1" fmla="val -24134"/>
                            <a:gd name="adj2" fmla="val 7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avons été touch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sommes éliminé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pouvons comp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ec le crocod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pt;margin-top:339.6pt;width:128.7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avons été touchés.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sommes éliminé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pouvons comp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vec le crocodi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</wp:posOffset>
                </wp:positionH>
                <wp:positionV relativeFrom="paragraph">
                  <wp:posOffset>4490085</wp:posOffset>
                </wp:positionV>
                <wp:extent cx="2073910" cy="1142365"/>
                <wp:effectExtent l="5080" t="5715" r="121285" b="661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142280"/>
                        </a:xfrm>
                        <a:prstGeom prst="wedgeRoundRectCallout">
                          <a:avLst>
                            <a:gd name="adj1" fmla="val 54958"/>
                            <a:gd name="adj2" fmla="val 106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s deux gazelles n’ont pas encore traver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tout haut jusqu’à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i à 10, elles ne sont toujours pas sorties,  je di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La rivière a débordé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t elles sont pris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353.55pt;width:163.25pt;height:8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s deux gazelles n’ont pas encore travers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tout haut jusqu’à 10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i à 10, elles ne sont toujours pas sorties,  je dis 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La rivière a débordé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t elles sont pris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9495</wp:posOffset>
                </wp:positionH>
                <wp:positionV relativeFrom="paragraph">
                  <wp:posOffset>4670425</wp:posOffset>
                </wp:positionV>
                <wp:extent cx="990600" cy="1172210"/>
                <wp:effectExtent l="5080" t="5080" r="5715" b="538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72160"/>
                        </a:xfrm>
                        <a:prstGeom prst="wedgeRoundRectCallout">
                          <a:avLst>
                            <a:gd name="adj1" fmla="val -4999"/>
                            <a:gd name="adj2" fmla="val 94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avons réussi à travers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pouvons aussi compter avec le crocod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367.75pt;width:77.95pt;height:9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avons réussi à travers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pouvons aussi compter avec le crocodi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05</wp:posOffset>
                </wp:positionH>
                <wp:positionV relativeFrom="paragraph">
                  <wp:posOffset>4309745</wp:posOffset>
                </wp:positionV>
                <wp:extent cx="59436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39.35pt" to="465.8pt,339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810</wp:posOffset>
                </wp:positionH>
                <wp:positionV relativeFrom="paragraph">
                  <wp:posOffset>883285</wp:posOffset>
                </wp:positionV>
                <wp:extent cx="1383665" cy="7213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0.3pt;margin-top:69.55pt;width:108.9pt;height:56.7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object w:dxaOrig="705" w:dyaOrig="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3.4pt;margin-top:210pt;width:35.25pt;height: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08750849" r:id="rId5"/>
        </w:object>
        <w:object w:dxaOrig="705" w:dyaOrig="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7pt;margin-top:490.8pt;width:35.25pt;height: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46391881" r:id="rId7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16220</wp:posOffset>
            </wp:positionH>
            <wp:positionV relativeFrom="paragraph">
              <wp:posOffset>6233160</wp:posOffset>
            </wp:positionV>
            <wp:extent cx="447675" cy="571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950</wp:posOffset>
                </wp:positionH>
                <wp:positionV relativeFrom="paragraph">
                  <wp:posOffset>134620</wp:posOffset>
                </wp:positionV>
                <wp:extent cx="2172970" cy="3714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A2</w:t>
                            </w:r>
                            <w:r>
                              <w:rPr>
                                <w:sz w:val="26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>La rivière a débord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9.25pt;mso-wrap-distance-left:9.05pt;mso-wrap-distance-right:9.05pt;mso-wrap-distance-top:0pt;mso-wrap-distance-bottom:0pt;margin-top:10.6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</w:rPr>
                        <w:t>A2</w:t>
                      </w:r>
                      <w:r>
                        <w:rPr>
                          <w:sz w:val="26"/>
                        </w:rPr>
                        <w:t xml:space="preserve"> -  </w:t>
                      </w:r>
                      <w:r>
                        <w:rPr>
                          <w:b/>
                          <w:i/>
                          <w:sz w:val="26"/>
                        </w:rPr>
                        <w:t>La rivière a débord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95250</wp:posOffset>
                </wp:positionV>
                <wp:extent cx="1092200" cy="3911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11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0.8pt;mso-wrap-distance-left:9.05pt;mso-wrap-distance-right:9.05pt;mso-wrap-distance-top:0pt;mso-wrap-distance-bottom:0pt;margin-top:7.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Passer</w:t>
                      </w:r>
                      <w:r>
                        <w:rPr>
                          <w:b/>
                          <w:color w:val="FFFF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malgré l’adver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546100</wp:posOffset>
                </wp:positionV>
                <wp:extent cx="1205230" cy="6191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48.75pt;mso-wrap-distance-left:9.05pt;mso-wrap-distance-right:9.05pt;mso-wrap-distance-top:0pt;mso-wrap-distance-bottom:0pt;margin-top:43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Jeu de référenc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1600200</wp:posOffset>
                </wp:positionV>
                <wp:extent cx="347345" cy="347345"/>
                <wp:effectExtent l="0" t="0" r="22225" b="22225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26pt;mso-position-vertical-relative:text;margin-left:15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55</wp:posOffset>
                </wp:positionH>
                <wp:positionV relativeFrom="paragraph">
                  <wp:posOffset>4575810</wp:posOffset>
                </wp:positionV>
                <wp:extent cx="347345" cy="347345"/>
                <wp:effectExtent l="0" t="0" r="22225" b="2222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360.3pt;mso-position-vertical-relative:text;margin-left: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2530</wp:posOffset>
                </wp:positionH>
                <wp:positionV relativeFrom="paragraph">
                  <wp:posOffset>973455</wp:posOffset>
                </wp:positionV>
                <wp:extent cx="872490" cy="5410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4102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8.7pt;height:42.6pt;mso-wrap-distance-left:9.05pt;mso-wrap-distance-right:9.05pt;mso-wrap-distance-top:0pt;mso-wrap-distance-bottom:0pt;margin-top:76.65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36525</wp:posOffset>
                </wp:positionV>
                <wp:extent cx="5943600" cy="90525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10.75pt;width:467.95pt;height:71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9020</wp:posOffset>
            </wp:positionH>
            <wp:positionV relativeFrom="paragraph">
              <wp:posOffset>6178550</wp:posOffset>
            </wp:positionV>
            <wp:extent cx="447675" cy="5715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1580</wp:posOffset>
                </wp:positionH>
                <wp:positionV relativeFrom="paragraph">
                  <wp:posOffset>5538470</wp:posOffset>
                </wp:positionV>
                <wp:extent cx="1082040" cy="14357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35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95.4pt;margin-top:436.1pt;width:85.15pt;height:113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675</wp:posOffset>
                </wp:positionH>
                <wp:positionV relativeFrom="paragraph">
                  <wp:posOffset>1030605</wp:posOffset>
                </wp:positionV>
                <wp:extent cx="1172210" cy="901700"/>
                <wp:effectExtent l="5080" t="5080" r="5715" b="384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01800"/>
                        </a:xfrm>
                        <a:prstGeom prst="wedgeRoundRectCallout">
                          <a:avLst>
                            <a:gd name="adj1" fmla="val -48972"/>
                            <a:gd name="adj2" fmla="val 9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i je suis touchée, je sors du terrain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éliminé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81.15pt;width:92.25pt;height: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i je suis touchée, je sors du terrain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éliminé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4430</wp:posOffset>
                </wp:positionH>
                <wp:positionV relativeFrom="paragraph">
                  <wp:posOffset>226060</wp:posOffset>
                </wp:positionV>
                <wp:extent cx="2066290" cy="1609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Vers le niveau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connaître son stat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pérer les espaces de je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rendre que le crocodile peut prendre les gaz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rendre que les gazelles doivent traverser avant la fin du temps défin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2.7pt;height:126.7pt;mso-wrap-distance-left:9.05pt;mso-wrap-distance-right:9.05pt;mso-wrap-distance-top:0pt;mso-wrap-distance-bottom:0pt;margin-top:17.8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Vers le niveau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connaître son stat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pérer les espaces de je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rendre que le crocodile peut prendre les gaz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rendre que les gazelles doivent traverser avant la fin du temps déf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725</wp:posOffset>
                </wp:positionH>
                <wp:positionV relativeFrom="paragraph">
                  <wp:posOffset>7082155</wp:posOffset>
                </wp:positionV>
                <wp:extent cx="4699000" cy="19964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1996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/>
                              <w:t>- Un crocodile pour une demie classe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/>
                              <w:t>- Un terrain de 10 m x 8 m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>
                                <w:i/>
                              </w:rPr>
                              <w:t>- Crocodil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oucher le plus grand nombre de gazelles.</w:t>
                            </w:r>
                          </w:p>
                          <w:p>
                            <w:pPr>
                              <w:pStyle w:val="Normal"/>
                              <w:ind w:left="403" w:hanging="0"/>
                              <w:rPr/>
                            </w:pPr>
                            <w:r>
                              <w:rPr/>
                              <w:t>- Gazelles : passer la rivière sans se faire toucher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t>- Une gazelle touchée ou sortant du terrain est éliminée pour la part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/>
                              <w:t xml:space="preserve">- Quand une gazelle ne veut pas sortir, le </w:t>
                            </w:r>
                            <w:r>
                              <w:rPr>
                                <w:b/>
                              </w:rPr>
                              <w:t>crocodile compte tout haut jusqu’à 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i les gazelles ne sortent pas pendant ce temps, le crocodile dit : « La rivière a débordé » et le gazelles sont pri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426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La dernière gazelle touchée remplace le crocod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370pt;height:157.2pt;mso-wrap-distance-left:9.05pt;mso-wrap-distance-right:9.05pt;mso-wrap-distance-top:0pt;mso-wrap-distance-bottom:0pt;margin-top:557.6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/>
                        <w:t>- Un crocodile pour une demie classe.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/>
                        <w:t>- Un terrain de 10 m x 8 m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>
                          <w:i/>
                        </w:rPr>
                        <w:t>- Crocodile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toucher le plus grand nombre de gazelles.</w:t>
                      </w:r>
                    </w:p>
                    <w:p>
                      <w:pPr>
                        <w:pStyle w:val="Normal"/>
                        <w:ind w:left="403" w:hanging="0"/>
                        <w:rPr/>
                      </w:pPr>
                      <w:r>
                        <w:rPr/>
                        <w:t>- Gazelles : passer la rivière sans se faire toucher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426" w:hanging="0"/>
                        <w:jc w:val="both"/>
                        <w:rPr/>
                      </w:pPr>
                      <w:r>
                        <w:rPr/>
                        <w:t>- Une gazelle touchée ou sortant du terrain est éliminée pour la part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/>
                        <w:t xml:space="preserve">- Quand une gazelle ne veut pas sortir, le </w:t>
                      </w:r>
                      <w:r>
                        <w:rPr>
                          <w:b/>
                        </w:rPr>
                        <w:t>crocodile compte tout haut jusqu’à 1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Si les gazelles ne sortent pas pendant ce temps, le crocodile dit : « La rivière a débordé » et le gazelles sont pri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426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La dernière gazelle touchée remplace le crocod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4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4.bmp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1:00Z</dcterms:created>
  <dc:creator>laguillaumie</dc:creator>
  <dc:description/>
  <cp:keywords/>
  <dc:language>en-US</dc:language>
  <cp:lastModifiedBy>CPC-CPC EPS</cp:lastModifiedBy>
  <cp:lastPrinted>2002-01-19T18:12:00Z</cp:lastPrinted>
  <dcterms:modified xsi:type="dcterms:W3CDTF">2006-09-23T12:58:00Z</dcterms:modified>
  <cp:revision>10</cp:revision>
  <dc:subject/>
  <dc:title> </dc:title>
</cp:coreProperties>
</file>