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485</wp:posOffset>
                </wp:positionH>
                <wp:positionV relativeFrom="paragraph">
                  <wp:posOffset>563245</wp:posOffset>
                </wp:positionV>
                <wp:extent cx="1188720" cy="731520"/>
                <wp:effectExtent l="5080" t="5080" r="422275" b="144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wedgeRoundRectCallout">
                          <a:avLst>
                            <a:gd name="adj1" fmla="val 83171"/>
                            <a:gd name="adj2" fmla="val 66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e sorcier m’a touché. Je suis prisonnier. Je suis transformé en statue. J’attends d’être libér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.55pt;margin-top:44.35pt;width:93.5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e sorcier m’a touché. Je suis prisonnier. Je suis transformé en statue. J’attends d’être libér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6285</wp:posOffset>
                </wp:positionH>
                <wp:positionV relativeFrom="paragraph">
                  <wp:posOffset>471805</wp:posOffset>
                </wp:positionV>
                <wp:extent cx="1920240" cy="548640"/>
                <wp:effectExtent l="5080" t="5080" r="5715" b="386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wedgeRoundRectCallout">
                          <a:avLst>
                            <a:gd name="adj1" fmla="val 15180"/>
                            <a:gd name="adj2" fmla="val 118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’est moi le sorcier. Je dois toucher toutes les souris et empêcher qu’on délivre les prisonnie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37.15pt;width:151.1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’est moi le sorcier. Je dois toucher toutes les souris et empêcher qu’on délivre les prisonnie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2285</wp:posOffset>
                </wp:positionH>
                <wp:positionV relativeFrom="paragraph">
                  <wp:posOffset>1477645</wp:posOffset>
                </wp:positionV>
                <wp:extent cx="1005840" cy="822960"/>
                <wp:effectExtent l="4749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wedgeRoundRectCallout">
                          <a:avLst>
                            <a:gd name="adj1" fmla="val -94884"/>
                            <a:gd name="adj2" fmla="val -43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 suis une souris. Si le sorcier me touche, je suis transformé en statu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116.35pt;width:79.15pt;height:6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 suis une souris. Si le sorcier me touche, je suis transformé en statu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7965</wp:posOffset>
                </wp:positionH>
                <wp:positionV relativeFrom="paragraph">
                  <wp:posOffset>3123565</wp:posOffset>
                </wp:positionV>
                <wp:extent cx="1280160" cy="640080"/>
                <wp:effectExtent l="5080" t="29146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wedgeRoundRectCallout">
                          <a:avLst>
                            <a:gd name="adj1" fmla="val -38986"/>
                            <a:gd name="adj2" fmla="val -93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i je sors des limites du terrain, je suis gel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5pt;margin-top:245.95pt;width:100.7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i je sors des limites du terrain, je suis gel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</wp:posOffset>
                </wp:positionH>
                <wp:positionV relativeFrom="paragraph">
                  <wp:posOffset>2483485</wp:posOffset>
                </wp:positionV>
                <wp:extent cx="1097280" cy="1005840"/>
                <wp:effectExtent l="5080" t="248285" r="1085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wedgeRoundRectCallout">
                          <a:avLst>
                            <a:gd name="adj1" fmla="val 57467"/>
                            <a:gd name="adj2" fmla="val -73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 suis une souris. Je peux délivrer une statue en lui tapant dans la main. Attention ! Le sorcier peut me touc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195.55pt;width:86.35pt;height:7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 suis une souris. Je peux délivrer une statue en lui tapant dans la main. Attention ! Le sorcier peut me touch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5403850" cy="88785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887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699.1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ragraph">
                  <wp:posOffset>-172720</wp:posOffset>
                </wp:positionV>
                <wp:extent cx="1654810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uir et déliv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30.3pt;height:29.5pt;mso-wrap-distance-left:9.05pt;mso-wrap-distance-right:9.05pt;mso-wrap-distance-top:0pt;mso-wrap-distance-bottom:0pt;margin-top:-13.6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shd w:fill="9F9F9F" w:val="clea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uir et déliv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7600</wp:posOffset>
                </wp:positionH>
                <wp:positionV relativeFrom="paragraph">
                  <wp:posOffset>-264160</wp:posOffset>
                </wp:positionV>
                <wp:extent cx="2752090" cy="648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s sorc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-20.8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eu de référenc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s sorc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7440</wp:posOffset>
                </wp:positionH>
                <wp:positionV relativeFrom="paragraph">
                  <wp:posOffset>1381760</wp:posOffset>
                </wp:positionV>
                <wp:extent cx="3209290" cy="2752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4010" cy="419735"/>
                                  <wp:effectExtent l="0" t="0" r="0" b="0"/>
                                  <wp:docPr id="10" name="STAT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STAT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5760" cy="459105"/>
                                  <wp:effectExtent l="0" t="0" r="0" b="0"/>
                                  <wp:docPr id="11" name="coureur%20gra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coureur%20gra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0050" cy="495300"/>
                                  <wp:effectExtent l="0" t="0" r="0" b="0"/>
                                  <wp:docPr id="12" name="COUREU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COUREU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0050" cy="4953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71475" cy="464820"/>
                                  <wp:effectExtent l="0" t="0" r="0" b="0"/>
                                  <wp:docPr id="14" name="coureur%20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oureur%20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0050" cy="49530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71475" cy="46482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035" cy="509270"/>
                                  <wp:effectExtent l="0" t="0" r="0" b="0"/>
                                  <wp:docPr id="17" name="DEBO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DEBO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03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7035" cy="5092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03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6.7pt;mso-wrap-distance-left:9.05pt;mso-wrap-distance-right:9.05pt;mso-wrap-distance-top:0pt;mso-wrap-distance-bottom:0pt;margin-top:108.8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drawing>
                          <wp:inline distT="0" distB="0" distL="0" distR="0">
                            <wp:extent cx="334010" cy="419735"/>
                            <wp:effectExtent l="0" t="0" r="0" b="0"/>
                            <wp:docPr id="19" name="STAT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STAT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365760" cy="459105"/>
                            <wp:effectExtent l="0" t="0" r="0" b="0"/>
                            <wp:docPr id="20" name="coureur%20gra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coureur%20gra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400050" cy="495300"/>
                            <wp:effectExtent l="0" t="0" r="0" b="0"/>
                            <wp:docPr id="21" name="COUREU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COUREU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400050" cy="49530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71475" cy="464820"/>
                            <wp:effectExtent l="0" t="0" r="0" b="0"/>
                            <wp:docPr id="23" name="coureur%20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coureur%20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400050" cy="495300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     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71475" cy="46482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035" cy="509270"/>
                            <wp:effectExtent l="0" t="0" r="0" b="0"/>
                            <wp:docPr id="26" name="DEBO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DEBO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03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</w:t>
                      </w:r>
                      <w:r>
                        <w:rPr/>
                        <w:drawing>
                          <wp:inline distT="0" distB="0" distL="0" distR="0">
                            <wp:extent cx="407035" cy="50927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03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0240</wp:posOffset>
                </wp:positionH>
                <wp:positionV relativeFrom="paragraph">
                  <wp:posOffset>4947920</wp:posOffset>
                </wp:positionV>
                <wp:extent cx="4215130" cy="302641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n sorcier pour 8 à 10 sour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Un terrain d’environ 9 X 9 m (1/2 terrain de volley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e sorcier doit essayer de geler (toucher) toutes les sour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es souris cherchent à ne pas se faire toucher et à délivrer leurs partenaires déjà pr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es souris cherchent à ne pas se faire toucher et à délivrer les statues en leur tapant dans la m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ne souris qui sort des limites du terrain est considérée comme pri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ne souris libérée reprend le jeu normal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38.3pt;mso-wrap-distance-left:9.05pt;mso-wrap-distance-right:9.05pt;mso-wrap-distance-top:0pt;mso-wrap-distance-bottom:0pt;margin-top:389.6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Un sorcier pour 8 à 10 sour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Un terrain d’environ 9 X 9 m (1/2 terrain de volley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e sorcier doit essayer de geler (toucher) toutes les sour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es souris cherchent à ne pas se faire toucher et à délivrer leurs partenaires déjà pr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es souris cherchent à ne pas se faire toucher et à délivrer les statues en leur tapant dans la m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Une souris qui sort des limites du terrain est considérée comme pri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Une souris libérée reprend le jeu normal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46:00Z</dcterms:created>
  <dc:creator>IEN CHENOVE.</dc:creator>
  <dc:description/>
  <dc:language>en-US</dc:language>
  <cp:lastModifiedBy>IEN DIJON OUEST</cp:lastModifiedBy>
  <cp:lastPrinted>2005-06-02T09:50:00Z</cp:lastPrinted>
  <dcterms:modified xsi:type="dcterms:W3CDTF">2005-06-02T07:54:00Z</dcterms:modified>
  <cp:revision>5</cp:revision>
  <dc:subject/>
  <dc:title/>
</cp:coreProperties>
</file>