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388745</wp:posOffset>
                </wp:positionV>
                <wp:extent cx="1600200" cy="571500"/>
                <wp:effectExtent l="5080" t="5080" r="5715" b="785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4486"/>
                            <a:gd name="adj2" fmla="val 183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essaie d’utiliser les refuges le plus de fois possible en 1 minu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3.2pt;margin-top:109.35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essaie d’utiliser les refuges le plus de fois possible en 1 minu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293.1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36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08.35pt" to="293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41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240</wp:posOffset>
                </wp:positionH>
                <wp:positionV relativeFrom="paragraph">
                  <wp:posOffset>481774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79.35pt" to="293.15pt,3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7565</wp:posOffset>
                </wp:positionH>
                <wp:positionV relativeFrom="paragraph">
                  <wp:posOffset>4678045</wp:posOffset>
                </wp:positionV>
                <wp:extent cx="2171700" cy="1028700"/>
                <wp:effectExtent l="5080" t="5848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RoundRectCallout">
                          <a:avLst>
                            <a:gd name="adj1" fmla="val -45203"/>
                            <a:gd name="adj2" fmla="val -105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Au signal, j’essaie de toucher le plus de souris en 1 minute. Je marque 5 points par touch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Je n’ai pas le droit de toucher deux fois de suite la même sou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368.35pt;width:17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Au signal, j’essaie de toucher le plus de souris en 1 minute. Je marque 5 points par touch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Je n’ai pas le droit de toucher deux fois de suite la même sour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0440</wp:posOffset>
                </wp:positionH>
                <wp:positionV relativeFrom="paragraph">
                  <wp:posOffset>333184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262.3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6440</wp:posOffset>
                </wp:positionH>
                <wp:positionV relativeFrom="paragraph">
                  <wp:posOffset>333184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pt;margin-top:262.3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845</wp:posOffset>
                </wp:positionH>
                <wp:positionV relativeFrom="paragraph">
                  <wp:posOffset>431228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35pt;margin-top:339.5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6340</wp:posOffset>
                </wp:positionH>
                <wp:positionV relativeFrom="paragraph">
                  <wp:posOffset>310324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pt;margin-top:24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40</wp:posOffset>
                </wp:positionH>
                <wp:positionV relativeFrom="paragraph">
                  <wp:posOffset>1160145</wp:posOffset>
                </wp:positionV>
                <wp:extent cx="1143000" cy="800100"/>
                <wp:effectExtent l="5080" t="5080" r="5715" b="8331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oundRectCallout">
                          <a:avLst>
                            <a:gd name="adj1" fmla="val 45944"/>
                            <a:gd name="adj2" fmla="val 150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souris ne peuvent être plusieurs dans le même refu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91.35pt;width:8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souris ne peuvent être plusieurs dans le même refu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0840</wp:posOffset>
                </wp:positionH>
                <wp:positionV relativeFrom="paragraph">
                  <wp:posOffset>3217545</wp:posOffset>
                </wp:positionV>
                <wp:extent cx="1371600" cy="800100"/>
                <wp:effectExtent l="186499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-185879"/>
                            <a:gd name="adj2" fmla="val 1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le droit d’entrer dans un refuge que je viens de qu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253.35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le droit d’entrer dans un refuge que je viens de quitt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67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6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487680"/>
                                  <wp:effectExtent l="0" t="0" r="0" b="0"/>
                                  <wp:docPr id="15" name="assis%20ecrivant%2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assis%20ecrivant%2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1480" cy="513080"/>
                                  <wp:effectExtent l="0" t="0" r="0" b="0"/>
                                  <wp:docPr id="16" name="assis%20ecriva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ssis%20ecriva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48768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1480" cy="51308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" cy="5708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" cy="54737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7520" cy="59753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" cy="48768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1480" cy="51308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6.1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487680"/>
                            <wp:effectExtent l="0" t="0" r="0" b="0"/>
                            <wp:docPr id="27" name="assis%20ecrivant%20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assis%20ecrivant%20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11480" cy="513080"/>
                            <wp:effectExtent l="0" t="0" r="0" b="0"/>
                            <wp:docPr id="28" name="assis%20ecriva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assis%20ecriva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48768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11480" cy="51308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127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" cy="57086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" cy="54737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7520" cy="59753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" cy="48768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11480" cy="51308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95</wp:posOffset>
                </wp:positionH>
                <wp:positionV relativeFrom="paragraph">
                  <wp:posOffset>5613400</wp:posOffset>
                </wp:positionV>
                <wp:extent cx="3780790" cy="33667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6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hat pour 5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3 ou 4 refuges pour 5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e équipe observe pendant que l’autre jou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doit toucher le plus de souris possibles en un temps donné (1 à 2 minutes / 5 points par touch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essaie d’utiliser les refuges le plus de fois possible (1 point par entrée dans un refug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reste chat pendant toute la partie. Il essaie de toucher le plus de souris possib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ne peut pas toucher deux fois de suite la même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refuge ne peut accueillir plusieurs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e souris ne peut pas revenir dans le refuge qu’elle vient de qui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ous les joueurs doivent passer dans le rôle du c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r les sc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65.1pt;mso-wrap-distance-left:9.05pt;mso-wrap-distance-right:9.05pt;mso-wrap-distance-top:0pt;mso-wrap-distance-bottom:0pt;margin-top:442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hat pour 5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3 ou 4 refuges pour 5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e équipe observe pendant que l’autre jou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doit toucher le plus de souris possibles en un temps donné (1 à 2 minutes / 5 points par touch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essaie d’utiliser les refuges le plus de fois possible (1 point par entrée dans un refug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reste chat pendant toute la partie. Il essaie de toucher le plus de souris possib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ne peut pas toucher deux fois de suite la même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refuge ne peut accueillir plusieurs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e souris ne peut pas revenir dans le refuge qu’elle vient de qui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Tous les joueurs doivent passer dans le rôle du c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r les sc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2095</wp:posOffset>
                </wp:positionH>
                <wp:positionV relativeFrom="paragraph">
                  <wp:posOffset>6527800</wp:posOffset>
                </wp:positionV>
                <wp:extent cx="1609090" cy="12636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Faire des terrains de tailles différentes avec les refuges placés également de façon diversifi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5pt;mso-wrap-distance-left:9.05pt;mso-wrap-distance-right:9.05pt;mso-wrap-distance-top:0pt;mso-wrap-distance-bottom:0pt;margin-top:514pt;mso-position-vertical-relative:text;margin-left:319.8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Faire des terrains de tailles différentes avec les refuges placés également de façon diversifi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2- Le plus de refu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2- Le plus de refu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7795</wp:posOffset>
                </wp:positionH>
                <wp:positionV relativeFrom="paragraph">
                  <wp:posOffset>241300</wp:posOffset>
                </wp:positionV>
                <wp:extent cx="1654810" cy="22034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is et chat 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  <w:t>- Identifier et apprécier, en cours d’action les possibilités d’agir de l’adversaire (place, orientation, direction, vitesse)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  <w:t>- Apprécier les intentions de l’adversaire et donner de fausses inform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73.5pt;mso-wrap-distance-left:9.05pt;mso-wrap-distance-right:9.05pt;mso-wrap-distance-top:0pt;mso-wrap-distance-bottom:0pt;margin-top:19pt;mso-position-vertical-relative:text;margin-left:310.8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is et chat :</w:t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  <w:t>- Identifier et apprécier, en cours d’action les possibilités d’agir de l’adversaire (place, orientation, direction, vitesse).</w:t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  <w:t>- Apprécier les intentions de l’adversaire et donner de fausses inform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2291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.3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2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3.jpeg"/><Relationship Id="rId22" Type="http://schemas.openxmlformats.org/officeDocument/2006/relationships/image" Target="media/image5.jpeg"/><Relationship Id="rId23" Type="http://schemas.openxmlformats.org/officeDocument/2006/relationships/image" Target="media/image1.jpeg"/><Relationship Id="rId24" Type="http://schemas.openxmlformats.org/officeDocument/2006/relationships/image" Target="media/image4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5:03:00Z</dcterms:created>
  <dc:creator>IEN CHENOVE.</dc:creator>
  <dc:description/>
  <dc:language>en-US</dc:language>
  <cp:lastModifiedBy>IEN DIJON OUEST</cp:lastModifiedBy>
  <cp:lastPrinted>2005-02-21T11:00:00Z</cp:lastPrinted>
  <dcterms:modified xsi:type="dcterms:W3CDTF">2005-03-21T10:04:00Z</dcterms:modified>
  <cp:revision>8</cp:revision>
  <dc:subject/>
  <dc:title> </dc:title>
</cp:coreProperties>
</file>