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049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-4445</wp:posOffset>
                </wp:positionV>
                <wp:extent cx="214249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t cou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0.95pt;mso-wrap-distance-left:9.05pt;mso-wrap-distance-right:9.05pt;mso-wrap-distance-top:0pt;mso-wrap-distance-bottom:0pt;margin-top:-0.35pt;mso-position-vertical-relative:text;margin-left:167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t cou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92075</wp:posOffset>
                </wp:positionV>
                <wp:extent cx="313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7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1270</wp:posOffset>
                </wp:positionV>
                <wp:extent cx="2286000" cy="914400"/>
                <wp:effectExtent l="252730" t="5080" r="5715" b="7099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wedgeRoundRectCallout">
                          <a:avLst>
                            <a:gd name="adj1" fmla="val -60027"/>
                            <a:gd name="adj2" fmla="val 125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m’a choisi. Il faut que je me sauve sans sortir du terrain. S’il me touche ou si je sors, c’est moi le nouveau chat et c’est moi qui annonce : « Je cours après…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2pt;margin-top:0.1pt;width:17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m’a choisi. Il faut que je me sauve sans sortir du terrain. S’il me touche ou si je sors, c’est moi le nouveau chat et c’est moi qui annonce : « Je cours après…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83820</wp:posOffset>
                </wp:positionV>
                <wp:extent cx="41148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6.6pt;width:32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81200" cy="800100"/>
                <wp:effectExtent l="5080" t="5080" r="5715" b="405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wedgeRoundRectCallout">
                          <a:avLst>
                            <a:gd name="adj1" fmla="val 43847"/>
                            <a:gd name="adj2" fmla="val 99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le chat. Sans me déplacer, j’annonce : « Je cours après… Jacques. » et je cours à sa poursui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1pt;width:15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le chat. Sans me déplacer, j’annonce : « Je cours après… Jacques. » et je cours à sa poursui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20320</wp:posOffset>
                </wp:positionV>
                <wp:extent cx="6096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1.6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0</wp:posOffset>
                </wp:positionH>
                <wp:positionV relativeFrom="paragraph">
                  <wp:posOffset>71120</wp:posOffset>
                </wp:positionV>
                <wp:extent cx="609600" cy="685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5.6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1371600" cy="914400"/>
                <wp:effectExtent l="5080" t="5080" r="4197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79259"/>
                            <a:gd name="adj2" fmla="val -16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touche la souris, on inverse les rôles et elle n’a pas le droit de me courir aprè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6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touche la souris, on inverse les rôles et elle n’a pas le droit de me courir aprè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58420</wp:posOffset>
                </wp:positionV>
                <wp:extent cx="6096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5925" cy="51879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4.6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15925" cy="51879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6670</wp:posOffset>
                </wp:positionV>
                <wp:extent cx="8382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887730"/>
                                  <wp:effectExtent l="0" t="0" r="0" b="0"/>
                                  <wp:docPr id="18" name="debout%20gr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debout%20gr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3pt;mso-wrap-distance-left:9.05pt;mso-wrap-distance-right:9.05pt;mso-wrap-distance-top:0pt;mso-wrap-distance-bottom:0pt;margin-top:2.1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887730"/>
                            <wp:effectExtent l="0" t="0" r="0" b="0"/>
                            <wp:docPr id="19" name="debout%20gr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debout%20gr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26670</wp:posOffset>
                </wp:positionV>
                <wp:extent cx="609600" cy="640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2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77470</wp:posOffset>
                </wp:positionV>
                <wp:extent cx="762000" cy="114300"/>
                <wp:effectExtent l="1905" t="2667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1pt" to="245.95pt,15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116205</wp:posOffset>
                </wp:positionV>
                <wp:extent cx="1295400" cy="455295"/>
                <wp:effectExtent l="125095" t="5715" r="5715" b="292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5400"/>
                        </a:xfrm>
                        <a:prstGeom prst="wedgeRoundRectCallout">
                          <a:avLst>
                            <a:gd name="adj1" fmla="val -57648"/>
                            <a:gd name="adj2" fmla="val 110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f ! Je suis sauvé. Julie a coup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9.15pt;width:101.95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f ! Je suis sauvé. Julie a coup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116205</wp:posOffset>
                </wp:positionV>
                <wp:extent cx="1600200" cy="800100"/>
                <wp:effectExtent l="937895" t="5080" r="5715" b="8147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oundRectCallout">
                          <a:avLst>
                            <a:gd name="adj1" fmla="val -108412"/>
                            <a:gd name="adj2" fmla="val 15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viens de couper la ligne entre Jacques et le chat : c’est moi la nouvelle souri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9.15pt;width:12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viens de couper la ligne entre Jacques et le chat : c’est moi la nouvelle souri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80010</wp:posOffset>
                </wp:positionV>
                <wp:extent cx="3136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6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0</wp:posOffset>
                </wp:positionH>
                <wp:positionV relativeFrom="paragraph">
                  <wp:posOffset>103505</wp:posOffset>
                </wp:positionV>
                <wp:extent cx="4114800" cy="2057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8.15pt;width:32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03505</wp:posOffset>
                </wp:positionV>
                <wp:extent cx="609600" cy="6400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48pt;height:50.4pt;mso-wrap-distance-left:9.05pt;mso-wrap-distance-right:9.05pt;mso-wrap-distance-top:0pt;mso-wrap-distance-bottom:0pt;margin-top:8.1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609600" cy="6400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5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524000" cy="914400"/>
                <wp:effectExtent l="5080" t="5080" r="81915" b="1974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wedgeRoundRectCallout">
                          <a:avLst>
                            <a:gd name="adj1" fmla="val 55166"/>
                            <a:gd name="adj2" fmla="val 7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le chat, je cours après Jacques. Julie vient de couper entre Jacques et moi, c’est elle la nouvelle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65pt;width:11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le chat, je cours après Jacques. Julie vient de couper entre Jacques et moi, c’est elle la nouvelle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90805</wp:posOffset>
                </wp:positionV>
                <wp:extent cx="2971800" cy="1143000"/>
                <wp:effectExtent l="10160" t="10160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15pt" to="365.95pt,97.1pt" stroked="t" o:allowincell="f" style="position:absolute">
                <v:stroke color="red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90805</wp:posOffset>
                </wp:positionV>
                <wp:extent cx="1600200" cy="914400"/>
                <wp:effectExtent l="884555" t="5080" r="5715" b="263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-105078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faut que j’essaie de sauver Julie en coupant entre elle et le chat. Si je réussis, ce sera moi la nouvelle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15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faut que j’essaie de sauver Julie en coupant entre elle et le chat. Si je réussis, ce sera moi la nouvelle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0</wp:posOffset>
                </wp:positionH>
                <wp:positionV relativeFrom="paragraph">
                  <wp:posOffset>59055</wp:posOffset>
                </wp:positionV>
                <wp:extent cx="609600" cy="571500"/>
                <wp:effectExtent l="10160" t="635" r="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.65pt" to="197.95pt,49.6pt" stroked="t" o:allowincell="f" style="position:absolute;flip:y">
                <v:stroke color="#3366ff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457200" cy="457200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79.95pt,3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4445</wp:posOffset>
                </wp:positionV>
                <wp:extent cx="523240" cy="5168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51689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1.2pt;height:40.7pt;mso-wrap-distance-left:9.05pt;mso-wrap-distance-right:9.05pt;mso-wrap-distance-top:0pt;mso-wrap-distance-bottom:0pt;margin-top:-0.3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14605</wp:posOffset>
                </wp:positionV>
                <wp:extent cx="914400" cy="228600"/>
                <wp:effectExtent l="2540" t="19050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15pt" to="239.95pt,19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2800</wp:posOffset>
                </wp:positionH>
                <wp:positionV relativeFrom="paragraph">
                  <wp:posOffset>128905</wp:posOffset>
                </wp:positionV>
                <wp:extent cx="533400" cy="6858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858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910" cy="540385"/>
                                  <wp:effectExtent l="0" t="0" r="0" b="0"/>
                                  <wp:docPr id="44" name="coureur%20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coureur%20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2pt;height:54pt;mso-wrap-distance-left:9.05pt;mso-wrap-distance-right:9.05pt;mso-wrap-distance-top:0pt;mso-wrap-distance-bottom:0pt;margin-top:10.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910" cy="540385"/>
                            <wp:effectExtent l="0" t="0" r="0" b="0"/>
                            <wp:docPr id="45" name="coureur%20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coureur%20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930</wp:posOffset>
                </wp:positionH>
                <wp:positionV relativeFrom="paragraph">
                  <wp:posOffset>-9525</wp:posOffset>
                </wp:positionV>
                <wp:extent cx="619125" cy="6292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6245" cy="53848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9.55pt;mso-wrap-distance-left:9.05pt;mso-wrap-distance-right:9.05pt;mso-wrap-distance-top:0pt;mso-wrap-distance-bottom:0pt;margin-top:-0.75pt;mso-position-vertical-relative:text;margin-left:1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6245" cy="538480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" cy="53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533400" cy="228600"/>
                <wp:effectExtent l="0" t="5080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57.95pt,25.6pt" stroked="t" o:allowincell="f" style="position:absolute;flip:xy">
                <v:stroke color="#339966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313690" cy="3517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4.7pt;height:27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103505</wp:posOffset>
                </wp:positionV>
                <wp:extent cx="2362200" cy="914400"/>
                <wp:effectExtent l="752475" t="5080" r="5715" b="1892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14400"/>
                        </a:xfrm>
                        <a:prstGeom prst="wedgeRoundRectCallout">
                          <a:avLst>
                            <a:gd name="adj1" fmla="val -81722"/>
                            <a:gd name="adj2" fmla="val 70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vient de me toucher. C’est moi qui devient chat. Je m’arrête et j’annonce : « Je cours après… Paul.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Je n’ai pas le droit de courir après celui qui vient de me tou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8.15pt;width:18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vient de me toucher. C’est moi qui devient chat. Je m’arrête et j’annonce : « Je cours après… Paul. 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Je n’ai pas le droit de courir après celui qui vient de me touch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990600" cy="228600"/>
                <wp:effectExtent l="5080" t="5080" r="5715" b="8528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wedgeRoundRectCallout">
                          <a:avLst>
                            <a:gd name="adj1" fmla="val -24935"/>
                            <a:gd name="adj2" fmla="val 4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ouché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15pt;width:77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ouché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8255</wp:posOffset>
                </wp:positionV>
                <wp:extent cx="4114800" cy="2057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0.65pt;width:32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7800</wp:posOffset>
                </wp:positionH>
                <wp:positionV relativeFrom="paragraph">
                  <wp:posOffset>8255</wp:posOffset>
                </wp:positionV>
                <wp:extent cx="655320" cy="68326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92455"/>
                                  <wp:effectExtent l="0" t="0" r="0" b="0"/>
                                  <wp:docPr id="5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53.8pt;mso-wrap-distance-left:9.05pt;mso-wrap-distance-right:9.05pt;mso-wrap-distance-top:0pt;mso-wrap-distance-bottom:0pt;margin-top:0.6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" cy="592455"/>
                            <wp:effectExtent l="0" t="0" r="0" b="0"/>
                            <wp:docPr id="5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109855</wp:posOffset>
                </wp:positionV>
                <wp:extent cx="609600" cy="64008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4pt;mso-wrap-distance-left:9.05pt;mso-wrap-distance-right:9.05pt;mso-wrap-distance-top:0pt;mso-wrap-distance-bottom:0pt;margin-top:8.6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0</wp:posOffset>
                </wp:positionH>
                <wp:positionV relativeFrom="paragraph">
                  <wp:posOffset>109855</wp:posOffset>
                </wp:positionV>
                <wp:extent cx="619125" cy="62928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6245" cy="538480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9.55pt;mso-wrap-distance-left:9.05pt;mso-wrap-distance-right:9.05pt;mso-wrap-distance-top:0pt;mso-wrap-distance-bottom:0pt;margin-top:8.6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6245" cy="538480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" cy="53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09855</wp:posOffset>
                </wp:positionV>
                <wp:extent cx="685800" cy="6858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81000" cy="114300"/>
                <wp:effectExtent l="3175" t="9525" r="317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09.95pt,1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655320" cy="68326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92455"/>
                                  <wp:effectExtent l="0" t="0" r="0" b="0"/>
                                  <wp:docPr id="6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53.8pt;mso-wrap-distance-left:9.05pt;mso-wrap-distance-right:9.05pt;mso-wrap-distance-top:0pt;mso-wrap-distance-bottom:0pt;margin-top:10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" cy="592455"/>
                            <wp:effectExtent l="0" t="0" r="0" b="0"/>
                            <wp:docPr id="6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ispositif :</w:t>
      </w:r>
    </w:p>
    <w:p>
      <w:pPr>
        <w:pStyle w:val="Normal"/>
        <w:ind w:left="240" w:hanging="0"/>
        <w:rPr/>
      </w:pPr>
      <w:r>
        <w:rPr/>
        <w:t>- Un demi terrain de handball.</w:t>
      </w:r>
    </w:p>
    <w:p>
      <w:pPr>
        <w:pStyle w:val="Normal"/>
        <w:ind w:left="240" w:hanging="0"/>
        <w:rPr/>
      </w:pPr>
      <w:r>
        <w:rPr/>
        <w:t>- Pas plus de 10 souris pour un ch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t du jeu :</w:t>
      </w:r>
    </w:p>
    <w:p>
      <w:pPr>
        <w:pStyle w:val="Normal"/>
        <w:ind w:left="240" w:hanging="0"/>
        <w:rPr/>
      </w:pPr>
      <w:r>
        <w:rPr/>
        <w:t>- Le chat doit attraper une souris et les souris doivent s’enfuir.</w:t>
      </w:r>
    </w:p>
    <w:p>
      <w:pPr>
        <w:pStyle w:val="Normal"/>
        <w:ind w:left="240" w:hanging="0"/>
        <w:rPr/>
      </w:pPr>
      <w:r>
        <w:rPr/>
        <w:t>- La souris touchée devient chat.</w:t>
      </w:r>
    </w:p>
    <w:p>
      <w:pPr>
        <w:pStyle w:val="Normal"/>
        <w:ind w:left="240" w:hanging="0"/>
        <w:rPr/>
      </w:pPr>
      <w:r>
        <w:rPr/>
        <w:t>- La souris poursuivie peut se faire sauver par une au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ègles :</w:t>
      </w:r>
    </w:p>
    <w:p>
      <w:pPr>
        <w:pStyle w:val="Normal"/>
        <w:ind w:left="240" w:hanging="0"/>
        <w:rPr/>
      </w:pPr>
      <w:r>
        <w:rPr/>
        <w:t>- Le chat, à l’arrêt, désigne la souris après laquelle il décide de courir : « Je cours après… Jacques. ».</w:t>
      </w:r>
    </w:p>
    <w:p>
      <w:pPr>
        <w:pStyle w:val="Normal"/>
        <w:ind w:left="240" w:hanging="0"/>
        <w:rPr/>
      </w:pPr>
      <w:r>
        <w:rPr/>
        <w:t>- Quand la formule est prononcée, il part en chasse.</w:t>
      </w:r>
    </w:p>
    <w:p>
      <w:pPr>
        <w:pStyle w:val="Normal"/>
        <w:ind w:left="240" w:hanging="0"/>
        <w:rPr/>
      </w:pPr>
      <w:r>
        <w:rPr/>
        <w:t>- Les autres joueurs peuvent couper la ligne entre le chat et Jacques. Celui qui y parvient devient souris à la place de Jacques. De nouveaux joueurs peuvent couper à leur tour et devenir successivement les nouvelles souris.</w:t>
      </w:r>
    </w:p>
    <w:p>
      <w:pPr>
        <w:pStyle w:val="Normal"/>
        <w:ind w:left="240" w:hanging="0"/>
        <w:rPr/>
      </w:pPr>
      <w:r>
        <w:rPr/>
        <w:t>- Une souris touchée devient le nouveau chat qui choisit à son tour après qui il va couri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as particulier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5400</wp:posOffset>
                </wp:positionH>
                <wp:positionV relativeFrom="paragraph">
                  <wp:posOffset>89535</wp:posOffset>
                </wp:positionV>
                <wp:extent cx="4114800" cy="2057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05pt;width:32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981200" cy="800100"/>
                <wp:effectExtent l="5080" t="5080" r="5715" b="5842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wedgeRoundRectCallout">
                          <a:avLst>
                            <a:gd name="adj1" fmla="val 42662"/>
                            <a:gd name="adj2" fmla="val 12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ux joueurs ont coupé en même temps. C’est celui qui est passé le plus près de moi qui devient la nouvelle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55pt;width:15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ux joueurs ont coupé en même temps. C’est celui qui est passé le plus près de moi qui devient la nouvelle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5800</wp:posOffset>
                </wp:positionH>
                <wp:positionV relativeFrom="paragraph">
                  <wp:posOffset>57785</wp:posOffset>
                </wp:positionV>
                <wp:extent cx="685800" cy="6858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7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4pt;height:54pt;mso-wrap-distance-left:9.05pt;mso-wrap-distance-right:9.05pt;mso-wrap-distance-top:0pt;mso-wrap-distance-bottom:0pt;margin-top:4.5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7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57785</wp:posOffset>
                </wp:positionV>
                <wp:extent cx="633095" cy="65659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65659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" cy="566420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9.85pt;height:51.7pt;mso-wrap-distance-left:9.05pt;mso-wrap-distance-right:9.05pt;mso-wrap-distance-top:0pt;mso-wrap-distance-bottom:0pt;margin-top:4.5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" cy="566420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108585</wp:posOffset>
                </wp:positionV>
                <wp:extent cx="1676400" cy="685800"/>
                <wp:effectExtent l="0" t="698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6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55pt" to="341.95pt,62.5pt" stroked="t" o:allowincell="f" style="position:absolute;flip:xy">
                <v:stroke color="#339966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9800</wp:posOffset>
                </wp:positionH>
                <wp:positionV relativeFrom="paragraph">
                  <wp:posOffset>76835</wp:posOffset>
                </wp:positionV>
                <wp:extent cx="2362200" cy="800100"/>
                <wp:effectExtent l="10160" t="12065" r="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2320" cy="800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05pt" to="359.95pt,69pt" stroked="t" o:allowincell="f" style="position:absolute;flip:y">
                <v:stroke color="#3366ff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64135</wp:posOffset>
                </wp:positionV>
                <wp:extent cx="1447800" cy="571500"/>
                <wp:effectExtent l="10160" t="10160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05pt" to="299.95pt,50pt" stroked="t" o:allowincell="f" style="position:absolute">
                <v:stroke color="red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523240" cy="51689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51689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9725" cy="424815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1.2pt;height:40.7pt;mso-wrap-distance-left:9.05pt;mso-wrap-distance-right:9.05pt;mso-wrap-distance-top:0pt;mso-wrap-distance-bottom:0pt;margin-top:2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9725" cy="424815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619125" cy="62928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6245" cy="53848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9.55pt;mso-wrap-distance-left:9.05pt;mso-wrap-distance-right:9.05pt;mso-wrap-distance-top:0pt;mso-wrap-distance-bottom:0pt;margin-top:0.0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6245" cy="53848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" cy="53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33985</wp:posOffset>
                </wp:positionV>
                <wp:extent cx="1905000" cy="488950"/>
                <wp:effectExtent l="207645" t="22034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88880"/>
                        </a:xfrm>
                        <a:prstGeom prst="wedgeRoundRectCallout">
                          <a:avLst>
                            <a:gd name="adj1" fmla="val -60800"/>
                            <a:gd name="adj2" fmla="val -94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’est moi le plus près du chat. C’est moi la nouvelle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55pt;width:149.95pt;height:3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’est moi le plus près du chat. C’est moi la nouvelle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emarques sur le jeu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>- C’est un jeu qui était beaucoup pratiqué autrefois dans les cours de récréation et qu’il est intéressant de faire revivre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- C’est un jeu qui exige </w:t>
      </w:r>
      <w:r>
        <w:rPr>
          <w:b/>
        </w:rPr>
        <w:t>une prise d’informations très riche</w:t>
      </w:r>
      <w:r>
        <w:rPr/>
        <w:t xml:space="preserve"> (sur les trajectoires des différents joueurs, sur les vitesses comparées des chats et des souris, sur l’évolution de la ligne à couper et des zones de danger…)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- C’est un jeu qui donne à chacun du temps pour prendre une décision, pour déterminer quel risque il peut prendre . </w:t>
      </w:r>
      <w:r>
        <w:rPr>
          <w:b/>
        </w:rPr>
        <w:t>Chaque joueur est totalement responsable de son engagement dans le jeu</w:t>
      </w:r>
      <w:r>
        <w:rPr/>
        <w:t xml:space="preserve"> et en particulier quand il décide de couper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- C’est un jeu où l’on peut développer </w:t>
      </w:r>
      <w:r>
        <w:rPr>
          <w:b/>
        </w:rPr>
        <w:t>une vraie solidarité en osant prendre des risques pour sauver son copain</w:t>
      </w:r>
      <w:r>
        <w:rPr/>
        <w:t>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- C’est aussi un jeu à </w:t>
      </w:r>
      <w:r>
        <w:rPr>
          <w:b/>
        </w:rPr>
        <w:t>relations ambivalentes, fluctuantes et paradoxales</w:t>
      </w:r>
      <w:r>
        <w:rPr/>
        <w:t>.</w:t>
      </w:r>
    </w:p>
    <w:p>
      <w:pPr>
        <w:pStyle w:val="Normal"/>
        <w:ind w:left="600" w:hanging="0"/>
        <w:jc w:val="both"/>
        <w:rPr/>
      </w:pPr>
      <w:r>
        <w:rPr>
          <w:sz w:val="20"/>
        </w:rPr>
        <w:t>« </w:t>
      </w:r>
      <w:r>
        <w:rPr>
          <w:i/>
          <w:sz w:val="20"/>
        </w:rPr>
        <w:t>Je veux protéger quelqu’un en coupant ou en ne coupant pas volontairement pour qu’il se fasse prendre.</w:t>
      </w:r>
      <w:r>
        <w:rPr>
          <w:sz w:val="20"/>
        </w:rPr>
        <w:t> »</w:t>
      </w:r>
    </w:p>
    <w:p>
      <w:pPr>
        <w:pStyle w:val="Normal"/>
        <w:ind w:left="600" w:hanging="0"/>
        <w:jc w:val="both"/>
        <w:rPr/>
      </w:pPr>
      <w:r>
        <w:rPr>
          <w:sz w:val="20"/>
        </w:rPr>
        <w:t>« </w:t>
      </w:r>
      <w:r>
        <w:rPr>
          <w:i/>
          <w:sz w:val="20"/>
        </w:rPr>
        <w:t>Je peux faire couper quelqu’un à son insu pour qu’il se fasse toucher.</w:t>
      </w:r>
      <w:r>
        <w:rPr>
          <w:sz w:val="20"/>
        </w:rPr>
        <w:t> »</w:t>
      </w:r>
    </w:p>
    <w:p>
      <w:pPr>
        <w:pStyle w:val="Normal"/>
        <w:ind w:left="600" w:hanging="0"/>
        <w:jc w:val="both"/>
        <w:rPr/>
      </w:pPr>
      <w:r>
        <w:rPr>
          <w:sz w:val="20"/>
        </w:rPr>
        <w:t>« </w:t>
      </w:r>
      <w:r>
        <w:rPr>
          <w:i/>
          <w:sz w:val="20"/>
        </w:rPr>
        <w:t>Je peux ne pas toucher la souris qui vient de couper et attendre qu’une autre vienne couper à son tour.</w:t>
      </w:r>
      <w:r>
        <w:rPr>
          <w:sz w:val="20"/>
        </w:rPr>
        <w:t> »</w:t>
      </w:r>
    </w:p>
    <w:p>
      <w:pPr>
        <w:pStyle w:val="TextBody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40" w:hanging="0"/>
        <w:jc w:val="both"/>
        <w:rPr/>
      </w:pPr>
      <w:r>
        <w:rPr/>
        <w:t>Finalement, on ne sait plus vraiment avec qui, ni contre qui, on est. C’est ce qui fait le charme de ce jeu quand on sait bien y jouer 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39"/>
        </w:tabs>
        <w:ind w:left="1599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39"/>
        </w:tabs>
        <w:ind w:left="1239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"/>
      <w:lvlJc w:val="left"/>
      <w:pPr>
        <w:tabs>
          <w:tab w:val="num" w:pos="1959"/>
        </w:tabs>
        <w:ind w:left="1599" w:hanging="360"/>
      </w:pPr>
      <w:rPr/>
    </w:lvl>
    <w:lvl w:ilvl="2">
      <w:start w:val="1"/>
      <w:numFmt w:val="bullet"/>
      <w:lvlText w:val=""/>
      <w:lvlJc w:val="left"/>
      <w:pPr>
        <w:tabs>
          <w:tab w:val="num" w:pos="1959"/>
        </w:tabs>
        <w:ind w:left="19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9"/>
        </w:tabs>
        <w:ind w:left="231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79"/>
        </w:tabs>
        <w:ind w:left="267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39"/>
        </w:tabs>
        <w:ind w:left="30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99"/>
        </w:tabs>
        <w:ind w:left="339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59"/>
        </w:tabs>
        <w:ind w:left="375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119"/>
        </w:tabs>
        <w:ind w:left="41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000000" w:val="clear"/>
      <w:jc w:val="center"/>
      <w:outlineLvl w:val="4"/>
    </w:pPr>
    <w:rPr>
      <w:b/>
      <w:color w:val="FFFFFF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II">
    <w:name w:val="Titre II"/>
    <w:basedOn w:val="Normal"/>
    <w:qFormat/>
    <w:pPr>
      <w:numPr>
        <w:ilvl w:val="0"/>
        <w:numId w:val="2"/>
      </w:numPr>
    </w:pPr>
    <w:rPr>
      <w:b/>
      <w:small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26:00Z</dcterms:created>
  <dc:creator>IEN DIJON AIS</dc:creator>
  <dc:description/>
  <dc:language>en-US</dc:language>
  <cp:lastModifiedBy>IEN DIJON OUEST</cp:lastModifiedBy>
  <cp:lastPrinted>2005-03-24T14:40:00Z</cp:lastPrinted>
  <dcterms:modified xsi:type="dcterms:W3CDTF">2005-06-02T12:17:00Z</dcterms:modified>
  <cp:revision>40</cp:revision>
  <dc:subject/>
  <dc:title>Chat coupé</dc:title>
</cp:coreProperties>
</file>