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6095</wp:posOffset>
                </wp:positionH>
                <wp:positionV relativeFrom="paragraph">
                  <wp:posOffset>12700</wp:posOffset>
                </wp:positionV>
                <wp:extent cx="2477770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2- Aimes-tu tes voisins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3.3pt;mso-wrap-distance-left:9.05pt;mso-wrap-distance-right:9.05pt;mso-wrap-distance-top:0pt;mso-wrap-distance-bottom:0pt;margin-top:1pt;mso-position-vertical-relative:text;margin-left:139.8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2- Aimes-tu tes voisin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156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56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s le Niveau 3</w:t>
                              <w:br/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éagir vite au signa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pérer et se diriger vers un cerceau proche et li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123.1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s le Niveau 3</w:t>
                        <w:br/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éagir vite au signa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pérer et se diriger vers un cerceau proche et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5460</wp:posOffset>
                </wp:positionH>
                <wp:positionV relativeFrom="paragraph">
                  <wp:posOffset>76835</wp:posOffset>
                </wp:positionV>
                <wp:extent cx="4486910" cy="2428875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040" cy="2428920"/>
                          <a:chOff x="0" y="0"/>
                          <a:chExt cx="4487040" cy="2428920"/>
                        </a:xfrm>
                      </wpg:grpSpPr>
                      <wpg:grpSp>
                        <wpg:cNvGrpSpPr/>
                        <wpg:grpSpPr>
                          <a:xfrm>
                            <a:off x="685800" y="1143000"/>
                            <a:ext cx="3772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14300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4308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14300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80028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87040" cy="242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343080"/>
                            </a:xfrm>
                            <a:prstGeom prst="wedgeRoundRectCallout">
                              <a:avLst>
                                <a:gd name="adj1" fmla="val 48717"/>
                                <a:gd name="adj2" fmla="val 32092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chir, aimes-tu tes voisins 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14680" y="1257480"/>
                              <a:ext cx="40320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43280" y="228600"/>
                              <a:ext cx="2057400" cy="457200"/>
                            </a:xfrm>
                            <a:prstGeom prst="wedgeRoundRectCallout">
                              <a:avLst>
                                <a:gd name="adj1" fmla="val -37717"/>
                                <a:gd name="adj2" fmla="val 9013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i je réponds OUI, la question doit être posée à un autre.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72080" y="1600200"/>
                              <a:ext cx="372240" cy="4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43280" y="80028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14680" y="194328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0" y="1143000"/>
                              <a:ext cx="420840" cy="5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14800" y="1143000"/>
                              <a:ext cx="372240" cy="4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5800" y="1714680"/>
                              <a:ext cx="420840" cy="5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200400" y="80028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57680" y="194328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6.05pt;width:353.3pt;height:191.25pt" coordorigin="-796,121" coordsize="7066,3825">
                <v:group id="shape_0" style="position:absolute;left:284;top:1921;width:5940;height:1980">
                  <v:oval id="shape_0" stroked="t" o:allowincell="f" style="position:absolute;left:1904;top:372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4;top:246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264;top:192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84;top:336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244;top:192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684;top:246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704;top:372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44;top:3181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796;top:121;width:7066;height:3825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-796;top:121;width:2879;height:53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chir, aimes-tu tes voisins 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04;top:2101;width:634;height:7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264;top:481;width:3239;height:71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i je réponds OUI, la question doit être posée à un autre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144;top:2641;width:585;height:7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4;top:1381;width:606;height:76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4;top:3181;width:606;height:76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4;top:1921;width:662;height:82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4;top:1921;width:585;height:73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;top:2821;width:662;height:82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44;top:1381;width:606;height:76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4;top:3181;width:606;height:76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6385</wp:posOffset>
                </wp:positionH>
                <wp:positionV relativeFrom="paragraph">
                  <wp:posOffset>54610</wp:posOffset>
                </wp:positionV>
                <wp:extent cx="3619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3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140335</wp:posOffset>
                </wp:positionV>
                <wp:extent cx="2328545" cy="1743075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1743120"/>
                          <a:chOff x="0" y="0"/>
                          <a:chExt cx="2328480" cy="1743120"/>
                        </a:xfrm>
                      </wpg:grpSpPr>
                      <wpg:grpSp>
                        <wpg:cNvGrpSpPr/>
                        <wpg:grpSpPr>
                          <a:xfrm>
                            <a:off x="685800" y="114480"/>
                            <a:ext cx="1642680" cy="1628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57480" y="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28880" y="1143000"/>
                              <a:ext cx="3855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28600" y="342720"/>
                              <a:ext cx="420840" cy="5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914400"/>
                              <a:ext cx="420840" cy="5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43000" y="685800"/>
                              <a:ext cx="40320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828800" cy="343080"/>
                          </a:xfrm>
                          <a:prstGeom prst="wedgeRoundRectCallout">
                            <a:avLst>
                              <a:gd name="adj1" fmla="val 52361"/>
                              <a:gd name="adj2" fmla="val 187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i préfères-tu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11.05pt;width:183.4pt;height:137.3pt" coordorigin="4604,221" coordsize="3668,2746">
                <v:group id="shape_0" style="position:absolute;left:5684;top:401;width:2588;height:2565">
                  <v:shape id="shape_0" stroked="f" o:allowincell="f" style="position:absolute;left:7664;top:401;width:606;height:76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04;top:2201;width:606;height:76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4;top:941;width:662;height:82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4;top:1841;width:662;height:82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84;top:1481;width:634;height:79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04;top:221;width:287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i préfères-tu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45085</wp:posOffset>
                </wp:positionV>
                <wp:extent cx="2785745" cy="1828800"/>
                <wp:effectExtent l="508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5680" cy="1828800"/>
                          <a:chOff x="0" y="0"/>
                          <a:chExt cx="2785680" cy="1828800"/>
                        </a:xfrm>
                      </wpg:grpSpPr>
                      <wps:wsp>
                        <wps:cNvSpPr/>
                        <wps:spPr>
                          <a:xfrm>
                            <a:off x="0" y="1486080"/>
                            <a:ext cx="685800" cy="343080"/>
                          </a:xfrm>
                          <a:prstGeom prst="wedgeRoundRectCallout">
                            <a:avLst>
                              <a:gd name="adj1" fmla="val 135370"/>
                              <a:gd name="adj2" fmla="val -17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00480" y="0"/>
                            <a:ext cx="3855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171880" y="1143000"/>
                            <a:ext cx="3855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71600" y="343080"/>
                            <a:ext cx="42084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43000" y="914400"/>
                            <a:ext cx="42084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86000" y="685800"/>
                            <a:ext cx="40320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480"/>
                            <a:ext cx="1828800" cy="343080"/>
                          </a:xfrm>
                          <a:prstGeom prst="wedgeRoundRectCallout">
                            <a:avLst>
                              <a:gd name="adj1" fmla="val 77884"/>
                              <a:gd name="adj2" fmla="val 12925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rre, aimes-tu tes voisins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3.55pt;width:219.4pt;height:144pt" coordorigin="-796,71" coordsize="4388,2880">
                <v:shape id="shape_0" fillcolor="white" stroked="t" o:allowincell="f" style="position:absolute;left:-796;top:2411;width:107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36;top:7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84;top:71;width:606;height:76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624;top:1871;width:606;height:76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364;top:611;width:662;height:82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004;top:1511;width:662;height:82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804;top:1151;width:634;height:79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6;top:251;width:287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rre, aimes-tu tes voisins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340</wp:posOffset>
                </wp:positionH>
                <wp:positionV relativeFrom="paragraph">
                  <wp:posOffset>13335</wp:posOffset>
                </wp:positionV>
                <wp:extent cx="1600200" cy="1257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343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343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343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3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1.05pt;width:126.05pt;height:99pt" coordorigin="5684,21" coordsize="2521,1980">
                <v:oval id="shape_0" fillcolor="white" stroked="t" o:allowincell="f" style="position:absolute;left:7664;top:21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4;top:561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4;top:1821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84;top:1461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6340</wp:posOffset>
                </wp:positionH>
                <wp:positionV relativeFrom="paragraph">
                  <wp:posOffset>127635</wp:posOffset>
                </wp:positionV>
                <wp:extent cx="342900" cy="1600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0.05pt" to="221.15pt,136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7540</wp:posOffset>
                </wp:positionH>
                <wp:positionV relativeFrom="paragraph">
                  <wp:posOffset>95885</wp:posOffset>
                </wp:positionV>
                <wp:extent cx="1600200" cy="12357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5880"/>
                          <a:chOff x="0" y="0"/>
                          <a:chExt cx="1600200" cy="12358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3430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148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79992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430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7.55pt;width:126.05pt;height:97.3pt" coordorigin="1004,151" coordsize="2521,1946">
                <v:oval id="shape_0" stroked="t" o:allowincell="f" style="position:absolute;left:2984;top:151;width:53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04;top:657;width:2161;height:1440">
                  <v:oval id="shape_0" stroked="t" o:allowincell="f" style="position:absolute;left:2624;top:1917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364;top:657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04;top:1557;width:53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52240</wp:posOffset>
            </wp:positionH>
            <wp:positionV relativeFrom="paragraph">
              <wp:posOffset>2192020</wp:posOffset>
            </wp:positionV>
            <wp:extent cx="367030" cy="4572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940</wp:posOffset>
                </wp:positionH>
                <wp:positionV relativeFrom="paragraph">
                  <wp:posOffset>477520</wp:posOffset>
                </wp:positionV>
                <wp:extent cx="1257300" cy="228600"/>
                <wp:effectExtent l="5080" t="514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oundRectCallout">
                          <a:avLst>
                            <a:gd name="adj1" fmla="val -45101"/>
                            <a:gd name="adj2" fmla="val -2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ulien et Maga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pt;margin-top:37.6pt;width:98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ulien et Maga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0540</wp:posOffset>
                </wp:positionH>
                <wp:positionV relativeFrom="paragraph">
                  <wp:posOffset>3335020</wp:posOffset>
                </wp:positionV>
                <wp:extent cx="3429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2pt;margin-top:262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0440</wp:posOffset>
                </wp:positionH>
                <wp:positionV relativeFrom="paragraph">
                  <wp:posOffset>2534920</wp:posOffset>
                </wp:positionV>
                <wp:extent cx="3429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199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9140</wp:posOffset>
                </wp:positionH>
                <wp:positionV relativeFrom="paragraph">
                  <wp:posOffset>2192020</wp:posOffset>
                </wp:positionV>
                <wp:extent cx="3429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172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840</wp:posOffset>
                </wp:positionH>
                <wp:positionV relativeFrom="paragraph">
                  <wp:posOffset>3106420</wp:posOffset>
                </wp:positionV>
                <wp:extent cx="3429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2pt;margin-top:244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6440</wp:posOffset>
                </wp:positionH>
                <wp:positionV relativeFrom="paragraph">
                  <wp:posOffset>2192020</wp:posOffset>
                </wp:positionV>
                <wp:extent cx="3429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pt;margin-top:172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840</wp:posOffset>
                </wp:positionH>
                <wp:positionV relativeFrom="paragraph">
                  <wp:posOffset>2534920</wp:posOffset>
                </wp:positionV>
                <wp:extent cx="3429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2pt;margin-top:199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3540</wp:posOffset>
                </wp:positionH>
                <wp:positionV relativeFrom="paragraph">
                  <wp:posOffset>3335020</wp:posOffset>
                </wp:positionV>
                <wp:extent cx="3429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2pt;margin-top:262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7940</wp:posOffset>
                </wp:positionH>
                <wp:positionV relativeFrom="paragraph">
                  <wp:posOffset>2992120</wp:posOffset>
                </wp:positionV>
                <wp:extent cx="3429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2pt;margin-top:235.6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1049020</wp:posOffset>
                </wp:positionV>
                <wp:extent cx="1943100" cy="914400"/>
                <wp:effectExtent l="5080" t="5080" r="5715" b="3695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RoundRectCallout">
                          <a:avLst>
                            <a:gd name="adj1" fmla="val 42907"/>
                            <a:gd name="adj2" fmla="val 89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ès que les 2 prénoms sont donnés, j’essaie de prendre une de leurs places. Celui qui se retrouvera sans place se mettra au milie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82.6pt;width:152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ès que les 2 prénoms sont donnés, j’essaie de prendre une de leurs places. Celui qui se retrouvera sans place se mettra au milie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840</wp:posOffset>
                </wp:positionH>
                <wp:positionV relativeFrom="paragraph">
                  <wp:posOffset>1620520</wp:posOffset>
                </wp:positionV>
                <wp:extent cx="2400300" cy="457200"/>
                <wp:effectExtent l="5080" t="5080" r="5715" b="151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oundRectCallout">
                          <a:avLst>
                            <a:gd name="adj1" fmla="val -49787"/>
                            <a:gd name="adj2" fmla="val 81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n prénom est donné, je dois changé de place avec l’autre joueur nommé 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127.6pt;width:18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n prénom est donné, je dois changé de place avec l’autre joueur nommé 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37940</wp:posOffset>
            </wp:positionH>
            <wp:positionV relativeFrom="paragraph">
              <wp:posOffset>2649220</wp:posOffset>
            </wp:positionV>
            <wp:extent cx="372110" cy="46482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09140</wp:posOffset>
            </wp:positionH>
            <wp:positionV relativeFrom="paragraph">
              <wp:posOffset>1849120</wp:posOffset>
            </wp:positionV>
            <wp:extent cx="385445" cy="4857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80540</wp:posOffset>
            </wp:positionH>
            <wp:positionV relativeFrom="paragraph">
              <wp:posOffset>2992120</wp:posOffset>
            </wp:positionV>
            <wp:extent cx="385445" cy="48577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51840</wp:posOffset>
            </wp:positionH>
            <wp:positionV relativeFrom="paragraph">
              <wp:posOffset>2763520</wp:posOffset>
            </wp:positionV>
            <wp:extent cx="421005" cy="52641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66440</wp:posOffset>
            </wp:positionH>
            <wp:positionV relativeFrom="paragraph">
              <wp:posOffset>1849120</wp:posOffset>
            </wp:positionV>
            <wp:extent cx="385445" cy="4857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23540</wp:posOffset>
            </wp:positionH>
            <wp:positionV relativeFrom="paragraph">
              <wp:posOffset>2992120</wp:posOffset>
            </wp:positionV>
            <wp:extent cx="385445" cy="4857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94740</wp:posOffset>
            </wp:positionH>
            <wp:positionV relativeFrom="paragraph">
              <wp:posOffset>2192020</wp:posOffset>
            </wp:positionV>
            <wp:extent cx="527685" cy="48196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80540</wp:posOffset>
            </wp:positionH>
            <wp:positionV relativeFrom="paragraph">
              <wp:posOffset>2306320</wp:posOffset>
            </wp:positionV>
            <wp:extent cx="478155" cy="64516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3213735</wp:posOffset>
                </wp:positionV>
                <wp:extent cx="5220970" cy="21094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10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 grand groupe, ou deux ou quatre grou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 cerceau de moins que d’enf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 pas être le dernier,</w:t>
                            </w:r>
                            <w:r>
                              <w:rPr/>
                              <w:t xml:space="preserve"> pour pouvoir occuper une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Si la réponse à la question « aimes-tu tes voisins ? » est non, le joueur du milieu demande « qui préfères-tu ? ». Le joueur  interrogé donne alors deux autres prénoms d’autres joueurs qui, à ce moment là, doivent changer de place, pendant que le joueur du milieu essaie de prendre une de leurs plac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Passer le moins souvent possible au milie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66.1pt;mso-wrap-distance-left:9.05pt;mso-wrap-distance-right:9.05pt;mso-wrap-distance-top:0pt;mso-wrap-distance-bottom:0pt;margin-top:253.0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 grand groupe, ou deux ou quatre grou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 cerceau de moins que d’enf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 pas être le dernier,</w:t>
                      </w:r>
                      <w:r>
                        <w:rPr/>
                        <w:t xml:space="preserve"> pour pouvoir occuper une pla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Si la réponse à la question « aimes-tu tes voisins ? » est non, le joueur du milieu demande « qui préfères-tu ? ». Le joueur  interrogé donne alors deux autres prénoms d’autres joueurs qui, à ce moment là, doivent changer de place, pendant que le joueur du milieu essaie de prendre une de leurs plac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Passer le moins souvent possible au mili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6495</wp:posOffset>
                </wp:positionH>
                <wp:positionV relativeFrom="paragraph">
                  <wp:posOffset>3216275</wp:posOffset>
                </wp:positionV>
                <wp:extent cx="1289050" cy="18376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and les prénoms sont donnés, les 2 voisins du joueur interrogé doivent également se lever et trouver une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44.7pt;mso-wrap-distance-left:9.05pt;mso-wrap-distance-right:9.05pt;mso-wrap-distance-top:0pt;mso-wrap-distance-bottom:0pt;margin-top:253.25pt;mso-position-vertical-relative:text;margin-left:391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and les prénoms sont donnés, les 2 voisins du joueur interrogé doivent également se lever et trouver une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6385</wp:posOffset>
                </wp:positionH>
                <wp:positionV relativeFrom="paragraph">
                  <wp:posOffset>1268095</wp:posOffset>
                </wp:positionV>
                <wp:extent cx="361950" cy="3619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9.85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bCs/>
      <w:color w:val="FFFFFF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4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4:00Z</dcterms:modified>
  <cp:revision>2</cp:revision>
  <dc:subject/>
  <dc:title> </dc:title>
</cp:coreProperties>
</file>