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10160</wp:posOffset>
                </wp:positionV>
                <wp:extent cx="1380490" cy="445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0.8pt;mso-position-vertical-relative:text;margin-left:8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095</wp:posOffset>
                </wp:positionH>
                <wp:positionV relativeFrom="paragraph">
                  <wp:posOffset>12700</wp:posOffset>
                </wp:positionV>
                <wp:extent cx="2477770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1-La locomo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3.3pt;mso-wrap-distance-left:9.05pt;mso-wrap-distance-right:9.05pt;mso-wrap-distance-top:0pt;mso-wrap-distance-bottom:0pt;margin-top:1pt;mso-position-vertical-relative:text;margin-left:139.8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1-La locomo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654810" cy="201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12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s le Niveau 4</w:t>
                              <w:br/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érer le cerceau libre le plus approprié (distance, position, orientation et vitesse des autres jou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pprécier les intentions et les capacités des adversaires pour éventuellement changer de ci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158.5pt;mso-wrap-distance-left:9.05pt;mso-wrap-distance-right:9.05pt;mso-wrap-distance-top:0pt;mso-wrap-distance-bottom:0pt;margin-top:0.8pt;mso-position-vertical-relative:text;margin-left:35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s le Niveau 4</w:t>
                        <w:br/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pérer le cerceau libre le plus approprié (distance, position, orientation et vitesse des autres jou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pprécier les intentions et les capacités des adversaires pour éventuellement changer de c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365</wp:posOffset>
                </wp:positionH>
                <wp:positionV relativeFrom="paragraph">
                  <wp:posOffset>117475</wp:posOffset>
                </wp:positionV>
                <wp:extent cx="1828800" cy="406400"/>
                <wp:effectExtent l="5080" t="5080" r="5715" b="4584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6440"/>
                        </a:xfrm>
                        <a:prstGeom prst="wedgeRoundRectCallout">
                          <a:avLst>
                            <a:gd name="adj1" fmla="val 25800"/>
                            <a:gd name="adj2" fmla="val 159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de cerceau. C’est moi la locomotiv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95pt;margin-top:9.25pt;width:143.95pt;height:3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de cerceau. C’est moi la locomotiv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360</wp:posOffset>
                </wp:positionH>
                <wp:positionV relativeFrom="paragraph">
                  <wp:posOffset>107950</wp:posOffset>
                </wp:positionV>
                <wp:extent cx="3619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118745</wp:posOffset>
            </wp:positionV>
            <wp:extent cx="403225" cy="5054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09165</wp:posOffset>
            </wp:positionH>
            <wp:positionV relativeFrom="paragraph">
              <wp:posOffset>118745</wp:posOffset>
            </wp:positionV>
            <wp:extent cx="403225" cy="5054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77645</wp:posOffset>
            </wp:positionH>
            <wp:positionV relativeFrom="paragraph">
              <wp:posOffset>64135</wp:posOffset>
            </wp:positionV>
            <wp:extent cx="445770" cy="5581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137795</wp:posOffset>
                </wp:positionV>
                <wp:extent cx="3429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95pt;margin-top:10.8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365</wp:posOffset>
                </wp:positionH>
                <wp:positionV relativeFrom="paragraph">
                  <wp:posOffset>137795</wp:posOffset>
                </wp:positionV>
                <wp:extent cx="3429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95pt;margin-top:10.8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09165</wp:posOffset>
            </wp:positionH>
            <wp:positionV relativeFrom="paragraph">
              <wp:posOffset>28575</wp:posOffset>
            </wp:positionV>
            <wp:extent cx="403225" cy="5054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1805</wp:posOffset>
            </wp:positionH>
            <wp:positionV relativeFrom="paragraph">
              <wp:posOffset>120015</wp:posOffset>
            </wp:positionV>
            <wp:extent cx="403225" cy="5054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77645</wp:posOffset>
            </wp:positionH>
            <wp:positionV relativeFrom="paragraph">
              <wp:posOffset>65405</wp:posOffset>
            </wp:positionV>
            <wp:extent cx="403225" cy="5054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765</wp:posOffset>
                </wp:positionH>
                <wp:positionV relativeFrom="paragraph">
                  <wp:posOffset>10795</wp:posOffset>
                </wp:positionV>
                <wp:extent cx="1828800" cy="914400"/>
                <wp:effectExtent l="5080" t="5080" r="5715" b="2495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28402"/>
                            <a:gd name="adj2" fmla="val 7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ttention ! quand je siffle une fois, tous les wagons essaient de retrouver une place dans un cerceau e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i auss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0.85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ttention ! quand je siffle une fois, tous les wagons essaient de retrouver une place dans un cerceau e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i auss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6605</wp:posOffset>
            </wp:positionH>
            <wp:positionV relativeFrom="paragraph">
              <wp:posOffset>1199515</wp:posOffset>
            </wp:positionV>
            <wp:extent cx="527685" cy="48196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0870</wp:posOffset>
                </wp:positionH>
                <wp:positionV relativeFrom="paragraph">
                  <wp:posOffset>2205355</wp:posOffset>
                </wp:positionV>
                <wp:extent cx="3429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pt;margin-top:173.6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6470</wp:posOffset>
                </wp:positionH>
                <wp:positionV relativeFrom="paragraph">
                  <wp:posOffset>1290955</wp:posOffset>
                </wp:positionV>
                <wp:extent cx="3429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1pt;margin-top:101.6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2390</wp:posOffset>
                </wp:positionH>
                <wp:positionV relativeFrom="paragraph">
                  <wp:posOffset>1016635</wp:posOffset>
                </wp:positionV>
                <wp:extent cx="3429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7pt;margin-top:80.0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1936115</wp:posOffset>
                </wp:positionV>
                <wp:extent cx="3429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95pt;margin-top:152.4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1030</wp:posOffset>
                </wp:positionH>
                <wp:positionV relativeFrom="paragraph">
                  <wp:posOffset>1748155</wp:posOffset>
                </wp:positionV>
                <wp:extent cx="3429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8.9pt;margin-top:137.6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01030</wp:posOffset>
            </wp:positionH>
            <wp:positionV relativeFrom="paragraph">
              <wp:posOffset>1290955</wp:posOffset>
            </wp:positionV>
            <wp:extent cx="403225" cy="50546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12310</wp:posOffset>
            </wp:positionH>
            <wp:positionV relativeFrom="paragraph">
              <wp:posOffset>1748155</wp:posOffset>
            </wp:positionV>
            <wp:extent cx="403225" cy="50546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95165</wp:posOffset>
            </wp:positionH>
            <wp:positionV relativeFrom="paragraph">
              <wp:posOffset>1108075</wp:posOffset>
            </wp:positionV>
            <wp:extent cx="433705" cy="54864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0845</wp:posOffset>
            </wp:positionH>
            <wp:positionV relativeFrom="paragraph">
              <wp:posOffset>1108075</wp:posOffset>
            </wp:positionV>
            <wp:extent cx="527685" cy="48196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040</wp:posOffset>
                </wp:positionH>
                <wp:positionV relativeFrom="paragraph">
                  <wp:posOffset>440690</wp:posOffset>
                </wp:positionV>
                <wp:extent cx="361950" cy="3619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4.7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805</wp:posOffset>
                </wp:positionH>
                <wp:positionV relativeFrom="paragraph">
                  <wp:posOffset>139065</wp:posOffset>
                </wp:positionV>
                <wp:extent cx="3429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5pt;margin-top:10.9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47625</wp:posOffset>
                </wp:positionV>
                <wp:extent cx="3429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95pt;margin-top:3.7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645</wp:posOffset>
                </wp:positionH>
                <wp:positionV relativeFrom="paragraph">
                  <wp:posOffset>84455</wp:posOffset>
                </wp:positionV>
                <wp:extent cx="3429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35pt;margin-top:6.6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2595</wp:posOffset>
                </wp:positionH>
                <wp:positionV relativeFrom="paragraph">
                  <wp:posOffset>121285</wp:posOffset>
                </wp:positionV>
                <wp:extent cx="33832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9.55pt" to="231.5pt,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6915</wp:posOffset>
                </wp:positionH>
                <wp:positionV relativeFrom="paragraph">
                  <wp:posOffset>66675</wp:posOffset>
                </wp:positionV>
                <wp:extent cx="3437890" cy="2377440"/>
                <wp:effectExtent l="508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2377440"/>
                          <a:chOff x="0" y="0"/>
                          <a:chExt cx="3438000" cy="2377440"/>
                        </a:xfrm>
                      </wpg:grpSpPr>
                      <wps:wsp>
                        <wps:cNvSpPr/>
                        <wps:spPr>
                          <a:xfrm>
                            <a:off x="0" y="1920240"/>
                            <a:ext cx="2194560" cy="457200"/>
                          </a:xfrm>
                          <a:prstGeom prst="wedgeRoundRectCallout">
                            <a:avLst>
                              <a:gd name="adj1" fmla="val -2949"/>
                              <a:gd name="adj2" fmla="val -171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J’attends dans mon cerceau que la locomotive vienne me chercher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1828800" cy="640080"/>
                          </a:xfrm>
                          <a:prstGeom prst="wedgeRoundRectCallout">
                            <a:avLst>
                              <a:gd name="adj1" fmla="val 36217"/>
                              <a:gd name="adj2" fmla="val 966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s ceux que je touche doivent s’accrocher à moi. Ce sont mes wagon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20240" y="914400"/>
                            <a:ext cx="52776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65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4640" y="192024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00584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3152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4592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146304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34800" y="1005840"/>
                            <a:ext cx="40320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46080" y="1463040"/>
                            <a:ext cx="40320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31680" y="1188720"/>
                            <a:ext cx="40320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86160" y="274320"/>
                            <a:ext cx="40320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94560" y="911160"/>
                            <a:ext cx="4456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45pt;margin-top:5.25pt;width:270.7pt;height:187.2pt" coordorigin="-1129,105" coordsize="5414,3744">
                <v:shape id="shape_0" fillcolor="white" stroked="t" o:allowincell="f" style="position:absolute;left:-1129;top:3129;width:345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J’attends dans mon cerceau que la locomotive vienne me chercher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;top:105;width:2879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s ceux que je touche doivent s’accrocher à moi. Ce sont mes wagon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95;top:1545;width:830;height:7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09;top:3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634;top:3129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4;top:1689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86;top:125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1;top:2697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50;top:2409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50;top:1689;width:634;height:79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778;top:2409;width:634;height:7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38;top:1977;width:634;height:79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786;top:537;width:634;height:79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327;top:1540;width:701;height:87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12065</wp:posOffset>
                </wp:positionV>
                <wp:extent cx="0" cy="1828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95pt" to="231.55pt,14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60925</wp:posOffset>
            </wp:positionH>
            <wp:positionV relativeFrom="paragraph">
              <wp:posOffset>231775</wp:posOffset>
            </wp:positionV>
            <wp:extent cx="445770" cy="558165"/>
            <wp:effectExtent l="0" t="0" r="0" b="0"/>
            <wp:wrapTopAndBottom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3565</wp:posOffset>
                </wp:positionH>
                <wp:positionV relativeFrom="paragraph">
                  <wp:posOffset>65405</wp:posOffset>
                </wp:positionV>
                <wp:extent cx="31089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15pt" to="490.7pt,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0870</wp:posOffset>
                </wp:positionH>
                <wp:positionV relativeFrom="paragraph">
                  <wp:posOffset>1916430</wp:posOffset>
                </wp:positionV>
                <wp:extent cx="3429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pt;margin-top:150.9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6470</wp:posOffset>
                </wp:positionH>
                <wp:positionV relativeFrom="paragraph">
                  <wp:posOffset>1002030</wp:posOffset>
                </wp:positionV>
                <wp:extent cx="3429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1pt;margin-top:78.9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0765</wp:posOffset>
                </wp:positionH>
                <wp:positionV relativeFrom="paragraph">
                  <wp:posOffset>1647190</wp:posOffset>
                </wp:positionV>
                <wp:extent cx="3429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95pt;margin-top:129.7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1030</wp:posOffset>
                </wp:positionH>
                <wp:positionV relativeFrom="paragraph">
                  <wp:posOffset>1459230</wp:posOffset>
                </wp:positionV>
                <wp:extent cx="3429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8.9pt;margin-top:114.9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0765</wp:posOffset>
                </wp:positionH>
                <wp:positionV relativeFrom="paragraph">
                  <wp:posOffset>102235</wp:posOffset>
                </wp:positionV>
                <wp:extent cx="1828800" cy="406400"/>
                <wp:effectExtent l="5080" t="5080" r="5715" b="3803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6440"/>
                        </a:xfrm>
                        <a:prstGeom prst="wedgeRoundRectCallout">
                          <a:avLst>
                            <a:gd name="adj1" fmla="val 17986"/>
                            <a:gd name="adj2" fmla="val 141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’ai pas de cerceau. C’est moi la nouvelle locomotiv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8.05pt;width:143.95pt;height:3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’ai pas de cerceau. C’est moi la nouvelle locomotiv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01030</wp:posOffset>
            </wp:positionH>
            <wp:positionV relativeFrom="paragraph">
              <wp:posOffset>1002030</wp:posOffset>
            </wp:positionV>
            <wp:extent cx="403225" cy="505460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12310</wp:posOffset>
            </wp:positionH>
            <wp:positionV relativeFrom="paragraph">
              <wp:posOffset>1459230</wp:posOffset>
            </wp:positionV>
            <wp:extent cx="403225" cy="50546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89325</wp:posOffset>
            </wp:positionH>
            <wp:positionV relativeFrom="paragraph">
              <wp:posOffset>524510</wp:posOffset>
            </wp:positionV>
            <wp:extent cx="403225" cy="505460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52390</wp:posOffset>
            </wp:positionH>
            <wp:positionV relativeFrom="paragraph">
              <wp:posOffset>270510</wp:posOffset>
            </wp:positionV>
            <wp:extent cx="403225" cy="505460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80765</wp:posOffset>
            </wp:positionH>
            <wp:positionV relativeFrom="paragraph">
              <wp:posOffset>1164590</wp:posOffset>
            </wp:positionV>
            <wp:extent cx="438150" cy="54864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685</wp:posOffset>
                </wp:positionH>
                <wp:positionV relativeFrom="paragraph">
                  <wp:posOffset>707390</wp:posOffset>
                </wp:positionV>
                <wp:extent cx="3429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55pt;margin-top:55.7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78045</wp:posOffset>
            </wp:positionH>
            <wp:positionV relativeFrom="paragraph">
              <wp:posOffset>833755</wp:posOffset>
            </wp:positionV>
            <wp:extent cx="415290" cy="520065"/>
            <wp:effectExtent l="0" t="0" r="0" b="0"/>
            <wp:wrapNone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0</wp:posOffset>
                </wp:positionH>
                <wp:positionV relativeFrom="paragraph">
                  <wp:posOffset>245745</wp:posOffset>
                </wp:positionV>
                <wp:extent cx="3849370" cy="32092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 grand groupe, ou deux ou quatre grou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n cerceau de moins que d’enfants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rouver une maison le plus vite possible. Ne pas être le dernier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Un enfant est désigné pour être « locomotive »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Il se promène entre les cerceaux. Dès qu’il touche un joueur, celui-ci s’accroche à la locomotive et devient « wagon 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Quand la locomotive siffle une fois</w:t>
                            </w:r>
                            <w:r>
                              <w:rPr>
                                <w:b/>
                              </w:rPr>
                              <w:t>, les wagons et la locomotive vont chercher  une pl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Celui qui se retrouve sans cerceau devient la nouvelle « locomotive »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Passer le moins souvent possible dans le rôle de locomo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52.7pt;mso-wrap-distance-left:9.05pt;mso-wrap-distance-right:9.05pt;mso-wrap-distance-top:0pt;mso-wrap-distance-bottom:0pt;margin-top:19.3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 grand groupe, ou deux ou quatre grou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n cerceau de moins que d’enfants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rouver une maison le plus vite possible. Ne pas être le dernier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Un enfant est désigné pour être « locomotive »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Il se promène entre les cerceaux. Dès qu’il touche un joueur, celui-ci s’accroche à la locomotive et devient « wagon 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Quand la locomotive siffle une fois</w:t>
                      </w:r>
                      <w:r>
                        <w:rPr>
                          <w:b/>
                        </w:rPr>
                        <w:t>, les wagons et la locomotive vont chercher  une pl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Celui qui se retrouve sans cerceau devient la nouvelle « locomotive »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Passer le moins souvent possible dans le rôle de locomo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9280</wp:posOffset>
                </wp:positionH>
                <wp:positionV relativeFrom="paragraph">
                  <wp:posOffset>2257425</wp:posOffset>
                </wp:positionV>
                <wp:extent cx="1866265" cy="18376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Quand la locomotive siffle </w:t>
                            </w:r>
                            <w:r>
                              <w:rPr>
                                <w:b/>
                              </w:rPr>
                              <w:t xml:space="preserve">deux fois </w:t>
                            </w:r>
                            <w:r>
                              <w:rPr/>
                              <w:t>, les wagons et la locomotive doivent retrouver une place mais aussi les joueurs qui sont restés dans les cerceaux doivent obligatoirement changer de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44.7pt;mso-wrap-distance-left:9.05pt;mso-wrap-distance-right:9.05pt;mso-wrap-distance-top:0pt;mso-wrap-distance-bottom:0pt;margin-top:177.75pt;mso-position-vertical-relative:text;margin-left:346.4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Quand la locomotive siffle </w:t>
                      </w:r>
                      <w:r>
                        <w:rPr>
                          <w:b/>
                        </w:rPr>
                        <w:t xml:space="preserve">deux fois </w:t>
                      </w:r>
                      <w:r>
                        <w:rPr/>
                        <w:t>, les wagons et la locomotive doivent retrouver une place mais aussi les joueurs qui sont restés dans les cerceaux doivent obligatoirement changer de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5800</wp:posOffset>
                </wp:positionH>
                <wp:positionV relativeFrom="paragraph">
                  <wp:posOffset>57785</wp:posOffset>
                </wp:positionV>
                <wp:extent cx="361950" cy="3619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55pt;mso-position-vertical-relative:text;margin-left:4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bCs/>
      <w:color w:val="FFFFFF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5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5:00Z</dcterms:modified>
  <cp:revision>2</cp:revision>
  <dc:subject/>
  <dc:title> </dc:title>
</cp:coreProperties>
</file>