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5165</wp:posOffset>
                </wp:positionH>
                <wp:positionV relativeFrom="paragraph">
                  <wp:posOffset>1934845</wp:posOffset>
                </wp:positionV>
                <wp:extent cx="914400" cy="792480"/>
                <wp:effectExtent l="708025" t="5080" r="5715" b="203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wedgeRoundRectCallout">
                          <a:avLst>
                            <a:gd name="adj1" fmla="val -127083"/>
                            <a:gd name="adj2" fmla="val 7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ttention ! Le sorcier peut me toucher dans l’aire de je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3.95pt;margin-top:152.35pt;width:71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ttention ! Le sorcier peut me toucher dans l’aire de jeu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6365</wp:posOffset>
                </wp:positionH>
                <wp:positionV relativeFrom="paragraph">
                  <wp:posOffset>837565</wp:posOffset>
                </wp:positionV>
                <wp:extent cx="914400" cy="609600"/>
                <wp:effectExtent l="5080" t="5080" r="5715" b="400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oundRectCallout">
                          <a:avLst>
                            <a:gd name="adj1" fmla="val 27708"/>
                            <a:gd name="adj2" fmla="val 112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ès le début, nous sommes 4 statu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5pt;margin-top:65.95pt;width:71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ès le début, nous sommes 4 statu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4765</wp:posOffset>
                </wp:positionH>
                <wp:positionV relativeFrom="paragraph">
                  <wp:posOffset>563245</wp:posOffset>
                </wp:positionV>
                <wp:extent cx="1280160" cy="1097280"/>
                <wp:effectExtent l="5080" t="5080" r="5715" b="2482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97280"/>
                        </a:xfrm>
                        <a:prstGeom prst="wedgeRoundRectCallout">
                          <a:avLst>
                            <a:gd name="adj1" fmla="val 0"/>
                            <a:gd name="adj2" fmla="val 71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i je tape dans la main d’une statue, elle est délivrée. Nous sommes invulnérables jusqu’au retour obligatoire au refuge. Ensuite, nous pouvons reprendre le je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95pt;margin-top:44.35pt;width:100.75pt;height:86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i je tape dans la main d’une statue, elle est délivrée. Nous sommes invulnérables jusqu’au retour obligatoire au refuge. Ensuite, nous pouvons reprendre le jeu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7485</wp:posOffset>
                </wp:positionH>
                <wp:positionV relativeFrom="paragraph">
                  <wp:posOffset>837565</wp:posOffset>
                </wp:positionV>
                <wp:extent cx="914400" cy="914400"/>
                <wp:effectExtent l="5080" t="5080" r="5715" b="7061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wedgeRoundRectCallout">
                          <a:avLst>
                            <a:gd name="adj1" fmla="val 33333"/>
                            <a:gd name="adj2" fmla="val 1239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e peux entrer et sortir du refuge comme je veux.  Dans le refuge, je suis en sécurit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5pt;margin-top:65.95pt;width:71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e peux entrer et sortir du refuge comme je veux.  Dans le refuge, je suis en sécurit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7805</wp:posOffset>
                </wp:positionH>
                <wp:positionV relativeFrom="paragraph">
                  <wp:posOffset>3397885</wp:posOffset>
                </wp:positionV>
                <wp:extent cx="822960" cy="640080"/>
                <wp:effectExtent l="5080" t="36131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wedgeRoundRectCallout">
                          <a:avLst>
                            <a:gd name="adj1" fmla="val 46527"/>
                            <a:gd name="adj2" fmla="val -1033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i le sorcier me touche, je deviens statu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5pt;margin-top:267.55pt;width:64.7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i le sorcier me touche, je deviens statu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7645</wp:posOffset>
                </wp:positionH>
                <wp:positionV relativeFrom="paragraph">
                  <wp:posOffset>3397885</wp:posOffset>
                </wp:positionV>
                <wp:extent cx="1097280" cy="731520"/>
                <wp:effectExtent l="5080" t="378460" r="13779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wedgeRoundRectCallout">
                          <a:avLst>
                            <a:gd name="adj1" fmla="val 60416"/>
                            <a:gd name="adj2" fmla="val -989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’essaie de toucher les souris pour les empêcher de délivrer les statu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5pt;margin-top:267.55pt;width:86.3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’essaie de toucher les souris pour les empêcher de délivrer les statu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0160</wp:posOffset>
                </wp:positionV>
                <wp:extent cx="5586730" cy="887857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87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699.1pt;mso-wrap-distance-left:9.05pt;mso-wrap-distance-right:9.05pt;mso-wrap-distance-top:0pt;mso-wrap-distance-bottom:0pt;margin-top:0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480</wp:posOffset>
                </wp:positionH>
                <wp:positionV relativeFrom="paragraph">
                  <wp:posOffset>-81280</wp:posOffset>
                </wp:positionV>
                <wp:extent cx="1380490" cy="2832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9F9F9F" w:val="clea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Fuir et délivr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-6.4pt;mso-position-vertical-relative:text;margin-left:22.4pt;mso-position-horizontal-relative:text">
                <v:textbox inset="0in,0in,0in,0in">
                  <w:txbxContent>
                    <w:p>
                      <w:pPr>
                        <w:pStyle w:val="Heading5"/>
                        <w:shd w:fill="9F9F9F" w:val="clear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Fuir et déliv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8960</wp:posOffset>
                </wp:positionH>
                <wp:positionV relativeFrom="paragraph">
                  <wp:posOffset>-172720</wp:posOffset>
                </wp:positionV>
                <wp:extent cx="2477770" cy="3746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1- Les déliv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-13.6pt;mso-position-vertical-relative:text;margin-left:144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1- Les déliv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2080</wp:posOffset>
                </wp:positionH>
                <wp:positionV relativeFrom="paragraph">
                  <wp:posOffset>284480</wp:posOffset>
                </wp:positionV>
                <wp:extent cx="1654810" cy="14719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ers le Niveau 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pprentissages décisifs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gir en tenant compte des deux composantes de chaque rôle 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9F9F9F" w:val="clear"/>
                              <w:rPr/>
                            </w:pPr>
                            <w:r>
                              <w:rPr/>
                              <w:t>Souris : Fuir et délivr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9F9F9F" w:val="clear"/>
                              <w:rPr/>
                            </w:pPr>
                            <w:r>
                              <w:rPr/>
                              <w:t>Sorcier : Attraper et garder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15.9pt;mso-wrap-distance-left:9.05pt;mso-wrap-distance-right:9.05pt;mso-wrap-distance-top:0pt;mso-wrap-distance-bottom:0pt;margin-top:22.4pt;mso-position-vertical-relative:text;margin-left:310.4pt;mso-position-horizontal-relative:text"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ers le Niveau 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pprentissages décisifs</w:t>
                      </w:r>
                    </w:p>
                    <w:p>
                      <w:pPr>
                        <w:pStyle w:val="Normal"/>
                        <w:shd w:fill="9F9F9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gir en tenant compte des deux composantes de chaque rôle 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9F9F9F" w:val="clear"/>
                        <w:rPr/>
                      </w:pPr>
                      <w:r>
                        <w:rPr/>
                        <w:t>Souris : Fuir et délivr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9F9F9F" w:val="clear"/>
                        <w:rPr/>
                      </w:pPr>
                      <w:r>
                        <w:rPr/>
                        <w:t>Sorcier : Attraper et garder</w:t>
                      </w:r>
                    </w:p>
                    <w:p>
                      <w:pPr>
                        <w:pStyle w:val="Normal"/>
                        <w:shd w:fill="9F9F9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9F9F9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9F9F9F" w:val="clear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284480</wp:posOffset>
                </wp:positionV>
                <wp:extent cx="1289050" cy="4660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Jeu de référenc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s sorci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2.4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Jeu de référence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s sorc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7840</wp:posOffset>
                </wp:positionH>
                <wp:positionV relativeFrom="paragraph">
                  <wp:posOffset>4856480</wp:posOffset>
                </wp:positionV>
                <wp:extent cx="1197610" cy="39408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94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ire évoluer le je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hanger la forme et la taille de l’aire de jeu (circulaire, rectangulaire, allongé, en sablier…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hanger la position de la zone refu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10.3pt;mso-wrap-distance-left:9.05pt;mso-wrap-distance-right:9.05pt;mso-wrap-distance-top:0pt;mso-wrap-distance-bottom:0pt;margin-top:382.4pt;mso-position-vertical-relative:text;margin-left:339.2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ire évoluer le je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hanger la forme et la taille de l’aire de jeu (circulaire, rectangulaire, allongé, en sablier…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hanger la position de la zone refu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0</wp:posOffset>
                </wp:positionH>
                <wp:positionV relativeFrom="paragraph">
                  <wp:posOffset>4216400</wp:posOffset>
                </wp:positionV>
                <wp:extent cx="4123690" cy="45808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n sorcier, 3 souris et 4 statues (souris pétrifiées avant le début du jeu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errain d’environ 8X10m ou ¼ de terrain de tenn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ne zone extérieure au terrain qui sert de refuge pour les sour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e sorcier doit empêcher les souris libres de délivrer les statues en touchant les souris libres dans l’espace de je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es souris libres doivent tenter de délivrer les statues en tapant dans la main des statues, sans se faire toucher par le sorci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es souris ont gagné la partie quand toutes les statues sont délivré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e sorcier a gagné la partie quand toutes les souris sont touché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 la fin du temps de jeu défini à l’avance (1-2 minutes), le sorcier gagne s’il reste plus de quatre statues, sinon les souris gagn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u début du jeu, les souris libres sont à l’extérieur du terrain. Elles peuvent entrer et sortir de leur zone refuge comme elles le veulent. Une souris touchée devient statu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ne statue délivrée est conduite dans la zone refuge par la souris qui l’a délivrée. Pendant ce temps, elles sont toutes les deux invulnérab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ne souris qui sort des limites de l’aire de jeu est considérée comme pri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Evaluation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ouris : nombre total de délivres réalisé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orcier : nombre total de prises et nombre de statues restantes en fin de je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0.7pt;mso-wrap-distance-left:9.05pt;mso-wrap-distance-right:9.05pt;mso-wrap-distance-top:0pt;mso-wrap-distance-bottom:0pt;margin-top:332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ispositif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n sorcier, 3 souris et 4 statues (souris pétrifiées avant le début du jeu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errain d’environ 8X10m ou ¼ de terrain de tenn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ne zone extérieure au terrain qui sert de refuge pour les sour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But du jeu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e sorcier doit empêcher les souris libres de délivrer les statues en touchant les souris libres dans l’espace de je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es souris libres doivent tenter de délivrer les statues en tapant dans la main des statues, sans se faire toucher par le sorci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es souris ont gagné la partie quand toutes les statues sont délivré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e sorcier a gagné la partie quand toutes les souris sont touché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 la fin du temps de jeu défini à l’avance (1-2 minutes), le sorcier gagne s’il reste plus de quatre statues, sinon les souris gagn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ègl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u début du jeu, les souris libres sont à l’extérieur du terrain. Elles peuvent entrer et sortir de leur zone refuge comme elles le veulent. Une souris touchée devient statu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ne statue délivrée est conduite dans la zone refuge par la souris qui l’a délivrée. Pendant ce temps, elles sont toutes les deux invulnérab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ne souris qui sort des limites de l’aire de jeu est considérée comme pri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Evaluation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ouris : nombre total de délivres réalisé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orcier : nombre total de prises et nombre de statues restantes en fin de je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1680</wp:posOffset>
                </wp:positionH>
                <wp:positionV relativeFrom="paragraph">
                  <wp:posOffset>1838960</wp:posOffset>
                </wp:positionV>
                <wp:extent cx="648970" cy="21120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240" cy="338455"/>
                                  <wp:effectExtent l="0" t="0" r="0" b="0"/>
                                  <wp:docPr id="15" name="DEBOU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DEBOU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33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u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66.3pt;mso-wrap-distance-left:9.05pt;mso-wrap-distance-right:9.05pt;mso-wrap-distance-top:0pt;mso-wrap-distance-bottom:0pt;margin-top:144.8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240" cy="338455"/>
                            <wp:effectExtent l="0" t="0" r="0" b="0"/>
                            <wp:docPr id="16" name="DEBOU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DEBOU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240" cy="338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fu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1760</wp:posOffset>
                </wp:positionH>
                <wp:positionV relativeFrom="paragraph">
                  <wp:posOffset>1838960</wp:posOffset>
                </wp:positionV>
                <wp:extent cx="3209290" cy="21120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14960" cy="399415"/>
                                  <wp:effectExtent l="0" t="0" r="0" b="0"/>
                                  <wp:docPr id="18" name="COUREU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COUREU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96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</w:t>
                            </w:r>
                            <w:bookmarkStart w:id="0" w:name="_1167822060"/>
                            <w:bookmarkEnd w:id="0"/>
                            <w:r>
                              <w:rPr/>
                              <w:object w:dxaOrig="511" w:dyaOrig="64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5.55pt;height:32.3pt" filled="f" o:ole="">
                                  <v:imagedata r:id="rId6" o:title=""/>
                                </v:shape>
                                <o:OLEObject Type="Embed" ProgID="" ShapeID="ole_rId5" DrawAspect="Content" ObjectID="_502973269" r:id="rId5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34010" cy="419735"/>
                                  <wp:effectExtent l="0" t="0" r="0" b="0"/>
                                  <wp:docPr id="19" name="STATU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STATU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10" cy="41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bookmarkStart w:id="1" w:name="_1167822220"/>
                            <w:bookmarkEnd w:id="1"/>
                            <w:r>
                              <w:rPr/>
                              <w:object w:dxaOrig="481" w:dyaOrig="61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4.05pt;height:30.8pt" filled="f" o:ole="">
                                  <v:imagedata r:id="rId9" o:title=""/>
                                </v:shape>
                                <o:OLEObject Type="Embed" ProgID="" ShapeID="ole_rId8" DrawAspect="Content" ObjectID="_3145288" r:id="rId8"/>
                              </w:object>
                            </w: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14960" cy="399415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96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34010" cy="419735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10" cy="41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34010" cy="419735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10" cy="41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6.3pt;mso-wrap-distance-left:9.05pt;mso-wrap-distance-right:9.05pt;mso-wrap-distance-top:0pt;mso-wrap-distance-bottom:0pt;margin-top:144.8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314960" cy="399415"/>
                            <wp:effectExtent l="0" t="0" r="0" b="0"/>
                            <wp:docPr id="23" name="COUREU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COUREU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960" cy="399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</w:t>
                      </w:r>
                      <w:bookmarkStart w:id="2" w:name="_1167822060"/>
                      <w:bookmarkEnd w:id="2"/>
                      <w:r>
                        <w:rPr/>
                        <w:object w:dxaOrig="511" w:dyaOrig="645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5.55pt;height:32.3pt" filled="f" o:ole="">
                            <v:imagedata r:id="rId15" o:title=""/>
                          </v:shape>
                          <o:OLEObject Type="Embed" ProgID="" ShapeID="ole_rId14" DrawAspect="Content" ObjectID="_2091694309" r:id="rId1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334010" cy="419735"/>
                            <wp:effectExtent l="0" t="0" r="0" b="0"/>
                            <wp:docPr id="24" name="STATU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STATU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10" cy="41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</w:t>
                      </w:r>
                      <w:bookmarkStart w:id="3" w:name="_1167822220"/>
                      <w:bookmarkEnd w:id="3"/>
                      <w:r>
                        <w:rPr/>
                        <w:object w:dxaOrig="481" w:dyaOrig="616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24.05pt;height:30.8pt" filled="f" o:ole="">
                            <v:imagedata r:id="rId18" o:title=""/>
                          </v:shape>
                          <o:OLEObject Type="Embed" ProgID="" ShapeID="ole_rId17" DrawAspect="Content" ObjectID="_89430818" r:id="rId17"/>
                        </w:object>
                      </w:r>
                      <w:r>
                        <w:rPr/>
                        <w:t xml:space="preserve">                  </w:t>
                      </w:r>
                      <w:r>
                        <w:rPr/>
                        <w:drawing>
                          <wp:inline distT="0" distB="0" distL="0" distR="0">
                            <wp:extent cx="314960" cy="3994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960" cy="399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</w:t>
                      </w:r>
                      <w:r>
                        <w:rPr/>
                        <w:drawing>
                          <wp:inline distT="0" distB="0" distL="0" distR="0">
                            <wp:extent cx="334010" cy="41973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10" cy="41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334010" cy="41973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10" cy="41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9F9F9F" w:val="clear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hd w:fill="9F9F9F" w:val="clear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jc w:val="center"/>
      <w:outlineLvl w:val="4"/>
    </w:pPr>
    <w:rPr>
      <w:b/>
      <w:color w:val="FFFFFF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9F9F9F" w:val="clea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jpeg"/><Relationship Id="rId14" Type="http://schemas.openxmlformats.org/officeDocument/2006/relationships/oleObject" Target="embeddings/oleObject3.bin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oleObject" Target="embeddings/oleObject4.bin"/><Relationship Id="rId18" Type="http://schemas.openxmlformats.org/officeDocument/2006/relationships/image" Target="media/image4.png"/><Relationship Id="rId19" Type="http://schemas.openxmlformats.org/officeDocument/2006/relationships/image" Target="media/image2.jpe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8:48:00Z</dcterms:created>
  <dc:creator>IEN CHENOVE.</dc:creator>
  <dc:description/>
  <dc:language>en-US</dc:language>
  <cp:lastModifiedBy>IEN CHENOVE.</cp:lastModifiedBy>
  <cp:lastPrinted>2005-01-21T14:44:00Z</cp:lastPrinted>
  <dcterms:modified xsi:type="dcterms:W3CDTF">2005-01-27T08:48:00Z</dcterms:modified>
  <cp:revision>2</cp:revision>
  <dc:subject/>
  <dc:title/>
</cp:coreProperties>
</file>