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10160</wp:posOffset>
                </wp:positionV>
                <wp:extent cx="1380490" cy="445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quérir un terri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1pt;mso-wrap-distance-left:9.05pt;mso-wrap-distance-right:9.05pt;mso-wrap-distance-top:0pt;mso-wrap-distance-bottom:0pt;margin-top:0.8pt;mso-position-vertical-relative:text;margin-left:8pt;mso-position-horizontal-relative:text">
                <v:textbox inset="0in,0in,0in,0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quérir un 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095</wp:posOffset>
                </wp:positionH>
                <wp:positionV relativeFrom="paragraph">
                  <wp:posOffset>12700</wp:posOffset>
                </wp:positionV>
                <wp:extent cx="2477770" cy="42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3-Repérer un cerceau li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3.3pt;mso-wrap-distance-left:9.05pt;mso-wrap-distance-right:9.05pt;mso-wrap-distance-top:0pt;mso-wrap-distance-bottom:0pt;margin-top:1pt;mso-position-vertical-relative:text;margin-left:139.8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3-Repérer un cerceau l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654810" cy="201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12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s le Niveau 4</w:t>
                              <w:br/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érer le cerceau libre le plus approprié (distance, position, orientation et vitesse des autres jou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pprécier les intentions et les capacités des adversaires pour éventuellement changer de ci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158.5pt;mso-wrap-distance-left:9.05pt;mso-wrap-distance-right:9.05pt;mso-wrap-distance-top:0pt;mso-wrap-distance-bottom:0pt;margin-top:0.8pt;mso-position-vertical-relative:text;margin-left:35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s le Niveau 4</w:t>
                        <w:br/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pérer le cerceau libre le plus approprié (distance, position, orientation et vitesse des autres jou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pprécier les intentions et les capacités des adversaires pour éventuellement changer de c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2595</wp:posOffset>
                </wp:positionH>
                <wp:positionV relativeFrom="paragraph">
                  <wp:posOffset>118745</wp:posOffset>
                </wp:positionV>
                <wp:extent cx="3749040" cy="292798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927880"/>
                          <a:chOff x="0" y="0"/>
                          <a:chExt cx="3749040" cy="292788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1828800" cy="731520"/>
                          </a:xfrm>
                          <a:prstGeom prst="wedgeRoundRectCallout">
                            <a:avLst>
                              <a:gd name="adj1" fmla="val -36180"/>
                              <a:gd name="adj2" fmla="val 858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us nous plaçons dans les cerceaux sans que les autres joueurs nous voien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1828800" cy="548640"/>
                          </a:xfrm>
                          <a:prstGeom prst="wedgeRoundRectCallout">
                            <a:avLst>
                              <a:gd name="adj1" fmla="val 800"/>
                              <a:gd name="adj2" fmla="val 1228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us sommes trois et il n’y aura que deux places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822960"/>
                            <a:ext cx="3383280" cy="21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37360" y="182880"/>
                              <a:ext cx="415440" cy="52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65760" y="93240"/>
                              <a:ext cx="3017520" cy="2011680"/>
                            </a:xfrm>
                            <a:prstGeom prst="parallelogram">
                              <a:avLst>
                                <a:gd name="adj" fmla="val 375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48640"/>
                              <a:ext cx="45720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097280"/>
                              <a:ext cx="45720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731520"/>
                              <a:ext cx="45720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720" y="1371600"/>
                              <a:ext cx="1409040" cy="64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005840" y="0"/>
                                <a:ext cx="403200" cy="50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457200"/>
                                <a:ext cx="4572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365760"/>
                                <a:ext cx="4572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91440" y="91440"/>
                                <a:ext cx="403200" cy="50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200" y="182880"/>
                              <a:ext cx="563400" cy="56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5760" y="548640"/>
                              <a:ext cx="563400" cy="56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1188720"/>
                              <a:ext cx="563400" cy="56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9.35pt;width:295.2pt;height:230.55pt" coordorigin="-697,187" coordsize="5904,4611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327;top:187;width:2879;height:11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us nous plaçons dans les cerceaux sans que les autres joueurs nous voi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7;top:331;width:2879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us sommes trois et il n’y aura que deux places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409;top:1483;width:5328;height:33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09;top:14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27;top:1771;width:653;height:8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167;top:1630;width:4751;height:3167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2183;top:2347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59;top:3211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335;top:2635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1463;top:3643;width:2219;height:1008">
                    <v:shape id="shape_0" stroked="f" o:allowincell="f" style="position:absolute;left:3047;top:3643;width:634;height:795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oval id="shape_0" stroked="t" o:allowincell="f" style="position:absolute;left:1463;top:4363;width:719;height:28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903;top:4219;width:719;height:28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607;top:3787;width:634;height:79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11;top:1771;width:886;height:88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7;top:2347;width:886;height:88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1;top:3355;width:886;height:88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245</wp:posOffset>
                </wp:positionH>
                <wp:positionV relativeFrom="paragraph">
                  <wp:posOffset>48895</wp:posOffset>
                </wp:positionV>
                <wp:extent cx="3383280" cy="2745105"/>
                <wp:effectExtent l="5080" t="5080" r="2095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745000"/>
                          <a:chOff x="0" y="0"/>
                          <a:chExt cx="3383280" cy="27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822960"/>
                          </a:xfrm>
                          <a:prstGeom prst="wedgeRoundRectCallout">
                            <a:avLst>
                              <a:gd name="adj1" fmla="val 6527"/>
                              <a:gd name="adj2" fmla="val 114041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 signal, nous nous retournons et nous essayons de prendre une des deux places libr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0080" y="914400"/>
                            <a:ext cx="4456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8880" y="1645920"/>
                            <a:ext cx="914400" cy="731520"/>
                          </a:xfrm>
                          <a:prstGeom prst="irregularSeal1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OP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37360" y="822960"/>
                            <a:ext cx="41544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760" y="733320"/>
                            <a:ext cx="3017520" cy="2011680"/>
                          </a:xfrm>
                          <a:prstGeom prst="parallelogram">
                            <a:avLst>
                              <a:gd name="adj" fmla="val 37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88720"/>
                            <a:ext cx="45720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37360"/>
                            <a:ext cx="45720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45720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720" y="2011680"/>
                            <a:ext cx="1409040" cy="640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05840" y="0"/>
                              <a:ext cx="40320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7200"/>
                              <a:ext cx="45720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65760"/>
                              <a:ext cx="45720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91440"/>
                              <a:ext cx="40320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40080" y="1371600"/>
                            <a:ext cx="4456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1520" y="1920240"/>
                            <a:ext cx="4456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3.85pt;width:266.4pt;height:216.15pt" coordorigin="4487,77" coordsize="5328,4323">
                <v:shape id="shape_0" fillcolor="white" stroked="t" o:allowincell="f" style="position:absolute;left:4487;top:77;width:2879;height:12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 signal, nous nous retournons et nous essayons de prendre une des deux places libres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7;top:6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95;top:1517;width:701;height:87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red" stroked="t" o:allowincell="f" style="position:absolute;left:8375;top:2669;width:1439;height:1151;mso-wrap-style:square;v-text-anchor:top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OP !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f" o:allowincell="f" style="position:absolute;left:7223;top:1373;width:653;height:81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5063;top:1232;width:4751;height:3167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7079;top:1949;width:719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55;top:2813;width:719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31;top:2237;width:719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359;top:3245;width:2219;height:1008">
                  <v:shape id="shape_0" stroked="f" o:allowincell="f" style="position:absolute;left:7943;top:3245;width:634;height:79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6359;top:3965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799;top:3821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503;top:3389;width:634;height:79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95;top:2237;width:701;height:87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639;top:3101;width:701;height:87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965</wp:posOffset>
                </wp:positionH>
                <wp:positionV relativeFrom="paragraph">
                  <wp:posOffset>106680</wp:posOffset>
                </wp:positionV>
                <wp:extent cx="548640" cy="9144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8.4pt" to="361.1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965</wp:posOffset>
                </wp:positionH>
                <wp:positionV relativeFrom="paragraph">
                  <wp:posOffset>472440</wp:posOffset>
                </wp:positionV>
                <wp:extent cx="548640" cy="91440"/>
                <wp:effectExtent l="1270" t="254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7.2pt" to="361.1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9405</wp:posOffset>
                </wp:positionH>
                <wp:positionV relativeFrom="paragraph">
                  <wp:posOffset>655320</wp:posOffset>
                </wp:positionV>
                <wp:extent cx="640080" cy="274320"/>
                <wp:effectExtent l="1905" t="508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1.6pt" to="375.5pt,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0</wp:posOffset>
                </wp:positionH>
                <wp:positionV relativeFrom="paragraph">
                  <wp:posOffset>1748155</wp:posOffset>
                </wp:positionV>
                <wp:extent cx="3849370" cy="3209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roupes homogènes de six joueurs pour cinq cercea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ne ligne d’attente au delà de laquelle se regroupent les trois « concurrents 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On joue cinq « parties » dans un rôle, puis on change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ccuper un cerceau libre plus rapidement que les autres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Trois joueurs tournent le dos derrière une lign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Trois autres occupent chacun un cerceau 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Au signal, les joueurs derrière la ligne se retournent et cherchent à occuper les cerceaux libre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Un d’entre eux se retrouve sans cerceau, il a perdu et reçoit un gage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>Recevoir le moins grand nombre de gages en cinq répéti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52.7pt;mso-wrap-distance-left:9.05pt;mso-wrap-distance-right:9.05pt;mso-wrap-distance-top:0pt;mso-wrap-distance-bottom:0pt;margin-top:137.6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roupes homogènes de six joueurs pour cinq cercea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ne ligne d’attente au delà de laquelle se regroupent les trois « concurrents 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On joue cinq « parties » dans un rôle, puis on change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ccuper un cerceau libre plus rapidement que les autres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Trois joueurs tournent le dos derrière une lign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Trois autres occupent chacun un cerceau 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Au signal, les joueurs derrière la ligne se retournent et cherchent à occuper les cerceaux libre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Un d’entre eux se retrouve sans cerceau, il a perdu et reçoit un gage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>Recevoir le moins grand nombre de gages en cinq répéti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9280</wp:posOffset>
                </wp:positionH>
                <wp:positionV relativeFrom="paragraph">
                  <wp:posOffset>2936875</wp:posOffset>
                </wp:positionV>
                <wp:extent cx="1866265" cy="1837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eux qui occupent les cerceaux au départ du jeu changent de place au moment du sig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144.7pt;mso-wrap-distance-left:9.05pt;mso-wrap-distance-right:9.05pt;mso-wrap-distance-top:0pt;mso-wrap-distance-bottom:0pt;margin-top:231.25pt;mso-position-vertical-relative:text;margin-left:346.4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eux qui occupent les cerceaux au départ du jeu changent de place au moment du sig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6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Document de travail mars 2005 </w:t>
    </w: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bCs/>
      <w:color w:val="FFFFFF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5:00Z</dcterms:created>
  <dc:creator>IEN CHENOVE.</dc:creator>
  <dc:description/>
  <dc:language>en-US</dc:language>
  <cp:lastModifiedBy>Puget</cp:lastModifiedBy>
  <cp:lastPrinted>2005-02-24T06:26:00Z</cp:lastPrinted>
  <dcterms:modified xsi:type="dcterms:W3CDTF">2005-04-29T06:35:00Z</dcterms:modified>
  <cp:revision>2</cp:revision>
  <dc:subject/>
  <dc:title> </dc:title>
</cp:coreProperties>
</file>