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965</wp:posOffset>
                </wp:positionH>
                <wp:positionV relativeFrom="paragraph">
                  <wp:posOffset>2392045</wp:posOffset>
                </wp:positionV>
                <wp:extent cx="1188720" cy="914400"/>
                <wp:effectExtent l="89852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wedgeRoundRectCallout">
                          <a:avLst>
                            <a:gd name="adj1" fmla="val -125481"/>
                            <a:gd name="adj2" fmla="val 9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us devons saisir tous les drapeaux. Attention ! Les sorciers peuvent nous toucher quand on n’a pas de drapea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7.95pt;margin-top:188.35pt;width:93.5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us devons saisir tous les drapeaux. Attention ! Les sorciers peuvent nous toucher quand on n’a pas de drapea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2125</wp:posOffset>
                </wp:positionH>
                <wp:positionV relativeFrom="paragraph">
                  <wp:posOffset>4037965</wp:posOffset>
                </wp:positionV>
                <wp:extent cx="2377440" cy="548640"/>
                <wp:effectExtent l="5080" t="35115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wedgeRoundRectCallout">
                          <a:avLst>
                            <a:gd name="adj1" fmla="val -3287"/>
                            <a:gd name="adj2" fmla="val -112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 compte le nombre de tentatives de ma souris pour prendre un drapea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5pt;margin-top:317.95pt;width:187.1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 compte le nombre de tentatives de ma souris pour prendre un drapea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805</wp:posOffset>
                </wp:positionH>
                <wp:positionV relativeFrom="paragraph">
                  <wp:posOffset>3489325</wp:posOffset>
                </wp:positionV>
                <wp:extent cx="1463040" cy="548640"/>
                <wp:effectExtent l="5080" t="431800" r="4699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wedgeRoundRectCallout">
                          <a:avLst>
                            <a:gd name="adj1" fmla="val 81902"/>
                            <a:gd name="adj2" fmla="val -127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us devons empêcher les souris de saisir les drapeaux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5pt;margin-top:274.75pt;width:115.1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us devons empêcher les souris de saisir les drapeaux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929005</wp:posOffset>
                </wp:positionV>
                <wp:extent cx="1280160" cy="822960"/>
                <wp:effectExtent l="5080" t="5080" r="5715" b="213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wedgeRoundRectCallout">
                          <a:avLst>
                            <a:gd name="adj1" fmla="val 12055"/>
                            <a:gd name="adj2" fmla="val 74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uand j’ai pris un drapeau, je peux le rapporter sans être inquiété par les sorcie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73.15pt;width:100.75pt;height:6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uand j’ai pris un drapeau, je peux le rapporter sans être inquiété par les sorcie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5586730" cy="88785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87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60" w:type="dxa"/>
                              <w:jc w:val="left"/>
                              <w:tblInd w:w="300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0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80" w:type="dxa"/>
                              <w:jc w:val="left"/>
                              <w:tblInd w:w="26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3"/>
                              <w:gridCol w:w="442"/>
                              <w:gridCol w:w="58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0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2100" cy="354330"/>
                                        <wp:effectExtent l="0" t="0" r="0" b="0"/>
                                        <wp:docPr id="6" name="ASSI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ASSI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354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25" w:type="dxa"/>
                              <w:jc w:val="left"/>
                              <w:tblInd w:w="63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5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7035" cy="509270"/>
                                        <wp:effectExtent l="0" t="0" r="0" b="0"/>
                                        <wp:docPr id="7" name="DEBOUT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DEBOUT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7035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632" w:type="dxa"/>
                              <w:jc w:val="left"/>
                              <w:tblInd w:w="5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32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63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2" w:hanging="0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6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6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6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672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705" cy="388620"/>
                                        <wp:effectExtent l="0" t="0" r="0" b="0"/>
                                        <wp:docPr id="8" name="assis%20profi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assis%20profi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705" cy="388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2425" cy="42862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699.1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tbl>
                      <w:tblPr>
                        <w:tblW w:w="660" w:type="dxa"/>
                        <w:jc w:val="left"/>
                        <w:tblInd w:w="300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0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80" w:type="dxa"/>
                        <w:jc w:val="left"/>
                        <w:tblInd w:w="26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3"/>
                        <w:gridCol w:w="442"/>
                        <w:gridCol w:w="58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09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354330"/>
                                  <wp:effectExtent l="0" t="0" r="0" b="0"/>
                                  <wp:docPr id="10" name="ASS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ASS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35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25" w:type="dxa"/>
                        <w:jc w:val="left"/>
                        <w:tblInd w:w="63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5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035" cy="509270"/>
                                  <wp:effectExtent l="0" t="0" r="0" b="0"/>
                                  <wp:docPr id="11" name="DEBO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DEBO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03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632" w:type="dxa"/>
                        <w:jc w:val="left"/>
                        <w:tblInd w:w="5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32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663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ind w:left="5672" w:hanging="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56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705" cy="388620"/>
                                  <wp:effectExtent l="0" t="0" r="0" b="0"/>
                                  <wp:docPr id="12" name="assis%20profi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assis%20profi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705" cy="38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352425" cy="4286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480</wp:posOffset>
                </wp:positionH>
                <wp:positionV relativeFrom="paragraph">
                  <wp:posOffset>-81280</wp:posOffset>
                </wp:positionV>
                <wp:extent cx="1380490" cy="2832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et délivr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6.4pt;mso-position-vertical-relative:text;margin-left:22.4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et déliv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374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1- Les drape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1- Les drap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2080</wp:posOffset>
                </wp:positionH>
                <wp:positionV relativeFrom="paragraph">
                  <wp:posOffset>375920</wp:posOffset>
                </wp:positionV>
                <wp:extent cx="1654810" cy="19291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s le Niveau 3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prentissages décisifs :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9F9F9F" w:val="clear"/>
                              <w:rPr/>
                            </w:pPr>
                            <w:r>
                              <w:rPr/>
                              <w:t>Souris : Repérer la place d’un prisonnier et les actions du sorcier avant d’agir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orcier : Repérer les déplacements des souris et leur proximité par rapport aux prisonni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1.9pt;mso-wrap-distance-left:9.05pt;mso-wrap-distance-right:9.05pt;mso-wrap-distance-top:0pt;mso-wrap-distance-bottom:0pt;margin-top:29.6pt;mso-position-vertical-relative:text;margin-left:310.4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ers le Niveau 3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pprentissages décisifs :</w:t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9F9F9F" w:val="clear"/>
                        <w:rPr/>
                      </w:pPr>
                      <w:r>
                        <w:rPr/>
                        <w:t>Souris : Repérer la place d’un prisonnier et les actions du sorcier avant d’agir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orcier : Repérer les déplacements des souris et leur proximité par rapport aux prisonn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80</wp:posOffset>
                </wp:positionH>
                <wp:positionV relativeFrom="paragraph">
                  <wp:posOffset>284480</wp:posOffset>
                </wp:positionV>
                <wp:extent cx="1289050" cy="374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 sorc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22.4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eu de référence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 sorc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2080</wp:posOffset>
                </wp:positionH>
                <wp:positionV relativeFrom="paragraph">
                  <wp:posOffset>4947920</wp:posOffset>
                </wp:positionV>
                <wp:extent cx="1563370" cy="38493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es sorciers peuvent placer les drapeaux à leur guise (respecter un espace minimum entre 2 drapeaux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haque souris porte un foulard ou une pince à linge. Elle doit donner cet objet au sorcier quand elle est touchée. En prévoir une réserve  à l’extérieur du terrain (on peut ainsi matérialiser le nombre de tentative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03.1pt;mso-wrap-distance-left:9.05pt;mso-wrap-distance-right:9.05pt;mso-wrap-distance-top:0pt;mso-wrap-distance-bottom:0pt;margin-top:389.6pt;mso-position-vertical-relative:text;margin-left:310.4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ire évoluer le je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es sorciers peuvent placer les drapeaux à leur guise (respecter un espace minimum entre 2 drapeaux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haque souris porte un foulard ou une pince à linge. Elle doit donner cet objet au sorcier quand elle est touchée. En prévoir une réserve  à l’extérieur du terrain (on peut ainsi matérialiser le nombre de tentative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0</wp:posOffset>
                </wp:positionH>
                <wp:positionV relativeFrom="paragraph">
                  <wp:posOffset>4856480</wp:posOffset>
                </wp:positionV>
                <wp:extent cx="3575050" cy="39408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2 sorciers,  4 souris et 4 observat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errain 9X9m ou ½ terrain de voll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5 drapeaux ou foulards sur le terr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s souris cherchent à saisir les drapeaux sans se faire touc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s sorciers cherchent à les en empêc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 jeu se termine quand tous les drapeaux sont rapportés à l’extéri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e souris touchée en allant chercher un drapeau doit ressortir de l’aire de je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e souris ayant saisi un drapeau doit le rapporter à l’extérieur. Elle est invulnérable avec son drap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mbre de tentatives nécessaires à la saisie de tous les drapea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10.3pt;mso-wrap-distance-left:9.05pt;mso-wrap-distance-right:9.05pt;mso-wrap-distance-top:0pt;mso-wrap-distance-bottom:0pt;margin-top:382.4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ispositif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2 sorciers,  4 souris et 4 observate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errain 9X9m ou ½ terrain de voll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5 drapeaux ou foulards sur le terr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s souris cherchent à saisir les drapeaux sans se faire touc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s sorciers cherchent à les en empêc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 jeu se termine quand tous les drapeaux sont rapportés à l’extérie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e souris touchée en allant chercher un drapeau doit ressortir de l’aire de je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e souris ayant saisi un drapeau doit le rapporter à l’extérieur. Elle est invulnérable avec son drap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valuat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mbre de tentatives nécessaires à la saisie de tous les drapea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8880</wp:posOffset>
                </wp:positionH>
                <wp:positionV relativeFrom="paragraph">
                  <wp:posOffset>1656080</wp:posOffset>
                </wp:positionV>
                <wp:extent cx="2660650" cy="20205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459105"/>
                                  <wp:effectExtent l="0" t="0" r="0" b="0"/>
                                  <wp:docPr id="21" name="coureur%20gra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coureur%20gra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0050" cy="495300"/>
                                  <wp:effectExtent l="0" t="0" r="0" b="0"/>
                                  <wp:docPr id="22" name="COUREU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COUREU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>¶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drawing>
                                <wp:inline distT="0" distB="0" distL="0" distR="0">
                                  <wp:extent cx="255905" cy="42227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4" t="-45" r="-7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42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 xml:space="preserve">                      </w:t>
                            </w: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0050" cy="49530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drawing>
                                <wp:inline distT="0" distB="0" distL="0" distR="0">
                                  <wp:extent cx="255905" cy="42227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4" t="-45" r="-7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42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drawing>
                                <wp:inline distT="0" distB="0" distL="0" distR="0">
                                  <wp:extent cx="255905" cy="42227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4" t="-45" r="-7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42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drawing>
                                <wp:inline distT="0" distB="0" distL="0" distR="0">
                                  <wp:extent cx="255905" cy="42227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4" t="-45" r="-7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42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5760" cy="45910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0050" cy="49530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>¶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drawing>
                                <wp:inline distT="0" distB="0" distL="0" distR="0">
                                  <wp:extent cx="255905" cy="42227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4" t="-45" r="-7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42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59.1pt;mso-wrap-distance-left:9.05pt;mso-wrap-distance-right:9.05pt;mso-wrap-distance-top:0pt;mso-wrap-distance-bottom:0pt;margin-top:130.4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459105"/>
                            <wp:effectExtent l="0" t="0" r="0" b="0"/>
                            <wp:docPr id="31" name="coureur%20gra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coureur%20gra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</w:t>
                      </w:r>
                      <w:r>
                        <w:rPr/>
                        <w:drawing>
                          <wp:inline distT="0" distB="0" distL="0" distR="0">
                            <wp:extent cx="400050" cy="495300"/>
                            <wp:effectExtent l="0" t="0" r="0" b="0"/>
                            <wp:docPr id="32" name="COUREU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COUREU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</w:t>
                      </w:r>
                      <w:r>
                        <w:rPr>
                          <w:rFonts w:cs="Lucida Console" w:ascii="Lucida Console" w:hAnsi="Lucida Console"/>
                        </w:rPr>
                        <w:t>¶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</w:rPr>
                        <w:drawing>
                          <wp:inline distT="0" distB="0" distL="0" distR="0">
                            <wp:extent cx="255905" cy="422275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4" t="-45" r="-7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42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Lucida Console" w:ascii="Lucida Console" w:hAnsi="Lucida Console"/>
                        </w:rPr>
                        <w:t xml:space="preserve">                      </w:t>
                      </w:r>
                      <w:r>
                        <w:rPr/>
                        <w:t xml:space="preserve">                </w:t>
                      </w:r>
                      <w:r>
                        <w:rPr/>
                        <w:drawing>
                          <wp:inline distT="0" distB="0" distL="0" distR="0">
                            <wp:extent cx="400050" cy="495300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</w:t>
                      </w:r>
                      <w:r>
                        <w:rPr>
                          <w:rFonts w:cs="Lucida Console" w:ascii="Lucida Console" w:hAnsi="Lucida Console"/>
                        </w:rPr>
                        <w:drawing>
                          <wp:inline distT="0" distB="0" distL="0" distR="0">
                            <wp:extent cx="255905" cy="422275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4" t="-45" r="-7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42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Lucida Console" w:ascii="Lucida Console" w:hAnsi="Lucida Console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</w:rPr>
                        <w:drawing>
                          <wp:inline distT="0" distB="0" distL="0" distR="0">
                            <wp:extent cx="255905" cy="422275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4" t="-45" r="-7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42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Lucida Console" w:ascii="Lucida Console" w:hAnsi="Lucida Console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</w:rPr>
                        <w:drawing>
                          <wp:inline distT="0" distB="0" distL="0" distR="0">
                            <wp:extent cx="255905" cy="422275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4" t="-45" r="-7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42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365760" cy="459105"/>
                            <wp:effectExtent l="0" t="0" r="0" b="0"/>
                            <wp:docPr id="3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400050" cy="495300"/>
                            <wp:effectExtent l="0" t="0" r="0" b="0"/>
                            <wp:docPr id="3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</w:rPr>
                        <w:t>¶</w:t>
                      </w:r>
                      <w:r>
                        <w:rPr>
                          <w:rFonts w:cs="Lucida Console" w:ascii="Lucida Console" w:hAnsi="Lucida Console"/>
                        </w:rPr>
                        <w:drawing>
                          <wp:inline distT="0" distB="0" distL="0" distR="0">
                            <wp:extent cx="255905" cy="422275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4" t="-45" r="-7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42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9F9F9F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5.jpe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wmf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wmf"/><Relationship Id="rId23" Type="http://schemas.openxmlformats.org/officeDocument/2006/relationships/image" Target="media/image5.jpeg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4.jpeg"/><Relationship Id="rId28" Type="http://schemas.openxmlformats.org/officeDocument/2006/relationships/image" Target="media/image5.jpeg"/><Relationship Id="rId29" Type="http://schemas.openxmlformats.org/officeDocument/2006/relationships/image" Target="media/image6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50:00Z</dcterms:created>
  <dc:creator>IEN CHENOVE.</dc:creator>
  <dc:description/>
  <dc:language>en-US</dc:language>
  <cp:lastModifiedBy>IEN DIJON OUEST</cp:lastModifiedBy>
  <cp:lastPrinted>2005-01-21T17:01:00Z</cp:lastPrinted>
  <dcterms:modified xsi:type="dcterms:W3CDTF">2005-06-02T08:44:00Z</dcterms:modified>
  <cp:revision>5</cp:revision>
  <dc:subject/>
  <dc:title/>
</cp:coreProperties>
</file>