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1388745</wp:posOffset>
                </wp:positionV>
                <wp:extent cx="1485900" cy="571500"/>
                <wp:effectExtent l="5080" t="5080" r="5715" b="756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40555"/>
                            <a:gd name="adj2" fmla="val 17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me court après. Je peux me percher pour me protég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7.2pt;margin-top:109.35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me court après. Je peux me percher pour me protég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338.1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51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08.35pt" to="338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41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240</wp:posOffset>
                </wp:positionH>
                <wp:positionV relativeFrom="paragraph">
                  <wp:posOffset>4817745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79.35pt" to="338.15pt,3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1045845</wp:posOffset>
                </wp:positionV>
                <wp:extent cx="1943100" cy="914400"/>
                <wp:effectExtent l="5080" t="5080" r="5715" b="7480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RoundRectCallout">
                          <a:avLst>
                            <a:gd name="adj1" fmla="val 13888"/>
                            <a:gd name="adj2" fmla="val 1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i je touche une souris, elle deviendra chat à ma place et je deviendrai sou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Je ne peux pas toucher une souris qui est perché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82.35pt;width:152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i je touche une souris, elle deviendra chat à ma place et je deviendrai souri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Je ne peux pas toucher une souris qui est perché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7840</wp:posOffset>
                </wp:positionH>
                <wp:positionV relativeFrom="paragraph">
                  <wp:posOffset>3789045</wp:posOffset>
                </wp:positionV>
                <wp:extent cx="571500" cy="131445"/>
                <wp:effectExtent l="12065" t="12700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1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39.2pt;margin-top:298.35pt;width:44.95pt;height:10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2140</wp:posOffset>
                </wp:positionH>
                <wp:positionV relativeFrom="paragraph">
                  <wp:posOffset>3331845</wp:posOffset>
                </wp:positionV>
                <wp:extent cx="571500" cy="13144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1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pt;margin-top:262.35pt;width:44.95pt;height:10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1940</wp:posOffset>
                </wp:positionH>
                <wp:positionV relativeFrom="paragraph">
                  <wp:posOffset>4589145</wp:posOffset>
                </wp:positionV>
                <wp:extent cx="342900" cy="114300"/>
                <wp:effectExtent l="12065" t="1143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2pt;margin-top:361.35pt;width:26.95pt;height: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9240</wp:posOffset>
                </wp:positionH>
                <wp:positionV relativeFrom="paragraph">
                  <wp:posOffset>424624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21.2pt;margin-top:334.35pt;width:17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6140</wp:posOffset>
                </wp:positionH>
                <wp:positionV relativeFrom="paragraph">
                  <wp:posOffset>356044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pt;margin-top:280.35pt;width:17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0640</wp:posOffset>
                </wp:positionH>
                <wp:positionV relativeFrom="paragraph">
                  <wp:posOffset>344614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271.35pt;width:17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840</wp:posOffset>
                </wp:positionH>
                <wp:positionV relativeFrom="paragraph">
                  <wp:posOffset>1274445</wp:posOffset>
                </wp:positionV>
                <wp:extent cx="1485900" cy="1143000"/>
                <wp:effectExtent l="617855" t="5080" r="5715" b="598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91365"/>
                            <a:gd name="adj2" fmla="val 10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perché. Le chat ne peut pas me toucher. Mais au bout d’un temps défini à l’avance, je suis obligé de quitter mon refu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100.35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perché. Le chat ne peut pas me toucher. Mais au bout d’un temps défini à l’avance, je suis obligé de quitter mon refu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9440</wp:posOffset>
                </wp:positionH>
                <wp:positionV relativeFrom="paragraph">
                  <wp:posOffset>4131945</wp:posOffset>
                </wp:positionV>
                <wp:extent cx="1143000" cy="571500"/>
                <wp:effectExtent l="730250" t="5080" r="5715" b="539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113777"/>
                            <a:gd name="adj2" fmla="val -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 c’est moi qui deviens c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pt;margin-top:325.35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 c’est moi qui deviens ch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840</wp:posOffset>
                </wp:positionH>
                <wp:positionV relativeFrom="paragraph">
                  <wp:posOffset>4131945</wp:posOffset>
                </wp:positionV>
                <wp:extent cx="571500" cy="13144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1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pt;margin-top:325.35pt;width:44.95pt;height:10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3740</wp:posOffset>
                </wp:positionH>
                <wp:positionV relativeFrom="paragraph">
                  <wp:posOffset>3331845</wp:posOffset>
                </wp:positionV>
                <wp:extent cx="914400" cy="571500"/>
                <wp:effectExtent l="53467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104722"/>
                            <a:gd name="adj2" fmla="val -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chat me touche, je le rem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262.35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chat me touche, je le rempla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6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4340" cy="54737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4660" cy="5689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66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8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6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34340" cy="54737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4660" cy="56896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66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8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6515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Jeu de référence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3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Jeu de référence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795</wp:posOffset>
                </wp:positionH>
                <wp:positionV relativeFrom="paragraph">
                  <wp:posOffset>5613400</wp:posOffset>
                </wp:positionV>
                <wp:extent cx="4580890" cy="327533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27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hat pour 8 à 10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errains d’environ 8 x 10 m ou ½ terrain de ten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u matériel au sol et / ou sur les murs pour se perch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doit toucher une souris qui n’est pas perch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souris cherchent à ne pas se faire touch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souris peuvent se protéger en se perch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Quand le chat touche une souris, il devient souris et la souris devient c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e souris poursuivie qui sort des limites du terrain est considérée comme pr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perchée doit quitter son refuge après un temps défini à l’av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nouveau chat n’a pas le droit de toucher son  « père » (le chat qui vient de le touche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is : nombre de passages dans le rôle de c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t : temps mis pour toucher une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57.9pt;mso-wrap-distance-left:9.05pt;mso-wrap-distance-right:9.05pt;mso-wrap-distance-top:0pt;mso-wrap-distance-bottom:0pt;margin-top:442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hat pour 8 à 10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Terrains d’environ 8 x 10 m ou ½ terrain de ten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u matériel au sol et / ou sur les murs pour se perch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doit toucher une souris qui n’est pas perch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souris cherchent à ne pas se faire touch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souris peuvent se protéger en se perch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Quand le chat touche une souris, il devient souris et la souris devient c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e souris poursuivie qui sort des limites du terrain est considérée comme pr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perchée doit quitter son refuge après un temps défini à l’av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nouveau chat n’a pas le droit de toucher son  « père » (le chat qui vient de le touche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ris : nombre de passages dans le rôle de c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t : temps mis pour toucher une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5:28:00Z</dcterms:created>
  <dc:creator>IEN CHENOVE.</dc:creator>
  <dc:description/>
  <dc:language>en-US</dc:language>
  <cp:lastModifiedBy>ia</cp:lastModifiedBy>
  <cp:lastPrinted>2005-02-24T06:26:00Z</cp:lastPrinted>
  <dcterms:modified xsi:type="dcterms:W3CDTF">2008-01-29T14:48:00Z</dcterms:modified>
  <cp:revision>15</cp:revision>
  <dc:subject/>
  <dc:title> </dc:title>
</cp:coreProperties>
</file>