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73755</wp:posOffset>
                </wp:positionH>
                <wp:positionV relativeFrom="paragraph">
                  <wp:posOffset>1105535</wp:posOffset>
                </wp:positionV>
                <wp:extent cx="1097280" cy="6400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/>
                              </w:rPr>
                              <w:t>Jou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/>
                              </w:rPr>
                              <w:t>perd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65pt;margin-top:87.05pt;width:86.3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/>
                        </w:rPr>
                        <w:t>Joue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/>
                        </w:rPr>
                        <w:t>perd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3755</wp:posOffset>
                </wp:positionH>
                <wp:positionV relativeFrom="paragraph">
                  <wp:posOffset>5586095</wp:posOffset>
                </wp:positionV>
                <wp:extent cx="1097280" cy="6400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/>
                              </w:rPr>
                              <w:t>Joueur stratè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65pt;margin-top:439.85pt;width:86.3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/>
                        </w:rPr>
                        <w:t>Joueur stratè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3755</wp:posOffset>
                </wp:positionH>
                <wp:positionV relativeFrom="paragraph">
                  <wp:posOffset>3940175</wp:posOffset>
                </wp:positionV>
                <wp:extent cx="109728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/>
                              </w:rPr>
                              <w:t>Joueur stéréotyp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65pt;margin-top:310.25pt;width:86.3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/>
                        </w:rPr>
                        <w:t>Joueur stéréotyp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3755</wp:posOffset>
                </wp:positionH>
                <wp:positionV relativeFrom="paragraph">
                  <wp:posOffset>2294255</wp:posOffset>
                </wp:positionV>
                <wp:extent cx="1097280" cy="822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/>
                              </w:rPr>
                              <w:t xml:space="preserve">Joueu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/>
                              </w:rPr>
                              <w:t>Au hasar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65pt;margin-top:180.65pt;width:86.3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/>
                        </w:rPr>
                        <w:t xml:space="preserve">Joueur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/>
                        </w:rPr>
                        <w:t>Au has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36585</wp:posOffset>
                </wp:positionH>
                <wp:positionV relativeFrom="paragraph">
                  <wp:posOffset>1288415</wp:posOffset>
                </wp:positionV>
                <wp:extent cx="1554480" cy="8229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/>
                              </w:rPr>
                              <w:t>A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/>
                              </w:rPr>
                              <w:t>A1-les déliv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/>
                              </w:rPr>
                              <w:t>A2- la gar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8.55pt;margin-top:101.45pt;width:122.3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/>
                        </w:rPr>
                        <w:t>A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/>
                        </w:rPr>
                        <w:t>A1-les délivr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/>
                        </w:rPr>
                        <w:t>A2- la gar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20075</wp:posOffset>
                </wp:positionH>
                <wp:positionV relativeFrom="paragraph">
                  <wp:posOffset>3208655</wp:posOffset>
                </wp:positionV>
                <wp:extent cx="1554480" cy="822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/>
                              </w:rPr>
                              <w:t>B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/>
                              </w:rPr>
                              <w:t>B1-les drapeau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/>
                              </w:rPr>
                              <w:t>B2- les refu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7.25pt;margin-top:252.65pt;width:122.3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/>
                        </w:rPr>
                        <w:t>B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/>
                        </w:rPr>
                        <w:t>B1-les drapeaux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/>
                        </w:rPr>
                        <w:t>B2- les refug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20075</wp:posOffset>
                </wp:positionH>
                <wp:positionV relativeFrom="paragraph">
                  <wp:posOffset>4946015</wp:posOffset>
                </wp:positionV>
                <wp:extent cx="1554480" cy="10972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9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/>
                              </w:rPr>
                              <w:t>C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/>
                              </w:rPr>
                              <w:t>C1- le camp des prisonni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/>
                              </w:rPr>
                              <w:t>C2- les prisons multip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7.25pt;margin-top:389.45pt;width:122.3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/>
                        </w:rPr>
                        <w:t>C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/>
                        </w:rPr>
                        <w:t>C1- le camp des prisonnie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/>
                        </w:rPr>
                        <w:t>C2- les prisons multipl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62475</wp:posOffset>
                </wp:positionH>
                <wp:positionV relativeFrom="paragraph">
                  <wp:posOffset>1471295</wp:posOffset>
                </wp:positionV>
                <wp:extent cx="640080" cy="365760"/>
                <wp:effectExtent l="5080" t="889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15.85pt" to="409.6pt,144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2475</wp:posOffset>
                </wp:positionH>
                <wp:positionV relativeFrom="paragraph">
                  <wp:posOffset>2202815</wp:posOffset>
                </wp:positionV>
                <wp:extent cx="640080" cy="457200"/>
                <wp:effectExtent l="635" t="8255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73.45pt" to="409.6pt,209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2475</wp:posOffset>
                </wp:positionH>
                <wp:positionV relativeFrom="paragraph">
                  <wp:posOffset>2934335</wp:posOffset>
                </wp:positionV>
                <wp:extent cx="640080" cy="457200"/>
                <wp:effectExtent l="5715" t="825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231.05pt" to="409.6pt,26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2475</wp:posOffset>
                </wp:positionH>
                <wp:positionV relativeFrom="paragraph">
                  <wp:posOffset>3757295</wp:posOffset>
                </wp:positionV>
                <wp:extent cx="640080" cy="457200"/>
                <wp:effectExtent l="0" t="8255" r="571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295.85pt" to="409.6pt,331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62475</wp:posOffset>
                </wp:positionH>
                <wp:positionV relativeFrom="paragraph">
                  <wp:posOffset>4488815</wp:posOffset>
                </wp:positionV>
                <wp:extent cx="640080" cy="731520"/>
                <wp:effectExtent l="7620" t="635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353.45pt" to="409.6pt,41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62475</wp:posOffset>
                </wp:positionH>
                <wp:positionV relativeFrom="paragraph">
                  <wp:posOffset>5403215</wp:posOffset>
                </wp:positionV>
                <wp:extent cx="640080" cy="457200"/>
                <wp:effectExtent l="0" t="8255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425.45pt" to="409.6pt,461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71435</wp:posOffset>
                </wp:positionH>
                <wp:positionV relativeFrom="paragraph">
                  <wp:posOffset>1562735</wp:posOffset>
                </wp:positionV>
                <wp:extent cx="457200" cy="365760"/>
                <wp:effectExtent l="5080" t="17145" r="6350" b="177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ightArrow">
                          <a:avLst>
                            <a:gd name="adj1" fmla="val 50000"/>
                            <a:gd name="adj2" fmla="val 3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04.05pt;margin-top:123.05pt;width:35.95pt;height:28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71435</wp:posOffset>
                </wp:positionH>
                <wp:positionV relativeFrom="paragraph">
                  <wp:posOffset>5220335</wp:posOffset>
                </wp:positionV>
                <wp:extent cx="457200" cy="365760"/>
                <wp:effectExtent l="5080" t="17145" r="6350" b="177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ightArrow">
                          <a:avLst>
                            <a:gd name="adj1" fmla="val 50000"/>
                            <a:gd name="adj2" fmla="val 3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05pt;margin-top:411.05pt;width:35.95pt;height:28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71435</wp:posOffset>
                </wp:positionH>
                <wp:positionV relativeFrom="paragraph">
                  <wp:posOffset>3482975</wp:posOffset>
                </wp:positionV>
                <wp:extent cx="457200" cy="365760"/>
                <wp:effectExtent l="5080" t="17145" r="6350" b="177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ightArrow">
                          <a:avLst>
                            <a:gd name="adj1" fmla="val 50000"/>
                            <a:gd name="adj2" fmla="val 3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05pt;margin-top:274.25pt;width:35.95pt;height:28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07995</wp:posOffset>
                </wp:positionH>
                <wp:positionV relativeFrom="paragraph">
                  <wp:posOffset>1471295</wp:posOffset>
                </wp:positionV>
                <wp:extent cx="36576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115.85pt" to="265.6pt,11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07995</wp:posOffset>
                </wp:positionH>
                <wp:positionV relativeFrom="paragraph">
                  <wp:posOffset>4305935</wp:posOffset>
                </wp:positionV>
                <wp:extent cx="365760" cy="0"/>
                <wp:effectExtent l="635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339.05pt" to="265.6pt,33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07995</wp:posOffset>
                </wp:positionH>
                <wp:positionV relativeFrom="paragraph">
                  <wp:posOffset>5951855</wp:posOffset>
                </wp:positionV>
                <wp:extent cx="365760" cy="0"/>
                <wp:effectExtent l="635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468.65pt" to="265.6pt,46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07995</wp:posOffset>
                </wp:positionH>
                <wp:positionV relativeFrom="paragraph">
                  <wp:posOffset>2751455</wp:posOffset>
                </wp:positionV>
                <wp:extent cx="365760" cy="0"/>
                <wp:effectExtent l="635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216.65pt" to="265.6pt,21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3755</wp:posOffset>
                </wp:positionH>
                <wp:positionV relativeFrom="paragraph">
                  <wp:posOffset>6226175</wp:posOffset>
                </wp:positionV>
                <wp:extent cx="1188720" cy="27432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dapte sa straté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490.25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Adapte sa straté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5195</wp:posOffset>
                </wp:positionH>
                <wp:positionV relativeFrom="paragraph">
                  <wp:posOffset>4580255</wp:posOffset>
                </wp:positionV>
                <wp:extent cx="1005840" cy="36576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 une stratég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 prio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360.65pt;mso-position-vertical-relative:text;margin-left:27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A une stratég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a pri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3755</wp:posOffset>
                </wp:positionH>
                <wp:positionV relativeFrom="paragraph">
                  <wp:posOffset>3117215</wp:posOffset>
                </wp:positionV>
                <wp:extent cx="1188720" cy="27432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N’a pas de straté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45.45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N’a pas de straté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3755</wp:posOffset>
                </wp:positionH>
                <wp:positionV relativeFrom="paragraph">
                  <wp:posOffset>1745615</wp:posOffset>
                </wp:positionV>
                <wp:extent cx="1188720" cy="27432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N’est pas dans le 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37.45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N’est pas dans le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0</wp:posOffset>
                </wp:positionH>
                <wp:positionV relativeFrom="paragraph">
                  <wp:posOffset>918210</wp:posOffset>
                </wp:positionV>
                <wp:extent cx="2752090" cy="9232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IVEAU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La souris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ne fait que fuir, elle ne délivre jama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6"/>
                              </w:rPr>
                              <w:t>Le sorcier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</w:rPr>
                              <w:t xml:space="preserve"> court après les souris au hasard, n’en touche que très peu et ne garde pas ses prisonni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72.3pt;mso-position-vertical-relative:text;margin-left:20.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NIVEAU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La souris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ne fait que fuir, elle ne délivre jama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6"/>
                        </w:rPr>
                        <w:t>Le sorcier</w:t>
                      </w:r>
                      <w:r>
                        <w:rPr>
                          <w:rFonts w:cs="Comic Sans MS" w:ascii="Comic Sans MS" w:hAnsi="Comic Sans MS"/>
                          <w:i/>
                          <w:sz w:val="16"/>
                        </w:rPr>
                        <w:t xml:space="preserve"> court après les souris au hasard, n’en touche que très peu et ne garde pas ses prisonni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350</wp:posOffset>
                </wp:positionH>
                <wp:positionV relativeFrom="paragraph">
                  <wp:posOffset>3387090</wp:posOffset>
                </wp:positionV>
                <wp:extent cx="2752090" cy="119761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IVEAU 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La souris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réussit à délivrer un prisonnier et à s’échapper sans se faire prend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6"/>
                              </w:rPr>
                              <w:t xml:space="preserve">Le sorcier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</w:rPr>
                              <w:t xml:space="preserve">choisit une cible adaptée. </w:t>
                              <w:br/>
                              <w:t>Il attend que les souris essaient de délivrer pour attaquer tout en ne s’éloignant pas trop de ses prisonni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4.3pt;mso-wrap-distance-left:9.05pt;mso-wrap-distance-right:9.05pt;mso-wrap-distance-top:0pt;mso-wrap-distance-bottom:0pt;margin-top:266.7pt;mso-position-vertical-relative:text;margin-left:2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NIVEAU 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La souris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réussit à délivrer un prisonnier et à s’échapper sans se faire prend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6"/>
                        </w:rPr>
                        <w:t xml:space="preserve">Le sorcier </w:t>
                      </w:r>
                      <w:r>
                        <w:rPr>
                          <w:rFonts w:cs="Comic Sans MS" w:ascii="Comic Sans MS" w:hAnsi="Comic Sans MS"/>
                          <w:i/>
                          <w:sz w:val="16"/>
                        </w:rPr>
                        <w:t xml:space="preserve">choisit une cible adaptée. </w:t>
                        <w:br/>
                        <w:t>Il attend que les souris essaient de délivrer pour attaquer tout en ne s’éloignant pas trop de ses prisonni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860</wp:posOffset>
                </wp:positionH>
                <wp:positionV relativeFrom="paragraph">
                  <wp:posOffset>2015490</wp:posOffset>
                </wp:positionV>
                <wp:extent cx="2752090" cy="110617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IVEAU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La souris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essaie de délivrer mais le plus souvent se fait prendre juste avant ou juste aprè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6"/>
                              </w:rPr>
                              <w:t xml:space="preserve">Le sorcier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</w:rPr>
                              <w:t>garde les prisonniers mais ne cherche plus à attraper de nouvelles sour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87.1pt;mso-wrap-distance-left:9.05pt;mso-wrap-distance-right:9.05pt;mso-wrap-distance-top:0pt;mso-wrap-distance-bottom:0pt;margin-top:158.7pt;mso-position-vertical-relative:text;margin-left:21.8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NIVEAU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La souris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essaie de délivrer mais le plus souvent se fait prendre juste avant ou juste aprè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6"/>
                        </w:rPr>
                        <w:t xml:space="preserve">Le sorcier </w:t>
                      </w:r>
                      <w:r>
                        <w:rPr>
                          <w:rFonts w:cs="Comic Sans MS" w:ascii="Comic Sans MS" w:hAnsi="Comic Sans MS"/>
                          <w:i/>
                          <w:sz w:val="16"/>
                        </w:rPr>
                        <w:t>garde les prisonniers mais ne cherche plus à attraper de nouvelles sour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7866380</wp:posOffset>
                </wp:positionV>
                <wp:extent cx="2752090" cy="147193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NIVEAU 4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15.9pt;mso-wrap-distance-left:9.05pt;mso-wrap-distance-right:9.05pt;mso-wrap-distance-top:0pt;mso-wrap-distance-bottom:0pt;margin-top:619.4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NIVEAU 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350</wp:posOffset>
                </wp:positionH>
                <wp:positionV relativeFrom="paragraph">
                  <wp:posOffset>4758690</wp:posOffset>
                </wp:positionV>
                <wp:extent cx="2752090" cy="16548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IVEAU  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La souris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réussit à enchaîner plusieurs délivres en définissant des priorités.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6"/>
                              </w:rPr>
                              <w:t>Le sorcier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</w:rPr>
                              <w:t xml:space="preserve"> ne prend les souris que dans un lieu qui lui permet de les garder facilem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0.3pt;mso-wrap-distance-left:9.05pt;mso-wrap-distance-right:9.05pt;mso-wrap-distance-top:0pt;mso-wrap-distance-bottom:0pt;margin-top:374.7pt;mso-position-vertical-relative:text;margin-left:20.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NIVEAU  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La souris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réussit à enchaîner plusieurs délivres en définissant des priorités.</w:t>
                      </w: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6"/>
                        </w:rPr>
                        <w:t>Le sorcier</w:t>
                      </w:r>
                      <w:r>
                        <w:rPr>
                          <w:rFonts w:cs="Comic Sans MS" w:ascii="Comic Sans MS" w:hAnsi="Comic Sans MS"/>
                          <w:i/>
                          <w:sz w:val="16"/>
                        </w:rPr>
                        <w:t xml:space="preserve"> ne prend les souris que dans un lieu qui lui permet de les garder facilem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84470</wp:posOffset>
                </wp:positionH>
                <wp:positionV relativeFrom="paragraph">
                  <wp:posOffset>1370330</wp:posOffset>
                </wp:positionV>
                <wp:extent cx="2305050" cy="102489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/>
                              <w:t>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GIR en tenant compte des deux composantes de chaque rôl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Souris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 : fuir et délivr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Sorcier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 : attraper et gar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80.7pt;mso-wrap-distance-left:9.05pt;mso-wrap-distance-right:9.05pt;mso-wrap-distance-top:0pt;mso-wrap-distance-bottom:0pt;margin-top:107.9pt;mso-position-vertical-relative:text;margin-left:416.1pt;mso-position-horizontal-relative:text">
                <v:textbox>
                  <w:txbxContent>
                    <w:p>
                      <w:pPr>
                        <w:pStyle w:val="Heading5"/>
                        <w:jc w:val="left"/>
                        <w:rPr/>
                      </w:pPr>
                      <w:r>
                        <w:rPr/>
                        <w:t>A-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AGIR en tenant compte des deux composantes de chaque rôl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Souris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 : fuir et délivr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Sorcier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 : attraper et gard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4470</wp:posOffset>
                </wp:positionH>
                <wp:positionV relativeFrom="paragraph">
                  <wp:posOffset>4662170</wp:posOffset>
                </wp:positionV>
                <wp:extent cx="2305050" cy="129921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-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Souris : construire et adapter son itinéraire pour délivrer en fonction de l’emplacement et des capacités de ses partenaires et du sorci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Sorcier : construire un projet d’action pour enfermer les souris dans un espace appropri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02.3pt;mso-wrap-distance-left:9.05pt;mso-wrap-distance-right:9.05pt;mso-wrap-distance-top:0pt;mso-wrap-distance-bottom:0pt;margin-top:367.1pt;mso-position-vertical-relative:text;margin-left:41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-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Souris : construire et adapter son itinéraire pour délivrer en fonction de l’emplacement et des capacités de ses partenaires et du sorci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Sorcier : construire un projet d’action pour enfermer les souris dans un espace appropri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84470</wp:posOffset>
                </wp:positionH>
                <wp:positionV relativeFrom="paragraph">
                  <wp:posOffset>2924810</wp:posOffset>
                </wp:positionV>
                <wp:extent cx="2305050" cy="129921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B-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omic Sans MS" w:hAnsi="Comic Sans MS" w:cs="Comic Sans MS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Souris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 : repérer la place d’un prisonnier et les actions du sorcier avant d’ag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Sorcier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 : repérer les déplacements des souris et leur proximité par rapport au(x) prisonnier(s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02.3pt;mso-wrap-distance-left:9.05pt;mso-wrap-distance-right:9.05pt;mso-wrap-distance-top:0pt;mso-wrap-distance-bottom:0pt;margin-top:230.3pt;mso-position-vertical-relative:text;margin-left:41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B-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omic Sans MS" w:hAnsi="Comic Sans MS" w:cs="Comic Sans MS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Souris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 : repérer la place d’un prisonnier et les actions du sorcier avant d’agi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Sorcier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 : repérer les déplacements des souris et leur proximité par rapport au(x) prisonnier(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10505</wp:posOffset>
                </wp:positionH>
                <wp:positionV relativeFrom="paragraph">
                  <wp:posOffset>191135</wp:posOffset>
                </wp:positionV>
                <wp:extent cx="2286000" cy="36576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rentissages décisif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.8pt;mso-wrap-distance-left:9.05pt;mso-wrap-distance-right:9.05pt;mso-wrap-distance-top:0pt;mso-wrap-distance-bottom:0pt;margin-top:15.05pt;mso-position-vertical-relative:text;margin-left:41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pprentissages décisi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9115</wp:posOffset>
                </wp:positionH>
                <wp:positionV relativeFrom="paragraph">
                  <wp:posOffset>191135</wp:posOffset>
                </wp:positionV>
                <wp:extent cx="2286000" cy="54864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duites typ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(ce qu’on observ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15.05pt;mso-position-vertical-relative:text;margin-left: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duites typ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(ce qu’on observ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11515</wp:posOffset>
                </wp:positionH>
                <wp:positionV relativeFrom="paragraph">
                  <wp:posOffset>191135</wp:posOffset>
                </wp:positionV>
                <wp:extent cx="1371600" cy="36576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itu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15.05pt;mso-position-vertical-relative:text;margin-left:65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itu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0795</wp:posOffset>
                </wp:positionH>
                <wp:positionV relativeFrom="paragraph">
                  <wp:posOffset>-270510</wp:posOffset>
                </wp:positionV>
                <wp:extent cx="7766685" cy="37465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68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Fuir et délivrer. Jeu de référence : </w:t>
                            </w:r>
                            <w:r>
                              <w:rPr>
                                <w:i/>
                              </w:rPr>
                              <w:t>les Sorci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1.55pt;height:29.5pt;mso-wrap-distance-left:9.05pt;mso-wrap-distance-right:9.05pt;mso-wrap-distance-top:0pt;mso-wrap-distance-bottom:0pt;margin-top:-21.3pt;mso-position-vertical-relative:text;margin-left:100.8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 xml:space="preserve">Fuir et délivrer. Jeu de référence : </w:t>
                      </w:r>
                      <w:r>
                        <w:rPr>
                          <w:i/>
                        </w:rPr>
                        <w:t>les Sorc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79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16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b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7:47:00Z</dcterms:created>
  <dc:creator>Daniel DE MOLINER</dc:creator>
  <dc:description/>
  <dc:language>en-US</dc:language>
  <cp:lastModifiedBy>IEN DIJON OUEST</cp:lastModifiedBy>
  <cp:lastPrinted>2004-12-12T15:46:00Z</cp:lastPrinted>
  <dcterms:modified xsi:type="dcterms:W3CDTF">2005-06-02T08:58:00Z</dcterms:modified>
  <cp:revision>4</cp:revision>
  <dc:subject/>
  <dc:title/>
</cp:coreProperties>
</file>