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0010</wp:posOffset>
                </wp:positionH>
                <wp:positionV relativeFrom="paragraph">
                  <wp:posOffset>106045</wp:posOffset>
                </wp:positionV>
                <wp:extent cx="58521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7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6.3pt;margin-top:8.35pt;width:460.75pt;height:69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3340</wp:posOffset>
            </wp:positionH>
            <wp:positionV relativeFrom="paragraph">
              <wp:posOffset>3489325</wp:posOffset>
            </wp:positionV>
            <wp:extent cx="447675" cy="571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4460</wp:posOffset>
            </wp:positionH>
            <wp:positionV relativeFrom="paragraph">
              <wp:posOffset>2117725</wp:posOffset>
            </wp:positionV>
            <wp:extent cx="447675" cy="571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4220</wp:posOffset>
            </wp:positionH>
            <wp:positionV relativeFrom="paragraph">
              <wp:posOffset>4129405</wp:posOffset>
            </wp:positionV>
            <wp:extent cx="438150" cy="571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1340</wp:posOffset>
            </wp:positionH>
            <wp:positionV relativeFrom="paragraph">
              <wp:posOffset>3397885</wp:posOffset>
            </wp:positionV>
            <wp:extent cx="447675" cy="5715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2616835</wp:posOffset>
                </wp:positionV>
                <wp:extent cx="3516630" cy="189357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206.05pt;width:276.85pt;height:149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7175</wp:posOffset>
                </wp:positionH>
                <wp:positionV relativeFrom="paragraph">
                  <wp:posOffset>1616710</wp:posOffset>
                </wp:positionV>
                <wp:extent cx="811530" cy="991870"/>
                <wp:effectExtent l="622935" t="5080" r="5715" b="1206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91800"/>
                        </a:xfrm>
                        <a:prstGeom prst="wedgeRoundRectCallout">
                          <a:avLst>
                            <a:gd name="adj1" fmla="val -123319"/>
                            <a:gd name="adj2" fmla="val 60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 je suis pris. Je vais dans la cab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 rena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0.25pt;margin-top:127.3pt;width:63.85pt;height:7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 je suis pris. Je vais dans la caba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u rena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575</wp:posOffset>
                </wp:positionH>
                <wp:positionV relativeFrom="paragraph">
                  <wp:posOffset>1715135</wp:posOffset>
                </wp:positionV>
                <wp:extent cx="1173480" cy="811530"/>
                <wp:effectExtent l="5080" t="5080" r="5715" b="12255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811440"/>
                        </a:xfrm>
                        <a:prstGeom prst="wedgeRoundRectCallout">
                          <a:avLst>
                            <a:gd name="adj1" fmla="val 14013"/>
                            <a:gd name="adj2" fmla="val 64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e renard a appelé le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le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devons traverser et a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 l’autre cô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25pt;margin-top:135.05pt;width:92.35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e renard a appelé le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le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devons traverser et all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 l’autre côt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125</wp:posOffset>
                </wp:positionH>
                <wp:positionV relativeFrom="paragraph">
                  <wp:posOffset>2616835</wp:posOffset>
                </wp:positionV>
                <wp:extent cx="1082040" cy="189357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93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98.75pt;margin-top:206.05pt;width:85.15pt;height:149.0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9375</wp:posOffset>
                </wp:positionH>
                <wp:positionV relativeFrom="paragraph">
                  <wp:posOffset>4017010</wp:posOffset>
                </wp:positionV>
                <wp:extent cx="1083945" cy="1123950"/>
                <wp:effectExtent l="195580" t="5080" r="508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123920"/>
                        </a:xfrm>
                        <a:prstGeom prst="wedgeRoundRectCallout">
                          <a:avLst>
                            <a:gd name="adj1" fmla="val -67166"/>
                            <a:gd name="adj2" fmla="val -29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ous sommes de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pi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us restons dan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tre camp en attendant que le renard nous appel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5pt;margin-top:316.3pt;width:85.3pt;height:8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ous sommes de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pin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us restons dans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tre camp en attendant que le renard nous appel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750</wp:posOffset>
                </wp:positionH>
                <wp:positionV relativeFrom="paragraph">
                  <wp:posOffset>3338195</wp:posOffset>
                </wp:positionV>
                <wp:extent cx="1082040" cy="541020"/>
                <wp:effectExtent l="673735" t="24892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wedgeRoundRectCallout">
                          <a:avLst>
                            <a:gd name="adj1" fmla="val -111972"/>
                            <a:gd name="adj2" fmla="val -95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 droit de sortir de ma z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262.85pt;width:85.1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 droit de sortir de ma z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9090</wp:posOffset>
                </wp:positionH>
                <wp:positionV relativeFrom="paragraph">
                  <wp:posOffset>2165985</wp:posOffset>
                </wp:positionV>
                <wp:extent cx="1442720" cy="721360"/>
                <wp:effectExtent l="829945" t="5080" r="5715" b="12573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wedgeRoundRectCallout">
                          <a:avLst>
                            <a:gd name="adj1" fmla="val -107351"/>
                            <a:gd name="adj2" fmla="val 66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J’appelle  les poules »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J’essaie d’en toucher le plus possible quand elles passent dans la co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70.55pt;width:113.5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J’appelle  les poules »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 J’essaie d’en toucher le plus possible quand elles passent dans la co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060</wp:posOffset>
                </wp:positionH>
                <wp:positionV relativeFrom="paragraph">
                  <wp:posOffset>3580765</wp:posOffset>
                </wp:positionV>
                <wp:extent cx="809625" cy="1352550"/>
                <wp:effectExtent l="5715" t="93980" r="19177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352520"/>
                        </a:xfrm>
                        <a:prstGeom prst="wedgeRoundRectCallout">
                          <a:avLst>
                            <a:gd name="adj1" fmla="val 73060"/>
                            <a:gd name="adj2" fmla="val -56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ous sommes de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ard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Nous ne sortirons que lorsque le renard nous appelle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8pt;margin-top:281.95pt;width:63.7pt;height:10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ous sommes de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nard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 Nous ne sortirons que lorsque le renard nous appeller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5875</wp:posOffset>
                </wp:positionH>
                <wp:positionV relativeFrom="paragraph">
                  <wp:posOffset>1273810</wp:posOffset>
                </wp:positionV>
                <wp:extent cx="1169670" cy="721360"/>
                <wp:effectExtent l="5080" t="5080" r="5715" b="13716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21440"/>
                        </a:xfrm>
                        <a:prstGeom prst="wedgeRoundRectCallout">
                          <a:avLst>
                            <a:gd name="adj1" fmla="val -24212"/>
                            <a:gd name="adj2" fmla="val 67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’ai été touché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éliminée.</w:t>
                            </w: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’attends dans la cabane du rena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5pt;margin-top:100.3pt;width:92.0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’ai été touchée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éliminée.</w:t>
                      </w: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’attends dans la cabane du rena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8975</wp:posOffset>
                </wp:positionH>
                <wp:positionV relativeFrom="paragraph">
                  <wp:posOffset>4474210</wp:posOffset>
                </wp:positionV>
                <wp:extent cx="1442720" cy="721995"/>
                <wp:effectExtent l="5080" t="772160" r="571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2160"/>
                        </a:xfrm>
                        <a:prstGeom prst="wedgeRoundRectCallout">
                          <a:avLst>
                            <a:gd name="adj1" fmla="val -1453"/>
                            <a:gd name="adj2" fmla="val -153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a réussi à passer. On attend que les canards et les lapins soient pass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à leur to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352.3pt;width:113.55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a réussi à passer. On attend que les canards et les lapins soient passé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à leur to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5520</wp:posOffset>
                </wp:positionH>
                <wp:positionV relativeFrom="paragraph">
                  <wp:posOffset>542290</wp:posOffset>
                </wp:positionV>
                <wp:extent cx="1350645" cy="721360"/>
                <wp:effectExtent l="5715" t="5080" r="5080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7214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7.6pt;margin-top:42.7pt;width:106.3pt;height:56.75pt;mso-wrap-style:none;v-text-anchor:middle">
                <v:fill o:detectmouseclick="t" type="solid" color2="#330000"/>
                <v:stroke color="black" weight="9360" joinstyle="miter" endcap="flat"/>
                <w10:wrap type="topAndBottom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1340</wp:posOffset>
            </wp:positionH>
            <wp:positionV relativeFrom="paragraph">
              <wp:posOffset>2666365</wp:posOffset>
            </wp:positionV>
            <wp:extent cx="419100" cy="571500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38780</wp:posOffset>
            </wp:positionH>
            <wp:positionV relativeFrom="paragraph">
              <wp:posOffset>2940685</wp:posOffset>
            </wp:positionV>
            <wp:extent cx="447675" cy="57150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-2540</wp:posOffset>
                </wp:positionV>
                <wp:extent cx="2498725" cy="37147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A1 – Le renard dans la fer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29.25pt;mso-wrap-distance-left:9.05pt;mso-wrap-distance-right:9.05pt;mso-wrap-distance-top:0pt;mso-wrap-distance-bottom:0pt;margin-top:-0.2pt;mso-position-vertical-relative:text;margin-left:101.9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A1 – Le renard dans la fer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-81280</wp:posOffset>
                </wp:positionV>
                <wp:extent cx="1092200" cy="45021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502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asser malgré l’adver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pt;height:35.45pt;mso-wrap-distance-left:9.05pt;mso-wrap-distance-right:9.05pt;mso-wrap-distance-top:0pt;mso-wrap-distance-bottom:0pt;margin-top:-6.4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asser malgré l’advers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241300</wp:posOffset>
                </wp:positionV>
                <wp:extent cx="1723390" cy="12661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ind w:right="57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u w:val="single"/>
                              </w:rPr>
                              <w:t>Vers le Niveau 2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  <w:t>Apprentissages décisifs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connaître son stat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epérer les espaces de je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rendre que le crocodile peut prendre les gazelles dans son territo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7pt;height:99.7pt;mso-wrap-distance-left:9.05pt;mso-wrap-distance-right:9.05pt;mso-wrap-distance-top:0pt;mso-wrap-distance-bottom:0pt;margin-top:19pt;mso-position-vertical-relative:text;margin-left:317.9pt;mso-position-horizontal-relative:text">
                <v:textbox>
                  <w:txbxContent>
                    <w:p>
                      <w:pPr>
                        <w:pStyle w:val="Corpsdetexte2"/>
                        <w:ind w:right="57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u w:val="single"/>
                        </w:rPr>
                        <w:t>Vers le Niveau 2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18"/>
                        </w:rPr>
                      </w:pPr>
                      <w:r>
                        <w:rPr>
                          <w:b w:val="false"/>
                          <w:i w:val="false"/>
                          <w:sz w:val="18"/>
                        </w:rPr>
                        <w:t>Apprentissages décisifs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i w:val="false"/>
                          <w:i w:val="false"/>
                          <w:sz w:val="18"/>
                        </w:rPr>
                      </w:pPr>
                      <w:r>
                        <w:rPr>
                          <w:b w:val="false"/>
                          <w:i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connaître son stat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epérer les espaces de je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rendre que le crocodile peut prendre les gazelles dans son territoi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448310</wp:posOffset>
                </wp:positionV>
                <wp:extent cx="1092200" cy="45974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a riviè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ux crocod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36.2pt;mso-wrap-distance-left:9.05pt;mso-wrap-distance-right:9.05pt;mso-wrap-distance-top:0pt;mso-wrap-distance-bottom:0pt;margin-top:35.3pt;mso-position-vertical-relative:text;margin-left:6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a riviè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aux crocodi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1925</wp:posOffset>
                </wp:positionH>
                <wp:positionV relativeFrom="paragraph">
                  <wp:posOffset>2161540</wp:posOffset>
                </wp:positionV>
                <wp:extent cx="972820" cy="369570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b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 ren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9.1pt;mso-wrap-distance-left:9.05pt;mso-wrap-distance-right:9.05pt;mso-wrap-distance-top:0pt;mso-wrap-distance-bottom:0pt;margin-top:170.2pt;mso-position-vertical-relative:text;margin-left:2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b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 rena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930</wp:posOffset>
                </wp:positionH>
                <wp:positionV relativeFrom="paragraph">
                  <wp:posOffset>5384800</wp:posOffset>
                </wp:positionV>
                <wp:extent cx="4237990" cy="3386455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38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Un renard, 3 poules, 3 canards et 3 lapi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Un terrain de 10 à 12 m  sur 6 à 8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La cour de la ferme large de 3 à 5 m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renard doit attraper le plus d’animaux possi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Les animaux appelés par le renard doivent traverser la ferme sans se faire toucher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Le renard appelle un type d’animal (les poules par exemp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Les poules doivent sortir et se rendre de l’autre côté sans se faire tou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Une poule touchée ou sortant des limites du terrain doit se rendre dans la cabane du renard et est éliminée provisoir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Puis le renard appelle successivement les autres anim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Quand tout le monde est passé, on reprend le jeu  avec tous les enfants, en traversant dans l’autre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  <w:t>On peut aussi faire plusieurs passages avant de réintégrer les prisonniers dans le jeu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Renard : le nombre d’animaux touchés par le ren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266.65pt;mso-wrap-distance-left:9.05pt;mso-wrap-distance-right:9.05pt;mso-wrap-distance-top:0pt;mso-wrap-distance-bottom:0pt;margin-top:424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Un renard, 3 poules, 3 canards et 3 lapi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Un terrain de 10 à 12 m  sur 6 à 8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La cour de la ferme large de 3 à 5 m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renard doit attraper le plus d’animaux possi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Les animaux appelés par le renard doivent traverser la ferme sans se faire toucher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Le renard appelle un type d’animal (les poules par exemp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Les poules doivent sortir et se rendre de l’autre côté sans se faire tou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Une poule touchée ou sortant des limites du terrain doit se rendre dans la cabane du renard et est éliminée provisoir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Puis le renard appelle successivement les autres anim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>Quand tout le monde est passé, on reprend le jeu  avec tous les enfants, en traversant dans l’autre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/>
                        <w:t>On peut aussi faire plusieurs passages avant de réintégrer les prisonniers dans le jeu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Renard : le nombre d’animaux touchés par le renar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6030</wp:posOffset>
                </wp:positionH>
                <wp:positionV relativeFrom="paragraph">
                  <wp:posOffset>722630</wp:posOffset>
                </wp:positionV>
                <wp:extent cx="901700" cy="36068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1pt;height:28.4pt;mso-wrap-distance-left:9.05pt;mso-wrap-distance-right:9.05pt;mso-wrap-distance-top:0pt;mso-wrap-distance-bottom:0pt;margin-top:56.9pt;mso-position-vertical-relative:text;margin-left:1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limin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18"/>
    </w:rPr>
  </w:style>
  <w:style w:type="paragraph" w:styleId="TextBodyIndent">
    <w:name w:val="Body Text Indent"/>
    <w:basedOn w:val="Normal"/>
    <w:pPr>
      <w:ind w:left="4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45" w:hanging="0"/>
    </w:pPr>
    <w:rPr>
      <w:i/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04:00Z</dcterms:created>
  <dc:creator>laguillaumie</dc:creator>
  <dc:description/>
  <cp:keywords/>
  <dc:language>en-US</dc:language>
  <cp:lastModifiedBy>CPC-CPC EPS</cp:lastModifiedBy>
  <cp:lastPrinted>2002-01-19T18:12:00Z</cp:lastPrinted>
  <dcterms:modified xsi:type="dcterms:W3CDTF">2006-09-23T12:55:00Z</dcterms:modified>
  <cp:revision>7</cp:revision>
  <dc:subject/>
  <dc:title> </dc:title>
</cp:coreProperties>
</file>