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9140</wp:posOffset>
                </wp:positionH>
                <wp:positionV relativeFrom="paragraph">
                  <wp:posOffset>1274445</wp:posOffset>
                </wp:positionV>
                <wp:extent cx="1828800" cy="800100"/>
                <wp:effectExtent l="5080" t="5080" r="5715" b="7175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wedgeRoundRectCallout">
                          <a:avLst>
                            <a:gd name="adj1" fmla="val 42708"/>
                            <a:gd name="adj2" fmla="val 137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Quand le chat dit : « Cavaliers russes, sortez ! », je suis obligé de quitter mon refu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8.2pt;margin-top:100.35pt;width:14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Quand le chat dit : « Cavaliers russes, sortez ! », je suis obligé de quitter mon refu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840</wp:posOffset>
                </wp:positionH>
                <wp:positionV relativeFrom="paragraph">
                  <wp:posOffset>3789045</wp:posOffset>
                </wp:positionV>
                <wp:extent cx="4572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59.2pt;margin-top:298.35pt;width:35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740</wp:posOffset>
                </wp:positionH>
                <wp:positionV relativeFrom="paragraph">
                  <wp:posOffset>4589145</wp:posOffset>
                </wp:positionV>
                <wp:extent cx="4572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86.2pt;margin-top:361.35pt;width:35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1940</wp:posOffset>
                </wp:positionH>
                <wp:positionV relativeFrom="paragraph">
                  <wp:posOffset>3103245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122.2pt;margin-top:244.35pt;width:35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9140</wp:posOffset>
                </wp:positionH>
                <wp:positionV relativeFrom="paragraph">
                  <wp:posOffset>4017645</wp:posOffset>
                </wp:positionV>
                <wp:extent cx="4572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158.2pt;margin-top:316.35pt;width:35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740</wp:posOffset>
                </wp:positionH>
                <wp:positionV relativeFrom="paragraph">
                  <wp:posOffset>3103245</wp:posOffset>
                </wp:positionV>
                <wp:extent cx="4572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66.2pt;margin-top:244.35pt;width:35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7435</wp:posOffset>
                </wp:positionH>
                <wp:positionV relativeFrom="paragraph">
                  <wp:posOffset>4703445</wp:posOffset>
                </wp:positionV>
                <wp:extent cx="4572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84.05pt;margin-top:370.35pt;width:35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9240</wp:posOffset>
                </wp:positionH>
                <wp:positionV relativeFrom="paragraph">
                  <wp:posOffset>4360545</wp:posOffset>
                </wp:positionV>
                <wp:extent cx="4572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21.2pt;margin-top:343.35pt;width:35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6340</wp:posOffset>
                </wp:positionH>
                <wp:positionV relativeFrom="paragraph">
                  <wp:posOffset>3331845</wp:posOffset>
                </wp:positionV>
                <wp:extent cx="1028700" cy="759460"/>
                <wp:effectExtent l="6350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1062">
                              <a:moveTo>
                                <a:pt x="0" y="1062"/>
                              </a:moveTo>
                              <a:cubicBezTo>
                                <a:pt x="38" y="1002"/>
                                <a:pt x="102" y="791"/>
                                <a:pt x="229" y="703"/>
                              </a:cubicBezTo>
                              <a:cubicBezTo>
                                <a:pt x="356" y="615"/>
                                <a:pt x="625" y="620"/>
                                <a:pt x="765" y="536"/>
                              </a:cubicBezTo>
                              <a:cubicBezTo>
                                <a:pt x="905" y="452"/>
                                <a:pt x="915" y="290"/>
                                <a:pt x="1066" y="201"/>
                              </a:cubicBezTo>
                              <a:cubicBezTo>
                                <a:pt x="1217" y="112"/>
                                <a:pt x="1544" y="42"/>
                                <a:pt x="1669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9,1062" path="m0,1062c38,1002,102,791,229,703c356,615,625,620,765,536c905,452,915,290,1066,201c1217,112,1544,42,1669,0e" stroked="t" o:allowincell="f" style="position:absolute;margin-left:194.2pt;margin-top:262.35pt;width:80.95pt;height:59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7540</wp:posOffset>
                </wp:positionH>
                <wp:positionV relativeFrom="paragraph">
                  <wp:posOffset>2874645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26.35pt" to="347.15pt,2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7540</wp:posOffset>
                </wp:positionH>
                <wp:positionV relativeFrom="paragraph">
                  <wp:posOffset>2874645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26.35pt" to="50.2pt,4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9440</wp:posOffset>
                </wp:positionH>
                <wp:positionV relativeFrom="paragraph">
                  <wp:posOffset>2874645</wp:posOffset>
                </wp:positionV>
                <wp:extent cx="0" cy="2286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226.35pt" to="347.2pt,4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540</wp:posOffset>
                </wp:positionH>
                <wp:positionV relativeFrom="paragraph">
                  <wp:posOffset>5160645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06.35pt" to="347.1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40</wp:posOffset>
                </wp:positionH>
                <wp:positionV relativeFrom="paragraph">
                  <wp:posOffset>1045845</wp:posOffset>
                </wp:positionV>
                <wp:extent cx="1714500" cy="1028700"/>
                <wp:effectExtent l="5080" t="5080" r="729615" b="13214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wedgeRoundRectCallout">
                          <a:avLst>
                            <a:gd name="adj1" fmla="val 92296"/>
                            <a:gd name="adj2" fmla="val 177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souris ne veut pas quitter son refuge. Je compte trois pas de géant à voix haute :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, 2, 3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et je crie :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valiers russes, sortez 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pt;margin-top:82.35pt;width:13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souris ne veut pas quitter son refuge. Je compte trois pas de géant à voix haute : «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, 2, 3…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et je crie : «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valiers russes, sortez 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3740</wp:posOffset>
                </wp:positionH>
                <wp:positionV relativeFrom="paragraph">
                  <wp:posOffset>3560445</wp:posOffset>
                </wp:positionV>
                <wp:extent cx="1143000" cy="685800"/>
                <wp:effectExtent l="519430" t="9525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92666"/>
                            <a:gd name="adj2" fmla="val -61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a souris ne sort pas, elle remplace le ch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pt;margin-top:280.35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a souris ne sort pas, elle remplace le cha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40180" cy="18014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5775325" cy="89674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896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63" w:firstLine="56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58864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0535" cy="58864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1635" cy="47879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0535" cy="58864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5925" cy="52006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36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925" cy="52006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5pt;height:706.1pt;mso-wrap-distance-left:9.05pt;mso-wrap-distance-right:9.05pt;mso-wrap-distance-top:0pt;mso-wrap-distance-bottom:0pt;margin-top: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63" w:firstLine="56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" cy="58864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70535" cy="58864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81635" cy="47879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70535" cy="5886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15925" cy="52006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836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925" cy="52006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795</wp:posOffset>
                </wp:positionH>
                <wp:positionV relativeFrom="paragraph">
                  <wp:posOffset>241300</wp:posOffset>
                </wp:positionV>
                <wp:extent cx="1723390" cy="22034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ris 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Repérer les refuges disponibles et se protéger si nécessaire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N’occuper un refuge qu’en cas de danger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t 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Repérer les déplacements des souris et la proximité des refuges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Identifier les cibles les plus faciles à prend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3.5pt;mso-wrap-distance-left:9.05pt;mso-wrap-distance-right:9.05pt;mso-wrap-distance-top:0pt;mso-wrap-distance-bottom:0pt;margin-top:19pt;mso-position-vertical-relative:text;margin-left:310.8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ris :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Repérer les refuges disponibles et se protéger si nécessaire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N’occuper un refuge qu’en cas de danger.</w:t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t :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Repérer les déplacements des souris et la proximité des refuges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Identifier les cibles les plus faciles à prend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95</wp:posOffset>
                </wp:positionH>
                <wp:positionV relativeFrom="paragraph">
                  <wp:posOffset>5727700</wp:posOffset>
                </wp:positionV>
                <wp:extent cx="3552190" cy="30949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Un chat pour 8 à 10 sour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Terrains d’environ 8 x 10 m ou ½ terrain de tenn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Des refuges faciles d’accè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Autant de refuges que de sour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Le chat doit toucher une souris non protégé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Les souris cherchent à ne pas se faire touch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Les souris peuvent se protéger en regagnant un refu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Si une souris reste dans son refuge, le chat fait trois pas de géant en comptant « </w:t>
                            </w:r>
                            <w:r>
                              <w:rPr>
                                <w:b/>
                              </w:rPr>
                              <w:t>1, 2, 3…</w:t>
                            </w:r>
                            <w:r>
                              <w:rPr/>
                              <w:t> » et crie : « </w:t>
                            </w:r>
                            <w:r>
                              <w:rPr>
                                <w:b/>
                              </w:rPr>
                              <w:t>Cavaliers russes, sortez !</w:t>
                            </w:r>
                            <w:r>
                              <w:rPr/>
                              <w:t> 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La souris est alors obligée de quitter son refuge, sinon elle remplace le ch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43.7pt;mso-wrap-distance-left:9.05pt;mso-wrap-distance-right:9.05pt;mso-wrap-distance-top:0pt;mso-wrap-distance-bottom:0pt;margin-top:451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Un chat pour 8 à 10 souri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Terrains d’environ 8 x 10 m ou ½ terrain de tenni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Des refuges faciles d’accè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Autant de refuges que de souri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Le chat doit toucher une souris non protégé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Les souris cherchent à ne pas se faire touch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Les souris peuvent se protéger en regagnant un refug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Si une souris reste dans son refuge, le chat fait trois pas de géant en comptant « </w:t>
                      </w:r>
                      <w:r>
                        <w:rPr>
                          <w:b/>
                        </w:rPr>
                        <w:t>1, 2, 3…</w:t>
                      </w:r>
                      <w:r>
                        <w:rPr/>
                        <w:t> » et crie : « </w:t>
                      </w:r>
                      <w:r>
                        <w:rPr>
                          <w:b/>
                        </w:rPr>
                        <w:t>Cavaliers russes, sortez !</w:t>
                      </w:r>
                      <w:r>
                        <w:rPr/>
                        <w:t> 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La souris est alors obligée de quitter son refuge, sinon elle remplace le ch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9195</wp:posOffset>
                </wp:positionH>
                <wp:positionV relativeFrom="paragraph">
                  <wp:posOffset>5727700</wp:posOffset>
                </wp:positionV>
                <wp:extent cx="1951990" cy="309499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 l’annonce de « </w:t>
                            </w:r>
                            <w:r>
                              <w:rPr>
                                <w:b/>
                              </w:rPr>
                              <w:t>Cavaliers russes, sortez !</w:t>
                            </w:r>
                            <w:r>
                              <w:rPr/>
                              <w:t xml:space="preserve"> », </w:t>
                            </w:r>
                            <w:r>
                              <w:rPr>
                                <w:u w:val="single"/>
                              </w:rPr>
                              <w:t>toutes</w:t>
                            </w:r>
                            <w:r>
                              <w:rPr/>
                              <w:t xml:space="preserve"> les souris doivent sortir du refu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On utilise parfois une autre forme d’annonce pour obliger les souris à quitter leur refu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chat se met à 3 pas d’un refuge et crie : « </w:t>
                            </w:r>
                            <w:r>
                              <w:rPr>
                                <w:b/>
                              </w:rPr>
                              <w:t>La maison brûle</w:t>
                            </w:r>
                            <w:r>
                              <w:rPr/>
                              <w:t>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Si la souris concernée répond immédiatement : « </w:t>
                            </w:r>
                            <w:r>
                              <w:rPr>
                                <w:b/>
                              </w:rPr>
                              <w:t>Au feu les pompiers !</w:t>
                            </w:r>
                            <w:r>
                              <w:rPr/>
                              <w:t> », elle peut rester dans son refuge et le chat doit partir ailleu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i elle ne dit rien ou si elle tarde trop, elle doit quitter le refu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3.7pt;mso-wrap-distance-left:9.05pt;mso-wrap-distance-right:9.05pt;mso-wrap-distance-top:0pt;mso-wrap-distance-bottom:0pt;margin-top:451pt;mso-position-vertical-relative:text;margin-left:2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 l’annonce de « </w:t>
                      </w:r>
                      <w:r>
                        <w:rPr>
                          <w:b/>
                        </w:rPr>
                        <w:t>Cavaliers russes, sortez !</w:t>
                      </w:r>
                      <w:r>
                        <w:rPr/>
                        <w:t xml:space="preserve"> », </w:t>
                      </w:r>
                      <w:r>
                        <w:rPr>
                          <w:u w:val="single"/>
                        </w:rPr>
                        <w:t>toutes</w:t>
                      </w:r>
                      <w:r>
                        <w:rPr/>
                        <w:t xml:space="preserve"> les souris doivent sortir du refu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On utilise parfois une autre forme d’annonce pour obliger les souris à quitter leur refu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chat se met à 3 pas d’un refuge et crie : « </w:t>
                      </w:r>
                      <w:r>
                        <w:rPr>
                          <w:b/>
                        </w:rPr>
                        <w:t>La maison brûle</w:t>
                      </w:r>
                      <w:r>
                        <w:rPr/>
                        <w:t>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Si la souris concernée répond immédiatement : « </w:t>
                      </w:r>
                      <w:r>
                        <w:rPr>
                          <w:b/>
                        </w:rPr>
                        <w:t>Au feu les pompiers !</w:t>
                      </w:r>
                      <w:r>
                        <w:rPr/>
                        <w:t> », elle peut rester dans son refuge et le chat doit partir ailleu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i elle ne dit rien ou si elle tarde trop, elle doit quitter le refu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1- Les cavaliers rus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1- Les cavaliers ru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4229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at p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3.3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at p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28:00Z</dcterms:created>
  <dc:creator>IEN CHENOVE.</dc:creator>
  <dc:description/>
  <dc:language>en-US</dc:language>
  <cp:lastModifiedBy>IEN DIJON OUEST</cp:lastModifiedBy>
  <cp:lastPrinted>2005-02-23T09:02:00Z</cp:lastPrinted>
  <dcterms:modified xsi:type="dcterms:W3CDTF">2005-03-21T09:33:00Z</dcterms:modified>
  <cp:revision>18</cp:revision>
  <dc:subject/>
  <dc:title> </dc:title>
</cp:coreProperties>
</file>