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3755</wp:posOffset>
                </wp:positionH>
                <wp:positionV relativeFrom="paragraph">
                  <wp:posOffset>1105535</wp:posOffset>
                </wp:positionV>
                <wp:extent cx="109728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ou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d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87.0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ou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d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3755</wp:posOffset>
                </wp:positionH>
                <wp:positionV relativeFrom="paragraph">
                  <wp:posOffset>5586095</wp:posOffset>
                </wp:positionV>
                <wp:extent cx="109728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oueur stratè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439.8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oueur stratè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3755</wp:posOffset>
                </wp:positionH>
                <wp:positionV relativeFrom="paragraph">
                  <wp:posOffset>3940175</wp:posOffset>
                </wp:positionV>
                <wp:extent cx="10972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oueur stéréotyp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310.2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oueur stéréotyp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3755</wp:posOffset>
                </wp:positionH>
                <wp:positionV relativeFrom="paragraph">
                  <wp:posOffset>2294255</wp:posOffset>
                </wp:positionV>
                <wp:extent cx="1097280" cy="822960"/>
                <wp:effectExtent l="5080" t="5080" r="5715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Joue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onceur ou hésit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180.65pt;width:86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Joueu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onceur ou hésita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36585</wp:posOffset>
                </wp:positionH>
                <wp:positionV relativeFrom="paragraph">
                  <wp:posOffset>1288415</wp:posOffset>
                </wp:positionV>
                <wp:extent cx="1429385" cy="8229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1- Chat baiss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A2- Les bons refug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8.55pt;margin-top:101.45pt;width:112.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1- Chat baiss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A2- Les bons refug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80070</wp:posOffset>
                </wp:positionH>
                <wp:positionV relativeFrom="paragraph">
                  <wp:posOffset>3208655</wp:posOffset>
                </wp:positionV>
                <wp:extent cx="1485900" cy="822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1- les cavaliers rus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2- Le chasseur de z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4.1pt;margin-top:252.65pt;width:116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1- les cavaliers russ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2- Le chasseur de z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0075</wp:posOffset>
                </wp:positionH>
                <wp:positionV relativeFrom="paragraph">
                  <wp:posOffset>5037455</wp:posOffset>
                </wp:positionV>
                <wp:extent cx="1445895" cy="8229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1- la course au s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2- le plus de refu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3- la réserve de v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7.25pt;margin-top:396.65pt;width:113.8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1- la course au s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2- le plus de refu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3- la réserve de v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2475</wp:posOffset>
                </wp:positionH>
                <wp:positionV relativeFrom="paragraph">
                  <wp:posOffset>1471295</wp:posOffset>
                </wp:positionV>
                <wp:extent cx="640080" cy="365760"/>
                <wp:effectExtent l="5080" t="889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15.85pt" to="409.6pt,14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2475</wp:posOffset>
                </wp:positionH>
                <wp:positionV relativeFrom="paragraph">
                  <wp:posOffset>2202815</wp:posOffset>
                </wp:positionV>
                <wp:extent cx="640080" cy="457200"/>
                <wp:effectExtent l="635" t="825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73.45pt" to="409.6pt,209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2475</wp:posOffset>
                </wp:positionH>
                <wp:positionV relativeFrom="paragraph">
                  <wp:posOffset>2934335</wp:posOffset>
                </wp:positionV>
                <wp:extent cx="640080" cy="457200"/>
                <wp:effectExtent l="5715" t="82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31.05pt" to="409.6pt,26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3757295</wp:posOffset>
                </wp:positionV>
                <wp:extent cx="640080" cy="457200"/>
                <wp:effectExtent l="0" t="8255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95.85pt" to="409.6pt,331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2475</wp:posOffset>
                </wp:positionH>
                <wp:positionV relativeFrom="paragraph">
                  <wp:posOffset>4488815</wp:posOffset>
                </wp:positionV>
                <wp:extent cx="640080" cy="731520"/>
                <wp:effectExtent l="762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53.45pt" to="409.6pt,41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5403215</wp:posOffset>
                </wp:positionV>
                <wp:extent cx="640080" cy="457200"/>
                <wp:effectExtent l="0" t="825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425.45pt" to="409.6pt,46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71435</wp:posOffset>
                </wp:positionH>
                <wp:positionV relativeFrom="paragraph">
                  <wp:posOffset>1654175</wp:posOffset>
                </wp:positionV>
                <wp:extent cx="457200" cy="365760"/>
                <wp:effectExtent l="5080" t="17145" r="635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4.05pt;margin-top:130.2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71435</wp:posOffset>
                </wp:positionH>
                <wp:positionV relativeFrom="paragraph">
                  <wp:posOffset>5311775</wp:posOffset>
                </wp:positionV>
                <wp:extent cx="457200" cy="365760"/>
                <wp:effectExtent l="5080" t="17145" r="635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05pt;margin-top:418.2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71435</wp:posOffset>
                </wp:positionH>
                <wp:positionV relativeFrom="paragraph">
                  <wp:posOffset>3574415</wp:posOffset>
                </wp:positionV>
                <wp:extent cx="457200" cy="365760"/>
                <wp:effectExtent l="5080" t="17145" r="635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05pt;margin-top:281.4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7995</wp:posOffset>
                </wp:positionH>
                <wp:positionV relativeFrom="paragraph">
                  <wp:posOffset>1471295</wp:posOffset>
                </wp:positionV>
                <wp:extent cx="36576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15.85pt" to="265.6pt,1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7995</wp:posOffset>
                </wp:positionH>
                <wp:positionV relativeFrom="paragraph">
                  <wp:posOffset>4305935</wp:posOffset>
                </wp:positionV>
                <wp:extent cx="365760" cy="0"/>
                <wp:effectExtent l="635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339.05pt" to="265.6pt,33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7995</wp:posOffset>
                </wp:positionH>
                <wp:positionV relativeFrom="paragraph">
                  <wp:posOffset>5951855</wp:posOffset>
                </wp:positionV>
                <wp:extent cx="365760" cy="0"/>
                <wp:effectExtent l="635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468.65pt" to="265.6pt,46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7995</wp:posOffset>
                </wp:positionH>
                <wp:positionV relativeFrom="paragraph">
                  <wp:posOffset>2751455</wp:posOffset>
                </wp:positionV>
                <wp:extent cx="36576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216.65pt" to="265.6pt,21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6226175</wp:posOffset>
                </wp:positionV>
                <wp:extent cx="118872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dapte sa straté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490.2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dapte sa straté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5195</wp:posOffset>
                </wp:positionH>
                <wp:positionV relativeFrom="paragraph">
                  <wp:posOffset>4580255</wp:posOffset>
                </wp:positionV>
                <wp:extent cx="1005840" cy="3657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 une straté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 prio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60.65pt;mso-position-vertical-relative:text;margin-left:2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 une straté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 pri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3755</wp:posOffset>
                </wp:positionH>
                <wp:positionV relativeFrom="paragraph">
                  <wp:posOffset>3117215</wp:posOffset>
                </wp:positionV>
                <wp:extent cx="1188720" cy="2743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’a pas de straté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45.4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’a pas de straté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3755</wp:posOffset>
                </wp:positionH>
                <wp:positionV relativeFrom="paragraph">
                  <wp:posOffset>1745615</wp:posOffset>
                </wp:positionV>
                <wp:extent cx="1188720" cy="2743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’est pas dans le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37.4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’est pas dans le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918210</wp:posOffset>
                </wp:positionV>
                <wp:extent cx="2752090" cy="9232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a souri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ne fait que fuir. Elle ne se protège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Le cha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 xml:space="preserve"> essaie  de toucher toutes les souris sans discernement, qu’elles soient protégées ou n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72.3pt;mso-position-vertical-relative:text;margin-left:21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a souris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ne fait que fuir. Elle ne se protège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Le chat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 xml:space="preserve"> essaie  de toucher toutes les souris sans discernement, qu’elles soient protégées ou n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0</wp:posOffset>
                </wp:positionH>
                <wp:positionV relativeFrom="paragraph">
                  <wp:posOffset>3387090</wp:posOffset>
                </wp:positionV>
                <wp:extent cx="2752090" cy="11976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IVEAU 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a souri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ose quitter son refuge en croyant avoir le temps de s’échapper mais se fait prendre souv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Le cha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 xml:space="preserve"> choisit une souris mais pas toujours adaptée à sa force. Il persiste à la poursuiv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4.3pt;mso-wrap-distance-left:9.05pt;mso-wrap-distance-right:9.05pt;mso-wrap-distance-top:0pt;mso-wrap-distance-bottom:0pt;margin-top:266.7pt;mso-position-vertical-relative:text;margin-left:2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IVEAU 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a souris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ose quitter son refuge en croyant avoir le temps de s’échapper mais se fait prendre souv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Le chat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 xml:space="preserve"> choisit une souris mais pas toujours adaptée à sa force. Il persiste à la poursuiv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2015490</wp:posOffset>
                </wp:positionV>
                <wp:extent cx="2752090" cy="11976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a souri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se protège même si elle n’est pas en dang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lle ne sort pas de son refuge ou le quitte n’importe quand, n’importe com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Le cha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 xml:space="preserve"> court après la souris au hasard et n’en touche que très pe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4.3pt;mso-wrap-distance-left:9.05pt;mso-wrap-distance-right:9.05pt;mso-wrap-distance-top:0pt;mso-wrap-distance-bottom:0pt;margin-top:158.7pt;mso-position-vertical-relative:text;margin-left:21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a souris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se protège même si elle n’est pas en dang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lle ne sort pas de son refuge ou le quitte n’importe quand, n’importe com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Le chat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 xml:space="preserve"> court après la souris au hasard et n’en touche que très p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7866380</wp:posOffset>
                </wp:positionV>
                <wp:extent cx="2752090" cy="14719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IVEAU 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5.9pt;mso-wrap-distance-left:9.05pt;mso-wrap-distance-right:9.05pt;mso-wrap-distance-top:0pt;mso-wrap-distance-bottom:0pt;margin-top:619.4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IVEAU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0</wp:posOffset>
                </wp:positionH>
                <wp:positionV relativeFrom="paragraph">
                  <wp:posOffset>4758690</wp:posOffset>
                </wp:positionV>
                <wp:extent cx="2752090" cy="16548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a souri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sans refuge se met à distance appropriée du dang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lle se réfugie à bon esci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lle sort du refuge lorsque le chat ne lui paraît pas dangereu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Le cha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 xml:space="preserve"> choisit une cible adaptée parmi les souris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Il fait semblant d’aller sur une souris pour en attraper une au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374.7pt;mso-position-vertical-relative:text;margin-left:20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a souris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sans refuge se met à distance appropriée du dang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lle se réfugie à bon esci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lle sort du refuge lorsque le chat ne lui paraît pas dangereu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Le chat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 xml:space="preserve"> choisit une cible adaptée parmi les souris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Il fait semblant d’aller sur une souris pour en attraper une au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0980</wp:posOffset>
                </wp:positionH>
                <wp:positionV relativeFrom="paragraph">
                  <wp:posOffset>730250</wp:posOffset>
                </wp:positionV>
                <wp:extent cx="2305050" cy="17564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A-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Souri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Repérer quelle souris le chat prend pour ci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Repérer l’emplacement des refuges dans l’espace de jeu et les utilis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ha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Repérer les souris protégé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Repérer la place des souris non protégé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8.3pt;mso-wrap-distance-left:9.05pt;mso-wrap-distance-right:9.05pt;mso-wrap-distance-top:0pt;mso-wrap-distance-bottom:0pt;margin-top:57.5pt;mso-position-vertical-relative:text;margin-left:417.4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/>
                        <w:t>A-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Souri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Repérer quelle souris le chat prend pour ci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Repérer l’emplacement des refuges dans l’espace de jeu et les utilis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Heading7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Cha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Repérer les souris protégé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Repérer la place des souris non protégé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4470</wp:posOffset>
                </wp:positionH>
                <wp:positionV relativeFrom="paragraph">
                  <wp:posOffset>4753610</wp:posOffset>
                </wp:positionV>
                <wp:extent cx="2305050" cy="157353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-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ouris et ch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Identifier et apprécier, en cours d’action les possibilités d’agir de l’adversaire (place, orientation, direction, vitess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pprécier les intentions de l’adversaire et donner de fausses inform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3.9pt;mso-wrap-distance-left:9.05pt;mso-wrap-distance-right:9.05pt;mso-wrap-distance-top:0pt;mso-wrap-distance-bottom:0pt;margin-top:374.3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-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ouris et ch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Identifier et apprécier, en cours d’action les possibilités d’agir de l’adversaire (place, orientation, direction, vitess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pprécier les intentions de l’adversaire et donner de fausses inform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4470</wp:posOffset>
                </wp:positionH>
                <wp:positionV relativeFrom="paragraph">
                  <wp:posOffset>2650490</wp:posOffset>
                </wp:positionV>
                <wp:extent cx="2305050" cy="18478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B- 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Souri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Repérer les refuges disponibles et se protéger si nécessai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N’occuper un refuge qu’en cas de da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Repérer les déplacements des souris et la proximité des refu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Identifier les cibles les plus faciles à pre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45.5pt;mso-wrap-distance-left:9.05pt;mso-wrap-distance-right:9.05pt;mso-wrap-distance-top:0pt;mso-wrap-distance-bottom:0pt;margin-top:208.7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B- 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Souri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Repérer les refuges disponibles et se protéger si nécessai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N’occuper un refuge qu’en cas de dang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</w:r>
                    </w:p>
                    <w:p>
                      <w:pPr>
                        <w:pStyle w:val="Heading7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Repérer les déplacements des souris et la proximité des refug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Identifier les cibles les plus faciles à pre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0505</wp:posOffset>
                </wp:positionH>
                <wp:positionV relativeFrom="paragraph">
                  <wp:posOffset>191135</wp:posOffset>
                </wp:positionV>
                <wp:extent cx="228600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entissages décisi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8pt;mso-wrap-distance-left:9.05pt;mso-wrap-distance-right:9.05pt;mso-wrap-distance-top:0pt;mso-wrap-distance-bottom:0pt;margin-top:15.05pt;mso-position-vertical-relative:text;margin-left:4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rentissages décis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115</wp:posOffset>
                </wp:positionH>
                <wp:positionV relativeFrom="paragraph">
                  <wp:posOffset>191135</wp:posOffset>
                </wp:positionV>
                <wp:extent cx="2286000" cy="6400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uites typ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(ce qu’on observ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15.05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uites typ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(ce qu’on obser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11515</wp:posOffset>
                </wp:positionH>
                <wp:positionV relativeFrom="paragraph">
                  <wp:posOffset>191135</wp:posOffset>
                </wp:positionV>
                <wp:extent cx="1371600" cy="36576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tu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15.05pt;mso-position-vertical-relative:text;margin-left:6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t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795</wp:posOffset>
                </wp:positionH>
                <wp:positionV relativeFrom="paragraph">
                  <wp:posOffset>-270510</wp:posOffset>
                </wp:positionV>
                <wp:extent cx="7766685" cy="3746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6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Fuir ou se protéger. Jeu de référence : </w:t>
                            </w:r>
                            <w:r>
                              <w:rPr>
                                <w:i/>
                              </w:rPr>
                              <w:t>Le chat perch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1.55pt;height:29.5pt;mso-wrap-distance-left:9.05pt;mso-wrap-distance-right:9.05pt;mso-wrap-distance-top:0pt;mso-wrap-distance-bottom:0pt;margin-top:-21.3pt;mso-position-vertical-relative:text;margin-left:100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Fuir ou se protéger. Jeu de référence : </w:t>
                      </w:r>
                      <w:r>
                        <w:rPr>
                          <w:i/>
                        </w:rPr>
                        <w:t>Le chat per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79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b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3:25:00Z</dcterms:created>
  <dc:creator>Daniel DE MOLINER</dc:creator>
  <dc:description/>
  <dc:language>en-US</dc:language>
  <cp:lastModifiedBy>IEN DIJON OUEST</cp:lastModifiedBy>
  <cp:lastPrinted>2004-12-12T15:46:00Z</cp:lastPrinted>
  <dcterms:modified xsi:type="dcterms:W3CDTF">2005-03-21T10:50:00Z</dcterms:modified>
  <cp:revision>16</cp:revision>
  <dc:subject/>
  <dc:title/>
</cp:coreProperties>
</file>