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182245</wp:posOffset>
                </wp:positionV>
                <wp:extent cx="5861050" cy="86563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86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pt;margin-top:14.35pt;width:461.45pt;height:68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355</wp:posOffset>
                </wp:positionH>
                <wp:positionV relativeFrom="paragraph">
                  <wp:posOffset>1264285</wp:posOffset>
                </wp:positionV>
                <wp:extent cx="3516630" cy="171323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5pt;margin-top:99.55pt;width:276.85pt;height:134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1915</wp:posOffset>
                </wp:positionH>
                <wp:positionV relativeFrom="paragraph">
                  <wp:posOffset>722630</wp:posOffset>
                </wp:positionV>
                <wp:extent cx="992505" cy="721360"/>
                <wp:effectExtent l="5715" t="5080" r="5080" b="261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1440"/>
                        </a:xfrm>
                        <a:prstGeom prst="wedgeRoundRectCallout">
                          <a:avLst>
                            <a:gd name="adj1" fmla="val 40787"/>
                            <a:gd name="adj2" fmla="val 84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diable me touch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eviens une stat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45pt;margin-top:56.9pt;width:78.1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diable me touche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eviens une statu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6030</wp:posOffset>
                </wp:positionH>
                <wp:positionV relativeFrom="paragraph">
                  <wp:posOffset>452120</wp:posOffset>
                </wp:positionV>
                <wp:extent cx="1539240" cy="902335"/>
                <wp:effectExtent l="5080" t="5715" r="5715" b="28638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902160"/>
                        </a:xfrm>
                        <a:prstGeom prst="wedgeRoundRectCallout">
                          <a:avLst>
                            <a:gd name="adj1" fmla="val -18111"/>
                            <a:gd name="adj2" fmla="val 80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’essaie de toucher (pétrifier)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ous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es enfants lib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Ils peuvent prendre ma  queu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35.6pt;width:121.15pt;height:7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’essaie de toucher (pétrifier)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ous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les enfants libre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Ils peuvent prendre ma  queu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1353820</wp:posOffset>
                </wp:positionV>
                <wp:extent cx="1172210" cy="901700"/>
                <wp:effectExtent l="41021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01800"/>
                        </a:xfrm>
                        <a:prstGeom prst="wedgeRoundRectCallout">
                          <a:avLst>
                            <a:gd name="adj1" fmla="val -83370"/>
                            <a:gd name="adj2" fmla="val 39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peux voler la queue de di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Il peut me toucher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06.6pt;width:92.25pt;height: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peux voler la queue de diabl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Il peut me toucher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3969385</wp:posOffset>
                </wp:positionV>
                <wp:extent cx="3516630" cy="171323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312.55pt;width:276.85pt;height:134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0430</wp:posOffset>
                </wp:positionH>
                <wp:positionV relativeFrom="paragraph">
                  <wp:posOffset>3698240</wp:posOffset>
                </wp:positionV>
                <wp:extent cx="1443990" cy="720725"/>
                <wp:effectExtent l="5080" t="5715" r="5715" b="27813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720720"/>
                        </a:xfrm>
                        <a:prstGeom prst="wedgeRoundRectCallout">
                          <a:avLst>
                            <a:gd name="adj1" fmla="val 36324"/>
                            <a:gd name="adj2" fmla="val 8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été touch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ttends qu’un enfant libre me délivre en me touchant la m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9pt;margin-top:291.2pt;width:113.65pt;height:5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été touché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ttends qu’un enfant libre me délivre en me touchant la m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6060</wp:posOffset>
                </wp:positionH>
                <wp:positionV relativeFrom="paragraph">
                  <wp:posOffset>3788410</wp:posOffset>
                </wp:positionV>
                <wp:extent cx="914400" cy="360680"/>
                <wp:effectExtent l="5080" t="5080" r="5715" b="5518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wedgeRoundRectCallout">
                          <a:avLst>
                            <a:gd name="adj1" fmla="val -45509"/>
                            <a:gd name="adj2" fmla="val 19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livré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pt;margin-top:298.3pt;width:71.95pt;height:2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livré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720</wp:posOffset>
                </wp:positionH>
                <wp:positionV relativeFrom="paragraph">
                  <wp:posOffset>6764655</wp:posOffset>
                </wp:positionV>
                <wp:extent cx="3516630" cy="171323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532.65pt;width:276.85pt;height:134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0430</wp:posOffset>
                </wp:positionH>
                <wp:positionV relativeFrom="paragraph">
                  <wp:posOffset>6313170</wp:posOffset>
                </wp:positionV>
                <wp:extent cx="1109980" cy="1082040"/>
                <wp:effectExtent l="5080" t="5080" r="5715" b="2730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1082160"/>
                        </a:xfrm>
                        <a:prstGeom prst="wedgeRoundRectCallout">
                          <a:avLst>
                            <a:gd name="adj1" fmla="val 42847"/>
                            <a:gd name="adj2" fmla="val 73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uvé ! Le diable s’est fait prendre la queue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 au nouveau diab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9pt;margin-top:497.1pt;width:87.35pt;height:8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uvé ! Le diable s’est fait prendre la queue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 au nouveau diab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8580</wp:posOffset>
                </wp:positionH>
                <wp:positionV relativeFrom="paragraph">
                  <wp:posOffset>5952490</wp:posOffset>
                </wp:positionV>
                <wp:extent cx="1352550" cy="1172210"/>
                <wp:effectExtent l="56515" t="5080" r="5715" b="2419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72160"/>
                        </a:xfrm>
                        <a:prstGeom prst="wedgeRoundRectCallout">
                          <a:avLst>
                            <a:gd name="adj1" fmla="val -52486"/>
                            <a:gd name="adj2" fmla="val 69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’ai vol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queue du diabl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jeu s’arrê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mets la que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ns ma cein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t je devie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nouveau diab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468.7pt;width:106.45pt;height:92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’ai vol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queue du diable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jeu s’arrêt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mets la queu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ns ma cein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t je devie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nouveau diab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140</wp:posOffset>
                </wp:positionH>
                <wp:positionV relativeFrom="paragraph">
                  <wp:posOffset>3698240</wp:posOffset>
                </wp:positionV>
                <wp:extent cx="1554480" cy="430530"/>
                <wp:effectExtent l="5080" t="5080" r="5715" b="4883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30560"/>
                        </a:xfrm>
                        <a:prstGeom prst="wedgeRoundRectCallout">
                          <a:avLst>
                            <a:gd name="adj1" fmla="val 19078"/>
                            <a:gd name="adj2" fmla="val 160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délivré ! Je reprends le j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pt;margin-top:291.2pt;width:122.35pt;height:3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délivré ! Je reprends le je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5820</wp:posOffset>
                </wp:positionH>
                <wp:positionV relativeFrom="paragraph">
                  <wp:posOffset>6231890</wp:posOffset>
                </wp:positionV>
                <wp:extent cx="1554480" cy="623570"/>
                <wp:effectExtent l="5080" t="5080" r="5715" b="259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23520"/>
                        </a:xfrm>
                        <a:prstGeom prst="wedgeRoundRectCallout">
                          <a:avLst>
                            <a:gd name="adj1" fmla="val 23958"/>
                            <a:gd name="adj2" fmla="val 90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m’a volé ma queue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eviens un enfant lib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pt;margin-top:490.7pt;width:122.35pt;height:4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m’a volé ma queue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eviens un enfant lib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875</wp:posOffset>
                </wp:positionH>
                <wp:positionV relativeFrom="paragraph">
                  <wp:posOffset>1624330</wp:posOffset>
                </wp:positionV>
                <wp:extent cx="1082040" cy="721360"/>
                <wp:effectExtent l="5080" t="5080" r="35052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wedgeRoundRectCallout">
                          <a:avLst>
                            <a:gd name="adj1" fmla="val 80458"/>
                            <a:gd name="adj2" fmla="val 45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eviens une stat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5pt;margin-top:127.9pt;width:85.1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eviens une statu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9260</wp:posOffset>
                </wp:positionH>
                <wp:positionV relativeFrom="paragraph">
                  <wp:posOffset>452120</wp:posOffset>
                </wp:positionV>
                <wp:extent cx="1532890" cy="72136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33.8pt;margin-top:35.6pt;width:120.65pt;height:56.75pt;mso-wrap-style:none;v-text-anchor:middle">
                <v:fill o:detectmouseclick="t" type="solid" color2="#330000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9125</wp:posOffset>
                </wp:positionH>
                <wp:positionV relativeFrom="paragraph">
                  <wp:posOffset>-2540</wp:posOffset>
                </wp:positionV>
                <wp:extent cx="3975735" cy="371475"/>
                <wp:effectExtent l="0" t="0" r="0" b="0"/>
                <wp:wrapSquare wrapText="bothSides"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73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 queue du d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05pt;height:29.25pt;mso-wrap-distance-left:9.05pt;mso-wrap-distance-right:9.05pt;mso-wrap-distance-top:0pt;mso-wrap-distance-bottom:0pt;margin-top:-0.2pt;mso-position-vertical-relative:text;margin-left:148.75pt;mso-position-horizontal-relative:text">
                <v:textbox>
                  <w:txbxContent>
                    <w:p>
                      <w:pPr>
                        <w:pStyle w:val="Heading6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a queue du di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-2540</wp:posOffset>
                </wp:positionV>
                <wp:extent cx="1426210" cy="37147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3714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2.3pt;height:29.25pt;mso-wrap-distance-left:9.05pt;mso-wrap-distance-right:9.05pt;mso-wrap-distance-top:0pt;mso-wrap-distance-bottom:0pt;margin-top:-0.2pt;mso-position-vertical-relative:text;margin-left: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Fuir et délivr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065</wp:posOffset>
                </wp:positionH>
                <wp:positionV relativeFrom="paragraph">
                  <wp:posOffset>718185</wp:posOffset>
                </wp:positionV>
                <wp:extent cx="294640" cy="293370"/>
                <wp:effectExtent l="0" t="0" r="76200" b="7620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9.1pt;mso-wrap-distance-left:9.05pt;mso-wrap-distance-right:9.05pt;mso-wrap-distance-top:0pt;mso-wrap-distance-bottom:0pt;margin-top:56.55pt;mso-position-vertical-relative:text;margin-left:20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1365</wp:posOffset>
                </wp:positionH>
                <wp:positionV relativeFrom="paragraph">
                  <wp:posOffset>542925</wp:posOffset>
                </wp:positionV>
                <wp:extent cx="930275" cy="540385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54038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limination ou permu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3.25pt;height:42.55pt;mso-wrap-distance-left:9.05pt;mso-wrap-distance-right:9.05pt;mso-wrap-distance-top:0pt;mso-wrap-distance-bottom:0pt;margin-top:42.75pt;mso-position-vertical-relative:text;margin-left:3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limination ou permut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</wp:posOffset>
                </wp:positionH>
                <wp:positionV relativeFrom="paragraph">
                  <wp:posOffset>3604260</wp:posOffset>
                </wp:positionV>
                <wp:extent cx="294640" cy="293370"/>
                <wp:effectExtent l="0" t="0" r="76200" b="7620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9.1pt;mso-wrap-distance-left:9.05pt;mso-wrap-distance-right:9.05pt;mso-wrap-distance-top:0pt;mso-wrap-distance-bottom:0pt;margin-top:283.8pt;mso-position-vertical-relative:text;margin-left:20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065</wp:posOffset>
                </wp:positionH>
                <wp:positionV relativeFrom="paragraph">
                  <wp:posOffset>5767705</wp:posOffset>
                </wp:positionV>
                <wp:extent cx="294640" cy="293370"/>
                <wp:effectExtent l="0" t="0" r="76200" b="7620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9.1pt;mso-wrap-distance-left:9.05pt;mso-wrap-distance-right:9.05pt;mso-wrap-distance-top:0pt;mso-wrap-distance-bottom:0pt;margin-top:454.15pt;mso-position-vertical-relative:text;margin-left:20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5615</wp:posOffset>
                </wp:positionH>
                <wp:positionV relativeFrom="paragraph">
                  <wp:posOffset>-6451600</wp:posOffset>
                </wp:positionV>
                <wp:extent cx="554990" cy="5524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2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95" cy="44259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pt;height:43.5pt;mso-wrap-distance-left:9.05pt;mso-wrap-distance-right:9.05pt;mso-wrap-distance-top:0pt;mso-wrap-distance-bottom:0pt;margin-top:-508pt;mso-position-vertical-relative:text;margin-left:137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95" cy="442595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815</wp:posOffset>
                </wp:positionH>
                <wp:positionV relativeFrom="paragraph">
                  <wp:posOffset>-7091680</wp:posOffset>
                </wp:positionV>
                <wp:extent cx="464820" cy="4400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4400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25" cy="33020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pt;height:34.65pt;mso-wrap-distance-left:9.05pt;mso-wrap-distance-right:9.05pt;mso-wrap-distance-top:0pt;mso-wrap-distance-bottom:0pt;margin-top:-558.4pt;mso-position-vertical-relative:text;margin-left:173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25" cy="33020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7295</wp:posOffset>
                </wp:positionH>
                <wp:positionV relativeFrom="paragraph">
                  <wp:posOffset>-6634480</wp:posOffset>
                </wp:positionV>
                <wp:extent cx="554990" cy="5524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2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95" cy="44259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pt;height:43.5pt;mso-wrap-distance-left:9.05pt;mso-wrap-distance-right:9.05pt;mso-wrap-distance-top:0pt;mso-wrap-distance-bottom:0pt;margin-top:-522.4pt;mso-position-vertical-relative:text;margin-left:295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95" cy="44259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5855</wp:posOffset>
                </wp:positionH>
                <wp:positionV relativeFrom="paragraph">
                  <wp:posOffset>-4165600</wp:posOffset>
                </wp:positionV>
                <wp:extent cx="602615" cy="60896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089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955" cy="499110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45pt;height:47.95pt;mso-wrap-distance-left:9.05pt;mso-wrap-distance-right:9.05pt;mso-wrap-distance-top:0pt;mso-wrap-distance-bottom:0pt;margin-top:-328pt;mso-position-vertical-relative:text;margin-left:28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955" cy="499110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8495</wp:posOffset>
                </wp:positionH>
                <wp:positionV relativeFrom="paragraph">
                  <wp:posOffset>-4074160</wp:posOffset>
                </wp:positionV>
                <wp:extent cx="465455" cy="5981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5981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48831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48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47.1pt;mso-wrap-distance-left:9.05pt;mso-wrap-distance-right:9.05pt;mso-wrap-distance-top:0pt;mso-wrap-distance-bottom:0pt;margin-top:-320.8pt;mso-position-vertical-relative:text;margin-left:151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48831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48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5615</wp:posOffset>
                </wp:positionH>
                <wp:positionV relativeFrom="paragraph">
                  <wp:posOffset>-1148080</wp:posOffset>
                </wp:positionV>
                <wp:extent cx="465455" cy="59817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5981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48831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48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47.1pt;mso-wrap-distance-left:9.05pt;mso-wrap-distance-right:9.05pt;mso-wrap-distance-top:0pt;mso-wrap-distance-bottom:0pt;margin-top:-90.4pt;mso-position-vertical-relative:text;margin-left:137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48831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48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8655</wp:posOffset>
                </wp:positionH>
                <wp:positionV relativeFrom="paragraph">
                  <wp:posOffset>-4165600</wp:posOffset>
                </wp:positionV>
                <wp:extent cx="557530" cy="51943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194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40894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0.9pt;mso-wrap-distance-left:9.05pt;mso-wrap-distance-right:9.05pt;mso-wrap-distance-top:0pt;mso-wrap-distance-bottom:0pt;margin-top:-328pt;mso-position-vertical-relative:text;margin-left:25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865" cy="40894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6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4335</wp:posOffset>
                </wp:positionH>
                <wp:positionV relativeFrom="paragraph">
                  <wp:posOffset>-1605280</wp:posOffset>
                </wp:positionV>
                <wp:extent cx="527685" cy="51371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5137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025" cy="40513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5pt;height:40.45pt;mso-wrap-distance-left:9.05pt;mso-wrap-distance-right:9.05pt;mso-wrap-distance-top:0pt;mso-wrap-distance-bottom:0pt;margin-top:-126.4pt;mso-position-vertical-relative:text;margin-left:231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025" cy="40513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4335</wp:posOffset>
                </wp:positionH>
                <wp:positionV relativeFrom="paragraph">
                  <wp:posOffset>-7091680</wp:posOffset>
                </wp:positionV>
                <wp:extent cx="465455" cy="47688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4768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367030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36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37.55pt;mso-wrap-distance-left:9.05pt;mso-wrap-distance-right:9.05pt;mso-wrap-distance-top:0pt;mso-wrap-distance-bottom:0pt;margin-top:-558.4pt;mso-position-vertical-relative:text;margin-left:231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367030"/>
                            <wp:effectExtent l="0" t="0" r="0" b="0"/>
                            <wp:docPr id="4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36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-3893185</wp:posOffset>
                </wp:positionV>
                <wp:extent cx="556895" cy="60452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6045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494665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5pt;height:47.6pt;mso-wrap-distance-left:9.05pt;mso-wrap-distance-right:9.05pt;mso-wrap-distance-top:0pt;mso-wrap-distance-bottom:0pt;margin-top:-306.55pt;mso-position-vertical-relative:text;margin-left:339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00" cy="494665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74415</wp:posOffset>
                </wp:positionH>
                <wp:positionV relativeFrom="paragraph">
                  <wp:posOffset>-1422400</wp:posOffset>
                </wp:positionV>
                <wp:extent cx="562610" cy="58039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580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473710"/>
                                  <wp:effectExtent l="0" t="0" r="0" b="0"/>
                                  <wp:docPr id="5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3pt;height:45.7pt;mso-wrap-distance-left:9.05pt;mso-wrap-distance-right:9.05pt;mso-wrap-distance-top:0pt;mso-wrap-distance-bottom:0pt;margin-top:-112pt;mso-position-vertical-relative:text;margin-left:281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473710"/>
                            <wp:effectExtent l="0" t="0" r="0" b="0"/>
                            <wp:docPr id="5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87630</wp:posOffset>
                </wp:positionV>
                <wp:extent cx="5960110" cy="8845550"/>
                <wp:effectExtent l="0" t="0" r="0" b="0"/>
                <wp:wrapTopAndBottom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884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La queue du di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ispositi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n demi-terrain de tennis ou bask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 à 7 enfants pour un diable porteur d’un foulard accroché dans son 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ut du j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diable essaie de toucher (pétrifier) tous les enf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èg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Un enfant touché par le diable devient statue. Il reste là où il a été touché, une main en avan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l peut être délivré par un enfant libre (une frappe dans la main tendu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Un enfant libre peut voler la queue du diable. Alors le jeu s’arrête. Le diable privé de queue devient un enfant libre. L’enfant qui a pris la queue devient le nouveau diable.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Variantes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ur se délivrer, les enfants pris doivent voler la queue du diable à son passage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ouer sans arrêt du jeu quand la queue est prise. (Exiger alors que les enfants libres se placent à 3 pas de géant du nouveau diable pendant qu’il met sa queue)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ouer à plusieurs diables et varier le nombre de joueurs pour équilibrer les rapports de force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3pt;height:696.5pt;mso-wrap-distance-left:9.05pt;mso-wrap-distance-right:9.05pt;mso-wrap-distance-top:0pt;mso-wrap-distance-bottom:0pt;margin-top:6.9pt;mso-position-vertical-relative:text;margin-left:-0.2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La queue du di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ispositi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Un demi-terrain de tennis ou bask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 à 7 enfants pour un diable porteur d’un foulard accroché dans son d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ut du j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diable essaie de toucher (pétrifier) tous les enfa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èg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Un enfant touché par le diable devient statue. Il reste là où il a été touché, une main en avan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l peut être délivré par un enfant libre (une frappe dans la main tendu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Un enfant libre peut voler la queue du diable. Alors le jeu s’arrête. Le diable privé de queue devient un enfant libre. L’enfant qui a pris la queue devient le nouveau diable.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Variantes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ur se délivrer, les enfants pris doivent voler la queue du diable à son passage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Jouer sans arrêt du jeu quand la queue est prise. (Exiger alors que les enfants libres se placent à 3 pas de géant du nouveau diable pendant qu’il met sa queue)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Jouer à plusieurs diables et varier le nombre de joueurs pour équilibrer les rapports de force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5140960</wp:posOffset>
                </wp:positionV>
                <wp:extent cx="5951220" cy="3606800"/>
                <wp:effectExtent l="0" t="0" r="0" b="0"/>
                <wp:wrapTopAndBottom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marques sur le je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premier intérêt de ce jeu réside dans le fait 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chaque joueur a 3 rôles à assurer :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nfant libre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Diabl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Fui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= Attraper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Délivrer les enfants pétrifiés.</w:t>
                              <w:tab/>
                              <w:tab/>
                              <w:tab/>
                              <w:t>= Garder les prisonniers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Attraper la queue du diable.</w:t>
                              <w:tab/>
                              <w:tab/>
                              <w:tab/>
                              <w:t>= Protéger sa que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2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l s’agit d’un type de je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ssez ra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ans lequel un joueur est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ans le même temp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poursuivi et poursuivant. </w:t>
                            </w:r>
                          </w:p>
                          <w:p>
                            <w:pPr>
                              <w:pStyle w:val="Retraitcorpsdetexte3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diable poursuit les enfants libres mais il est poursuivi aussi par ces mêmes enfants qui veulent lui voler sa queue.</w:t>
                            </w:r>
                          </w:p>
                          <w:p>
                            <w:pPr>
                              <w:pStyle w:val="Normal"/>
                              <w:ind w:left="14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Note 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 Quand on joue à ce jeu au CP, par exemple, on perçoit bien les difficultés éprouvées par les enfants pour assurer ces trois rôles à la fois.</w:t>
                            </w:r>
                          </w:p>
                          <w:p>
                            <w:pPr>
                              <w:pStyle w:val="Normal"/>
                              <w:ind w:left="1413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On voit souvent un diable qui s’enfuit devant un enfant libre qui veut lui attraper sa queue, oubliant qu’il lui suffit de se retourner pour toucher celui qui le poursuit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Quand on joue à plusieurs diables, la permutation du rôle de diable re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mpossible l’élaboration de stratégies collectiv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Si l’on veut développer cette compétence, il faut jouer aux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orcier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avec plusieurs sorciers), aux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Gendarmes et voleur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ou à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oules, Renards, Vipères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284pt;mso-wrap-distance-left:9.05pt;mso-wrap-distance-right:9.05pt;mso-wrap-distance-top:0pt;mso-wrap-distance-bottom:0pt;margin-top:404.8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emarques sur le je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Le premier intérêt de ce jeu réside dans le fait que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chaque joueur a 3 rôles à assurer :</w:t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Enfant libre 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Diable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= Fuir</w:t>
                        <w:tab/>
                        <w:tab/>
                        <w:tab/>
                        <w:tab/>
                        <w:tab/>
                        <w:tab/>
                        <w:tab/>
                        <w:t>= Attraper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= Délivrer les enfants pétrifiés.</w:t>
                        <w:tab/>
                        <w:tab/>
                        <w:tab/>
                        <w:t>= Garder les prisonniers.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= Attraper la queue du diable.</w:t>
                        <w:tab/>
                        <w:tab/>
                        <w:tab/>
                        <w:t>= Protéger sa que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2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Il s’agit d’un type de jeu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ssez rar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ans lequel un joueur est,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ans le même temp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poursuivi et poursuivant. </w:t>
                      </w:r>
                    </w:p>
                    <w:p>
                      <w:pPr>
                        <w:pStyle w:val="Retraitcorpsdetexte3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diable poursuit les enfants libres mais il est poursuivi aussi par ces mêmes enfants qui veulent lui voler sa queue.</w:t>
                      </w:r>
                    </w:p>
                    <w:p>
                      <w:pPr>
                        <w:pStyle w:val="Normal"/>
                        <w:ind w:left="141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Note :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 Quand on joue à ce jeu au CP, par exemple, on perçoit bien les difficultés éprouvées par les enfants pour assurer ces trois rôles à la fois.</w:t>
                      </w:r>
                    </w:p>
                    <w:p>
                      <w:pPr>
                        <w:pStyle w:val="Normal"/>
                        <w:ind w:left="1413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On voit souvent un diable qui s’enfuit devant un enfant libre qui veut lui attraper sa queue, oubliant qu’il lui suffit de se retourner pour toucher celui qui le poursuit 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Quand on joue à plusieurs diables, la permutation du rôle de diable rend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impossible l’élaboration de stratégies collective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. Si l’on veut développer cette compétence, il faut jouer aux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Sorcier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avec plusieurs sorciers), aux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Gendarmes et voleur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ou à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oules, Renards, Vipères.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18"/>
    </w:rPr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Retraitcorpsdetexte2">
    <w:name w:val="Retrait corps de texte 2"/>
    <w:basedOn w:val="Normal"/>
    <w:qFormat/>
    <w:pPr>
      <w:ind w:left="705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firstLine="708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9:00Z</dcterms:created>
  <dc:creator>IEN DIJON OUEST</dc:creator>
  <dc:description/>
  <dc:language>en-US</dc:language>
  <cp:lastModifiedBy>puget</cp:lastModifiedBy>
  <cp:lastPrinted>2007-01-16T14:34:00Z</cp:lastPrinted>
  <dcterms:modified xsi:type="dcterms:W3CDTF">2007-01-18T08:19:00Z</dcterms:modified>
  <cp:revision>2</cp:revision>
  <dc:subject/>
  <dc:title>  </dc:title>
</cp:coreProperties>
</file>