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6525</wp:posOffset>
                </wp:positionH>
                <wp:positionV relativeFrom="paragraph">
                  <wp:posOffset>2849245</wp:posOffset>
                </wp:positionV>
                <wp:extent cx="1554480" cy="731520"/>
                <wp:effectExtent l="60071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wedgeRoundRectCallout">
                          <a:avLst>
                            <a:gd name="adj1" fmla="val -86643"/>
                            <a:gd name="adj2" fmla="val 3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dois délivrer les prisonniers en leur tapant dans la main. Attention ! Le sorcier peut me toucher et je n’ai pas le droit de sortir de l’espace de je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0.75pt;margin-top:224.35pt;width:122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dois délivrer les prisonniers en leur tapant dans la main. Attention ! Le sorcier peut me toucher et je n’ai pas le droit de sortir de l’espace de je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6525</wp:posOffset>
                </wp:positionH>
                <wp:positionV relativeFrom="paragraph">
                  <wp:posOffset>3855085</wp:posOffset>
                </wp:positionV>
                <wp:extent cx="1554480" cy="640080"/>
                <wp:effectExtent l="4933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wedgeRoundRectCallout">
                          <a:avLst>
                            <a:gd name="adj1" fmla="val -79902"/>
                            <a:gd name="adj2" fmla="val 29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libre d’entrer et sortir du refuge comme je veux pour tenter de délivrer les prisonni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03.55pt;width:122.3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libre d’entrer et sortir du refuge comme je veux pour tenter de délivrer les prisonni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3123565</wp:posOffset>
                </wp:positionV>
                <wp:extent cx="1188720" cy="1097280"/>
                <wp:effectExtent l="5080" t="5080" r="10788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wedgeRoundRectCallout">
                          <a:avLst>
                            <a:gd name="adj1" fmla="val 140546"/>
                            <a:gd name="adj2" fmla="val -39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dois toucher toutes les souris. Quand j’en ai pris une, je lui désigne la prison qu’elle doit occuper (un seul prisonnier par prison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245.95pt;width:93.5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dois toucher toutes les souris. Quand j’en ai pris une, je lui désigne la prison qu’elle doit occuper (un seul prisonnier par prison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485</wp:posOffset>
                </wp:positionH>
                <wp:positionV relativeFrom="paragraph">
                  <wp:posOffset>837565</wp:posOffset>
                </wp:positionV>
                <wp:extent cx="1188720" cy="1188720"/>
                <wp:effectExtent l="5080" t="5080" r="4267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wedgeRoundRectCallout">
                          <a:avLst>
                            <a:gd name="adj1" fmla="val 84453"/>
                            <a:gd name="adj2" fmla="val 42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prisonnier. J’attends qu’un partenaire vienne me délivrer. Après, je retournerai au refuge et je pourrai reprendre le je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65.95pt;width:93.5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prisonnier. J’attends qu’un partenaire vienne me délivrer. Après, je retournerai au refuge et je pourrai reprendre le je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586730" cy="8970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97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706.3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2- Les prisons multi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2- Les prisons multi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375920</wp:posOffset>
                </wp:positionV>
                <wp:extent cx="1654810" cy="220345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>Souris :</w:t>
                            </w:r>
                            <w:r>
                              <w:rPr/>
                              <w:t xml:space="preserve"> Construire et adapter son itinéraire pour délivrer en fonction de la place et des capacités de ses partenaires et du sorcier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>Sorcier :</w:t>
                            </w:r>
                            <w:r>
                              <w:rPr/>
                              <w:t xml:space="preserve"> Construire un projet d’action pour enfermer les souris dans un espace approprié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29.6pt;mso-position-vertical-relative:text;margin-left:310.4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>Souris :</w:t>
                      </w:r>
                      <w:r>
                        <w:rPr/>
                        <w:t xml:space="preserve"> Construire et adapter son itinéraire pour délivrer en fonction de la place et des capacités de ses partenaires et du sorcier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>Sorcier :</w:t>
                      </w:r>
                      <w:r>
                        <w:rPr/>
                        <w:t xml:space="preserve"> Construire un projet d’action pour enfermer les souris dans un espace appropri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193040</wp:posOffset>
                </wp:positionV>
                <wp:extent cx="1289050" cy="5575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5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2080</wp:posOffset>
                </wp:positionH>
                <wp:positionV relativeFrom="paragraph">
                  <wp:posOffset>4947920</wp:posOffset>
                </wp:positionV>
                <wp:extent cx="1563370" cy="384937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aire varier l’espace en jouant sur les dimensions, sur les positions respectives des prisons et du refu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ugmenter les rapports de forces (5-6 souris/1 sorcier ou 4-5 souris/2 sorcie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mposer un retour au refuge des deux souris concernées après une déliv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03.1pt;mso-wrap-distance-left:9.05pt;mso-wrap-distance-right:9.05pt;mso-wrap-distance-top:0pt;mso-wrap-distance-bottom:0pt;margin-top:389.6pt;mso-position-vertical-relative:text;margin-left:310.4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aire varier l’espace en jouant sur les dimensions, sur les positions respectives des prisons et du refu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ugmenter les rapports de forces (5-6 souris/1 sorcier ou 4-5 souris/2 sorcie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mposer un retour au refuge des deux souris concernées après une déliv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856480</wp:posOffset>
                </wp:positionV>
                <wp:extent cx="3575050" cy="4032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sorcier, 4 souris dont 2 prisonnières au départ, 3 prisons, un  refu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 souris sont gelées au départ du jeu, les deux autres partent du refu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 jeu se déroule sur un temps donné (1min30-2min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ur le sorcier : toucher toutes les souris avant la fin du temps de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ur les souris : ne pas se faire toucher et délivrer les prisonn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êmes règles que pour le jeu de référ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ouris touchée doit rejoindre la prison choisie par le sorc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eule souris par pri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ouris délivrée doit retourner au refuge avant de reprendre le je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ur le sorcier : temps mis pour toucher toutes les souris, nombre de souris prisonnières à la fin du temps de jeu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mbre de souris libres en fin de jeu, nombre de délivres réalisées par un joueur, par l’ensemble de l’équip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17.5pt;mso-wrap-distance-left:9.05pt;mso-wrap-distance-right:9.05pt;mso-wrap-distance-top:0pt;mso-wrap-distance-bottom:0pt;margin-top:382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sorcier, 4 souris dont 2 prisonnières au départ, 3 prisons, un  refu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 souris sont gelées au départ du jeu, les deux autres partent du refu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 jeu se déroule sur un temps donné (1min30-2min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ur le sorcier : toucher toutes les souris avant la fin du temps de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ur les souris : ne pas se faire toucher et délivrer les prisonn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êmes règles que pour le jeu de référ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ouris touchée doit rejoindre la prison choisie par le sorc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eule souris par pri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ouris délivrée doit retourner au refuge avant de reprendre le je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ur le sorcier : temps mis pour toucher toutes les souris, nombre de souris prisonnières à la fin du temps de jeu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mbre de souris libres en fin de jeu, nombre de délivres réalisées par un joueur, par l’ensemble de l’équip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0</wp:posOffset>
                </wp:positionH>
                <wp:positionV relativeFrom="paragraph">
                  <wp:posOffset>1656080</wp:posOffset>
                </wp:positionV>
                <wp:extent cx="2386330" cy="29349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1.1pt;mso-wrap-distance-left:9.05pt;mso-wrap-distance-right:9.05pt;mso-wrap-distance-top:0pt;mso-wrap-distance-bottom:0pt;margin-top:130.4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0</wp:posOffset>
                </wp:positionH>
                <wp:positionV relativeFrom="paragraph">
                  <wp:posOffset>4124960</wp:posOffset>
                </wp:positionV>
                <wp:extent cx="2386330" cy="7404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324.8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6080</wp:posOffset>
                </wp:positionH>
                <wp:positionV relativeFrom="paragraph">
                  <wp:posOffset>1930400</wp:posOffset>
                </wp:positionV>
                <wp:extent cx="464820" cy="439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25" cy="329565"/>
                                  <wp:effectExtent l="0" t="0" r="0" b="0"/>
                                  <wp:docPr id="15" name="STAT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TAT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34.6pt;mso-wrap-distance-left:9.05pt;mso-wrap-distance-right:9.05pt;mso-wrap-distance-top:0pt;mso-wrap-distance-bottom:0pt;margin-top:15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25" cy="329565"/>
                            <wp:effectExtent l="0" t="0" r="0" b="0"/>
                            <wp:docPr id="16" name="STAT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STAT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7600</wp:posOffset>
                </wp:positionH>
                <wp:positionV relativeFrom="paragraph">
                  <wp:posOffset>1930400</wp:posOffset>
                </wp:positionV>
                <wp:extent cx="4660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52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7680</wp:posOffset>
                </wp:positionH>
                <wp:positionV relativeFrom="paragraph">
                  <wp:posOffset>1930400</wp:posOffset>
                </wp:positionV>
                <wp:extent cx="464820" cy="4394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25" cy="3295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34.6pt;mso-wrap-distance-left:9.05pt;mso-wrap-distance-right:9.05pt;mso-wrap-distance-top:0pt;mso-wrap-distance-bottom:0pt;margin-top:15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25" cy="3295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680</wp:posOffset>
                </wp:positionH>
                <wp:positionV relativeFrom="paragraph">
                  <wp:posOffset>4216400</wp:posOffset>
                </wp:positionV>
                <wp:extent cx="606425" cy="5708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570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495" cy="461010"/>
                                  <wp:effectExtent l="0" t="0" r="0" b="0"/>
                                  <wp:docPr id="22" name="DEB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DEB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9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5pt;height:44.95pt;mso-wrap-distance-left:9.05pt;mso-wrap-distance-right:9.05pt;mso-wrap-distance-top:0pt;mso-wrap-distance-bottom:0pt;margin-top:332pt;mso-position-vertical-relative:text;margin-left:23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495" cy="461010"/>
                            <wp:effectExtent l="0" t="0" r="0" b="0"/>
                            <wp:docPr id="23" name="DEBO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DEBO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95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6160</wp:posOffset>
                </wp:positionH>
                <wp:positionV relativeFrom="paragraph">
                  <wp:posOffset>3121025</wp:posOffset>
                </wp:positionV>
                <wp:extent cx="664845" cy="6889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77850"/>
                                  <wp:effectExtent l="0" t="0" r="0" b="0"/>
                                  <wp:docPr id="25" name="coureur%20gr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oureur%20gr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35pt;height:54.25pt;mso-wrap-distance-left:9.05pt;mso-wrap-distance-right:9.05pt;mso-wrap-distance-top:0pt;mso-wrap-distance-bottom:0pt;margin-top:245.7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550" cy="577850"/>
                            <wp:effectExtent l="0" t="0" r="0" b="0"/>
                            <wp:docPr id="26" name="coureur%20gr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coureur%20gr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6240</wp:posOffset>
                </wp:positionH>
                <wp:positionV relativeFrom="paragraph">
                  <wp:posOffset>3121025</wp:posOffset>
                </wp:positionV>
                <wp:extent cx="640080" cy="65468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543560"/>
                                  <wp:effectExtent l="0" t="0" r="0" b="0"/>
                                  <wp:docPr id="28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51.55pt;mso-wrap-distance-left:9.05pt;mso-wrap-distance-right:9.05pt;mso-wrap-distance-top:0pt;mso-wrap-distance-bottom:0pt;margin-top:245.75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543560"/>
                            <wp:effectExtent l="0" t="0" r="0" b="0"/>
                            <wp:docPr id="29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6:00Z</dcterms:created>
  <dc:creator>IEN CHENOVE.</dc:creator>
  <dc:description/>
  <dc:language>en-US</dc:language>
  <cp:lastModifiedBy>IEN DIJON OUEST</cp:lastModifiedBy>
  <cp:lastPrinted>2005-01-27T09:23:00Z</cp:lastPrinted>
  <dcterms:modified xsi:type="dcterms:W3CDTF">2005-06-02T09:07:00Z</dcterms:modified>
  <cp:revision>4</cp:revision>
  <dc:subject/>
  <dc:title/>
</cp:coreProperties>
</file>