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3755</wp:posOffset>
                </wp:positionH>
                <wp:positionV relativeFrom="paragraph">
                  <wp:posOffset>1105535</wp:posOffset>
                </wp:positionV>
                <wp:extent cx="109728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ou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d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87.0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ou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d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3755</wp:posOffset>
                </wp:positionH>
                <wp:positionV relativeFrom="paragraph">
                  <wp:posOffset>5586095</wp:posOffset>
                </wp:positionV>
                <wp:extent cx="109728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oueur stratè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439.8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oueur stratè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3755</wp:posOffset>
                </wp:positionH>
                <wp:positionV relativeFrom="paragraph">
                  <wp:posOffset>3940175</wp:posOffset>
                </wp:positionV>
                <wp:extent cx="10972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oueur stéréotyp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310.2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oueur stéréotyp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3755</wp:posOffset>
                </wp:positionH>
                <wp:positionV relativeFrom="paragraph">
                  <wp:posOffset>2111375</wp:posOffset>
                </wp:positionV>
                <wp:extent cx="1097280" cy="10058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oueur fonc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Ou hésit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166.25pt;width:86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oueur fonc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Ou hésita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36585</wp:posOffset>
                </wp:positionH>
                <wp:positionV relativeFrom="paragraph">
                  <wp:posOffset>1288415</wp:posOffset>
                </wp:positionV>
                <wp:extent cx="1554480" cy="10058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1- le renard dans la fer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2- la rivière a débord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1- Les jeux rédui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8.55pt;margin-top:101.45pt;width:122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1- le renard dans la fer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2- la rivière a débord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1- Les jeux rédui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20075</wp:posOffset>
                </wp:positionH>
                <wp:positionV relativeFrom="paragraph">
                  <wp:posOffset>3208655</wp:posOffset>
                </wp:positionV>
                <wp:extent cx="1554480" cy="10058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1- les zones repè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2- le mur chino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2- Les jeux réduits homogèn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7.25pt;margin-top:252.65pt;width:122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1- les zones repè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2- le mur chino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2- Les jeux réduits homogèn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0075</wp:posOffset>
                </wp:positionH>
                <wp:positionV relativeFrom="paragraph">
                  <wp:posOffset>5220335</wp:posOffset>
                </wp:positionV>
                <wp:extent cx="1554480" cy="10972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1- les rivières séparées /accol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2- le mur chinois et ses maç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3- Trois contre deux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7.25pt;margin-top:411.05pt;width:122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1- les rivières séparées /accolé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2- le mur chinois et ses maç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3- Trois contre deux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2475</wp:posOffset>
                </wp:positionH>
                <wp:positionV relativeFrom="paragraph">
                  <wp:posOffset>1471295</wp:posOffset>
                </wp:positionV>
                <wp:extent cx="640080" cy="365760"/>
                <wp:effectExtent l="5080" t="889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15.85pt" to="409.6pt,14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2475</wp:posOffset>
                </wp:positionH>
                <wp:positionV relativeFrom="paragraph">
                  <wp:posOffset>2202815</wp:posOffset>
                </wp:positionV>
                <wp:extent cx="640080" cy="457200"/>
                <wp:effectExtent l="635" t="825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73.45pt" to="409.6pt,209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2475</wp:posOffset>
                </wp:positionH>
                <wp:positionV relativeFrom="paragraph">
                  <wp:posOffset>2934335</wp:posOffset>
                </wp:positionV>
                <wp:extent cx="640080" cy="457200"/>
                <wp:effectExtent l="5715" t="82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31.05pt" to="409.6pt,26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3757295</wp:posOffset>
                </wp:positionV>
                <wp:extent cx="640080" cy="457200"/>
                <wp:effectExtent l="0" t="8255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95.85pt" to="409.6pt,331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2475</wp:posOffset>
                </wp:positionH>
                <wp:positionV relativeFrom="paragraph">
                  <wp:posOffset>4488815</wp:posOffset>
                </wp:positionV>
                <wp:extent cx="640080" cy="731520"/>
                <wp:effectExtent l="762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53.45pt" to="409.6pt,41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5403215</wp:posOffset>
                </wp:positionV>
                <wp:extent cx="640080" cy="457200"/>
                <wp:effectExtent l="0" t="825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425.45pt" to="409.6pt,46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1435</wp:posOffset>
                </wp:positionH>
                <wp:positionV relativeFrom="paragraph">
                  <wp:posOffset>1654175</wp:posOffset>
                </wp:positionV>
                <wp:extent cx="457200" cy="365760"/>
                <wp:effectExtent l="5080" t="17145" r="635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4.05pt;margin-top:130.2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71435</wp:posOffset>
                </wp:positionH>
                <wp:positionV relativeFrom="paragraph">
                  <wp:posOffset>5586095</wp:posOffset>
                </wp:positionV>
                <wp:extent cx="457200" cy="365760"/>
                <wp:effectExtent l="5080" t="17145" r="635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05pt;margin-top:439.8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71435</wp:posOffset>
                </wp:positionH>
                <wp:positionV relativeFrom="paragraph">
                  <wp:posOffset>3574415</wp:posOffset>
                </wp:positionV>
                <wp:extent cx="457200" cy="365760"/>
                <wp:effectExtent l="5080" t="17145" r="635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05pt;margin-top:281.4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7995</wp:posOffset>
                </wp:positionH>
                <wp:positionV relativeFrom="paragraph">
                  <wp:posOffset>1471295</wp:posOffset>
                </wp:positionV>
                <wp:extent cx="36576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15.85pt" to="265.6pt,1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7995</wp:posOffset>
                </wp:positionH>
                <wp:positionV relativeFrom="paragraph">
                  <wp:posOffset>4305935</wp:posOffset>
                </wp:positionV>
                <wp:extent cx="365760" cy="0"/>
                <wp:effectExtent l="635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339.05pt" to="265.6pt,33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7995</wp:posOffset>
                </wp:positionH>
                <wp:positionV relativeFrom="paragraph">
                  <wp:posOffset>5951855</wp:posOffset>
                </wp:positionV>
                <wp:extent cx="365760" cy="0"/>
                <wp:effectExtent l="635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468.65pt" to="265.6pt,46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7995</wp:posOffset>
                </wp:positionH>
                <wp:positionV relativeFrom="paragraph">
                  <wp:posOffset>2751455</wp:posOffset>
                </wp:positionV>
                <wp:extent cx="36576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216.65pt" to="265.6pt,21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6226175</wp:posOffset>
                </wp:positionV>
                <wp:extent cx="1188720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dapte sa straté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490.2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dapte sa straté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5195</wp:posOffset>
                </wp:positionH>
                <wp:positionV relativeFrom="paragraph">
                  <wp:posOffset>4580255</wp:posOffset>
                </wp:positionV>
                <wp:extent cx="100584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 une straté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 prio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60.65pt;mso-position-vertical-relative:text;margin-left:2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 une straté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 pri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3755</wp:posOffset>
                </wp:positionH>
                <wp:positionV relativeFrom="paragraph">
                  <wp:posOffset>3117215</wp:posOffset>
                </wp:positionV>
                <wp:extent cx="1188720" cy="27432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’a pas de straté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45.4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’a pas de straté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3755</wp:posOffset>
                </wp:positionH>
                <wp:positionV relativeFrom="paragraph">
                  <wp:posOffset>1745615</wp:posOffset>
                </wp:positionV>
                <wp:extent cx="118872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’est pas dans le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37.4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’est pas dans le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918210</wp:posOffset>
                </wp:positionV>
                <wp:extent cx="2752090" cy="9232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gazelle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reste dans son cam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lle se jette dans la gueule du crocodi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 xml:space="preserve">Le crocodil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reste au centre de la rivière en écartant les b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72.3pt;mso-position-vertical-relative:text;margin-left:21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gazelle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reste dans son cam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lle se jette dans la gueule du crocodi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 xml:space="preserve">Le crocodile 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reste au centre de la rivière en écartant les 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0</wp:posOffset>
                </wp:positionH>
                <wp:positionV relativeFrom="paragraph">
                  <wp:posOffset>3569970</wp:posOffset>
                </wp:positionV>
                <wp:extent cx="2752090" cy="14719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IVEAU 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gazelle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essaie de traverser vite après avoir pris une rapide information sur le je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lle par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ans un sens, n’en change pas et se fait souvent touch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Le crocodil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 xml:space="preserve"> cherche à toucher ceux qui passent près de lu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Il choisit une gazelle et ne s’occupe que d’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5.9pt;mso-wrap-distance-left:9.05pt;mso-wrap-distance-right:9.05pt;mso-wrap-distance-top:0pt;mso-wrap-distance-bottom:0pt;margin-top:281.1pt;mso-position-vertical-relative:text;margin-left:2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IVEAU 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gazelle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essaie de traverser vite après avoir pris une rapide information sur le je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lle part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dans un sens, n’en change pas et se fait souvent toucher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Le crocodile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 xml:space="preserve"> cherche à toucher ceux qui passent près de lu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Il choisit une gazelle et ne s’occupe que d’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2015490</wp:posOffset>
                </wp:positionV>
                <wp:extent cx="2752090" cy="13804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La gazelle attend, passe en dernier et se fait touc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lle fonce tout droit, le plus vite possible sans tenir compte du da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Le crocodil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 xml:space="preserve"> court d’une gazelle à l’autre et n’en touche que très peu souv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Il choisit d’attraper « son copain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158.7pt;mso-position-vertical-relative:text;margin-left:21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La gazelle attend, passe en dernier et se fait touc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lle fonce tout droit, le plus vite possible sans tenir compte du da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Le crocodile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 xml:space="preserve"> court d’une gazelle à l’autre et n’en touche que très peu souv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Il choisit d’attraper « son copain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7866380</wp:posOffset>
                </wp:positionV>
                <wp:extent cx="2752090" cy="14719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IVEAU 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5.9pt;mso-wrap-distance-left:9.05pt;mso-wrap-distance-right:9.05pt;mso-wrap-distance-top:0pt;mso-wrap-distance-bottom:0pt;margin-top:619.4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IVEAU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0</wp:posOffset>
                </wp:positionH>
                <wp:positionV relativeFrom="paragraph">
                  <wp:posOffset>5307330</wp:posOffset>
                </wp:positionV>
                <wp:extent cx="2752090" cy="13804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gazelle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ttend que le crocodile parte sur un autre joueur pour travers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lle fait semblant de partir d’un côté et change brusquement de dir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Le crocodil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 xml:space="preserve"> choisit une cible adapt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Il fait semblant d’aller sur une gazelle pour en attraper une au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417.9pt;mso-position-vertical-relative:text;margin-left:20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gazelle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ttend que le crocodile parte sur un autre joueur pour travers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lle fait semblant de partir d’un côté et change brusquement de dir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Le crocodile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 xml:space="preserve"> choisit une cible adapt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Il fait semblant d’aller sur une gazelle pour en attraper une au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0980</wp:posOffset>
                </wp:positionH>
                <wp:positionV relativeFrom="paragraph">
                  <wp:posOffset>730250</wp:posOffset>
                </wp:positionV>
                <wp:extent cx="2305050" cy="21221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A-Reconnaître son statut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omprendre que le joueur en danger doit traverser un territoire et qu’il peut s’y faire attrap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Repérer les espaces de jeu (limites, dimensions, orientation, emplacement de la riviè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omprendre que le crocodile peut prendre les gazelles dans son territoi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Comprendre que les gazelles doivent traverser avant la fin du temps défin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Repérer le crocodile, oser travers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67.1pt;mso-wrap-distance-left:9.05pt;mso-wrap-distance-right:9.05pt;mso-wrap-distance-top:0pt;mso-wrap-distance-bottom:0pt;margin-top:57.5pt;mso-position-vertical-relative:text;margin-left:417.4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/>
                        <w:t>A-Reconnaître son statut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Comprendre que le joueur en danger doit traverser un territoire et qu’il peut s’y faire attrap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Repérer les espaces de jeu (limites, dimensions, orientation, emplacement de la riviè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omprendre que le crocodile peut prendre les gazelles dans son territoi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Comprendre que les gazelles doivent traverser avant la fin du temps défin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Repérer le crocodile, oser travers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4470</wp:posOffset>
                </wp:positionH>
                <wp:positionV relativeFrom="paragraph">
                  <wp:posOffset>4753610</wp:posOffset>
                </wp:positionV>
                <wp:extent cx="2305050" cy="19392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-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dentifier les possibilités en cours d’action. Créer et utiliser des espaces libres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zelle-crocodil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Identifier et apprécier, en cours d’action, les capacités d’agir de l’adversaire (place, orientation, direction, vitesse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dapter sa trajectoire aux réactions de l’adversai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onner de fausses informations (feinter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52.7pt;mso-wrap-distance-left:9.05pt;mso-wrap-distance-right:9.05pt;mso-wrap-distance-top:0pt;mso-wrap-distance-bottom:0pt;margin-top:374.3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-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dentifier les possibilités en cours d’action. Créer et utiliser des espaces libres.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zelle-crocodil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Identifier et apprécier, en cours d’action, les capacités d’agir de l’adversaire (place, orientation, direction, vitesse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dapter sa trajectoire aux réactions de l’adversai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Donner de fausses informations (feinte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0980</wp:posOffset>
                </wp:positionH>
                <wp:positionV relativeFrom="paragraph">
                  <wp:posOffset>2924810</wp:posOffset>
                </wp:positionV>
                <wp:extent cx="2305050" cy="16649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B-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rendre en compte la position de l’adversaire. utiliser les espaces libres évid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Gazelle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 : repérer, avant de partir, la place du crocodile pour traverser dans les espaces lib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Crocodil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 : surveiller les gazelles, choisir une proie facile (niveau de l’adversaire ou proximité de l’adversaire) et lui fermer l’espace. lib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1.1pt;mso-wrap-distance-left:9.05pt;mso-wrap-distance-right:9.05pt;mso-wrap-distance-top:0pt;mso-wrap-distance-bottom:0pt;margin-top:230.3pt;mso-position-vertical-relative:text;margin-left:41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B- </w:t>
                      </w:r>
                      <w:r>
                        <w:rPr>
                          <w:rFonts w:cs="Comic Sans MS" w:ascii="Comic Sans MS" w:hAnsi="Comic Sans MS"/>
                        </w:rPr>
                        <w:t>Prendre en compte la position de l’adversaire. utiliser les espaces libres évid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Gazelle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 : repérer, avant de partir, la place du crocodile pour traverser dans les espaces lib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Crocodile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 : surveiller les gazelles, choisir une proie facile (niveau de l’adversaire ou proximité de l’adversaire) et lui fermer l’espace. lib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0505</wp:posOffset>
                </wp:positionH>
                <wp:positionV relativeFrom="paragraph">
                  <wp:posOffset>191135</wp:posOffset>
                </wp:positionV>
                <wp:extent cx="2286000" cy="3657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entissages décisi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15.05pt;mso-position-vertical-relative:text;margin-left:4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entissages décis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115</wp:posOffset>
                </wp:positionH>
                <wp:positionV relativeFrom="paragraph">
                  <wp:posOffset>191135</wp:posOffset>
                </wp:positionV>
                <wp:extent cx="2286000" cy="64008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uites typ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(ce qu’on observ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15.05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uites typ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(ce qu’on obser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11515</wp:posOffset>
                </wp:positionH>
                <wp:positionV relativeFrom="paragraph">
                  <wp:posOffset>191135</wp:posOffset>
                </wp:positionV>
                <wp:extent cx="1371600" cy="36576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tu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5.05pt;mso-position-vertical-relative:text;margin-left:6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t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795</wp:posOffset>
                </wp:positionH>
                <wp:positionV relativeFrom="paragraph">
                  <wp:posOffset>-270510</wp:posOffset>
                </wp:positionV>
                <wp:extent cx="7766685" cy="3746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6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Passer malgré l’adversaire. Jeu de référence : </w:t>
                            </w:r>
                            <w:r>
                              <w:rPr>
                                <w:i/>
                              </w:rPr>
                              <w:t>La rivière aux crocod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1.55pt;height:29.5pt;mso-wrap-distance-left:9.05pt;mso-wrap-distance-right:9.05pt;mso-wrap-distance-top:0pt;mso-wrap-distance-bottom:0pt;margin-top:-21.3pt;mso-position-vertical-relative:text;margin-left:100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Passer malgré l’adversaire. Jeu de référence : </w:t>
                      </w:r>
                      <w:r>
                        <w:rPr>
                          <w:i/>
                        </w:rPr>
                        <w:t>La rivière aux crocod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79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  <w:szCs w:val="16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5:39:00Z</dcterms:created>
  <dc:creator>Daniel DE MOLINER</dc:creator>
  <dc:description/>
  <dc:language>en-US</dc:language>
  <cp:lastModifiedBy>Puget</cp:lastModifiedBy>
  <cp:lastPrinted>2004-12-12T15:46:00Z</cp:lastPrinted>
  <dcterms:modified xsi:type="dcterms:W3CDTF">2005-01-13T15:39:00Z</dcterms:modified>
  <cp:revision>2</cp:revision>
  <dc:subject/>
  <dc:title/>
</cp:coreProperties>
</file>