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-194945</wp:posOffset>
                </wp:positionV>
                <wp:extent cx="5949315" cy="9944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-15.35pt;width:468.4pt;height:7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240</wp:posOffset>
                </wp:positionH>
                <wp:positionV relativeFrom="paragraph">
                  <wp:posOffset>3806825</wp:posOffset>
                </wp:positionV>
                <wp:extent cx="1600200" cy="457200"/>
                <wp:effectExtent l="5080" t="5080" r="3638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RoundRectCallout">
                          <a:avLst>
                            <a:gd name="adj1" fmla="val 70833"/>
                            <a:gd name="adj2" fmla="val 45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e compte les poin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rqués par les gazel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1.2pt;margin-top:299.75pt;width:125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e compte les poin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rqués par les gazelles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0060</wp:posOffset>
                </wp:positionH>
                <wp:positionV relativeFrom="paragraph">
                  <wp:posOffset>5951855</wp:posOffset>
                </wp:positionV>
                <wp:extent cx="3289935" cy="17202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040" cy="1720080"/>
                          <a:chOff x="0" y="0"/>
                          <a:chExt cx="3290040" cy="1720080"/>
                        </a:xfrm>
                      </wpg:grpSpPr>
                      <wps:wsp>
                        <wps:cNvSpPr/>
                        <wps:spPr>
                          <a:xfrm>
                            <a:off x="1461240" y="0"/>
                            <a:ext cx="462960" cy="1720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0040" cy="172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pt;margin-top:468.65pt;width:259.05pt;height:135.45pt" coordorigin="2756,9373" coordsize="5181,2709">
                <v:rect id="shape_0" fillcolor="#ccffcc" stroked="t" o:allowincell="f" style="position:absolute;left:5057;top:9373;width:728;height:2708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stroked="t" o:allowincell="f" style="position:absolute;left:2756;top:9373;width:5180;height:27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4834255</wp:posOffset>
                </wp:positionV>
                <wp:extent cx="1893570" cy="914400"/>
                <wp:effectExtent l="5080" t="5080" r="4800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914400"/>
                        </a:xfrm>
                        <a:prstGeom prst="wedgeRoundRectCallout">
                          <a:avLst>
                            <a:gd name="adj1" fmla="val 74245"/>
                            <a:gd name="adj2" fmla="val 29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été touché dans la riviè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e vais de l’autre côté du terrain en passant par l’extérieur et je recommence à joue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25pt;margin-top:380.65pt;width:149.0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été touché dans la rivièr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e vais de l’autre côté du terrain en passant par l’extérieur et je recommence à joue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040</wp:posOffset>
                </wp:positionH>
                <wp:positionV relativeFrom="paragraph">
                  <wp:posOffset>2205355</wp:posOffset>
                </wp:positionV>
                <wp:extent cx="3380105" cy="16002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2pt;margin-top:173.65pt;width:266.1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3075</wp:posOffset>
                </wp:positionH>
                <wp:positionV relativeFrom="paragraph">
                  <wp:posOffset>2205355</wp:posOffset>
                </wp:positionV>
                <wp:extent cx="457200" cy="1600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37.25pt;margin-top:173.65pt;width:35.95pt;height:125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440</wp:posOffset>
                </wp:positionH>
                <wp:positionV relativeFrom="paragraph">
                  <wp:posOffset>1352550</wp:posOffset>
                </wp:positionV>
                <wp:extent cx="1371600" cy="770255"/>
                <wp:effectExtent l="5080" t="5715" r="5715" b="393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70400"/>
                        </a:xfrm>
                        <a:prstGeom prst="wedgeRoundRectCallout">
                          <a:avLst>
                            <a:gd name="adj1" fmla="val 42407"/>
                            <a:gd name="adj2" fmla="val 992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devons essayer de passer le plus grand nombre de fois sur 10 pass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2pt;margin-top:106.5pt;width:107.95pt;height:6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devons essayer de passer le plus grand nombre de fois sur 10 passag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6210</wp:posOffset>
                </wp:positionH>
                <wp:positionV relativeFrom="paragraph">
                  <wp:posOffset>2015490</wp:posOffset>
                </wp:positionV>
                <wp:extent cx="1257300" cy="829945"/>
                <wp:effectExtent l="381000" t="5715" r="5715" b="984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29800"/>
                        </a:xfrm>
                        <a:prstGeom prst="wedgeRoundRectCallout">
                          <a:avLst>
                            <a:gd name="adj1" fmla="val -78486"/>
                            <a:gd name="adj2" fmla="val 59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essayons de toucher le plus de gazelles possible sur 10 pass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3pt;margin-top:158.7pt;width:98.95pt;height:6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essayons de toucher le plus de gazelles possible sur 10 passag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4540</wp:posOffset>
                </wp:positionH>
                <wp:positionV relativeFrom="paragraph">
                  <wp:posOffset>1695450</wp:posOffset>
                </wp:positionV>
                <wp:extent cx="914400" cy="457200"/>
                <wp:effectExtent l="18415" t="9525" r="3238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60.2pt;margin-top:133.5pt;width:71.95pt;height:35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4425</wp:posOffset>
                </wp:positionH>
                <wp:positionV relativeFrom="paragraph">
                  <wp:posOffset>933450</wp:posOffset>
                </wp:positionV>
                <wp:extent cx="914400" cy="571500"/>
                <wp:effectExtent l="5080" t="5080" r="5715" b="260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29097"/>
                            <a:gd name="adj2" fmla="val 9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comp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s passages réus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75pt;margin-top:73.5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comp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s passages réuss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0</wp:posOffset>
                </wp:positionH>
                <wp:positionV relativeFrom="paragraph">
                  <wp:posOffset>5768975</wp:posOffset>
                </wp:positionV>
                <wp:extent cx="1143000" cy="1028700"/>
                <wp:effectExtent l="5080" t="5080" r="26987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wedgeRoundRectCallout">
                          <a:avLst>
                            <a:gd name="adj1" fmla="val 72611"/>
                            <a:gd name="adj2" fmla="val -18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e doi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nchaîner les passages dans les deux sens pendan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n temps défin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pt;margin-top:454.25pt;width:89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e doi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nchaîner les passages dans les deux sens pendant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un temps défin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0380</wp:posOffset>
                </wp:positionH>
                <wp:positionV relativeFrom="paragraph">
                  <wp:posOffset>5220335</wp:posOffset>
                </wp:positionV>
                <wp:extent cx="1786255" cy="901700"/>
                <wp:effectExtent l="5715" t="5080" r="5080" b="295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901800"/>
                        </a:xfrm>
                        <a:prstGeom prst="wedgeRoundRectCallout">
                          <a:avLst>
                            <a:gd name="adj1" fmla="val 16902"/>
                            <a:gd name="adj2" fmla="val 81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arrivé de l’autre côté sans me faire toucher : je marque un poi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peux repartir tout de suite dans l’autre se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4pt;margin-top:411.05pt;width:140.6pt;height: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arrivé de l’autre côté sans me faire toucher : je marque un poin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peux repartir tout de suite dans l’autre se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4085</wp:posOffset>
                </wp:positionH>
                <wp:positionV relativeFrom="paragraph">
                  <wp:posOffset>156845</wp:posOffset>
                </wp:positionV>
                <wp:extent cx="1656080" cy="6311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631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3.55pt;margin-top:12.35pt;width:130.35pt;height:49.6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1740</wp:posOffset>
                </wp:positionH>
                <wp:positionV relativeFrom="paragraph">
                  <wp:posOffset>3806825</wp:posOffset>
                </wp:positionV>
                <wp:extent cx="2057400" cy="342900"/>
                <wp:effectExtent l="40767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69782"/>
                            <a:gd name="adj2" fmla="val 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compte les gazelles touch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pt;margin-top:299.75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compte les gazelles touché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140</wp:posOffset>
                </wp:positionH>
                <wp:positionV relativeFrom="paragraph">
                  <wp:posOffset>4580255</wp:posOffset>
                </wp:positionV>
                <wp:extent cx="566928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60.65pt" to="454.55pt,360.6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84475</wp:posOffset>
            </wp:positionH>
            <wp:positionV relativeFrom="paragraph">
              <wp:posOffset>4034155</wp:posOffset>
            </wp:positionV>
            <wp:extent cx="268605" cy="3429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27375</wp:posOffset>
            </wp:positionH>
            <wp:positionV relativeFrom="paragraph">
              <wp:posOffset>4034155</wp:posOffset>
            </wp:positionV>
            <wp:extent cx="268605" cy="3429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13075</wp:posOffset>
            </wp:positionH>
            <wp:positionV relativeFrom="paragraph">
              <wp:posOffset>1748155</wp:posOffset>
            </wp:positionV>
            <wp:extent cx="358140" cy="457200"/>
            <wp:effectExtent l="0" t="0" r="0" b="0"/>
            <wp:wrapTopAndBottom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13075</wp:posOffset>
            </wp:positionH>
            <wp:positionV relativeFrom="paragraph">
              <wp:posOffset>3119755</wp:posOffset>
            </wp:positionV>
            <wp:extent cx="409575" cy="523240"/>
            <wp:effectExtent l="0" t="0" r="0" b="0"/>
            <wp:wrapTopAndBottom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13075</wp:posOffset>
            </wp:positionH>
            <wp:positionV relativeFrom="paragraph">
              <wp:posOffset>2319655</wp:posOffset>
            </wp:positionV>
            <wp:extent cx="409575" cy="523240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69975</wp:posOffset>
            </wp:positionH>
            <wp:positionV relativeFrom="paragraph">
              <wp:posOffset>2662555</wp:posOffset>
            </wp:positionV>
            <wp:extent cx="419100" cy="571500"/>
            <wp:effectExtent l="0" t="0" r="0" b="0"/>
            <wp:wrapTopAndBottom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5775</wp:posOffset>
            </wp:positionH>
            <wp:positionV relativeFrom="paragraph">
              <wp:posOffset>2319655</wp:posOffset>
            </wp:positionV>
            <wp:extent cx="419100" cy="571500"/>
            <wp:effectExtent l="0" t="0" r="0" b="0"/>
            <wp:wrapTopAndBottom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84375</wp:posOffset>
            </wp:positionH>
            <wp:positionV relativeFrom="paragraph">
              <wp:posOffset>3119755</wp:posOffset>
            </wp:positionV>
            <wp:extent cx="419100" cy="571500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3175</wp:posOffset>
            </wp:positionH>
            <wp:positionV relativeFrom="paragraph">
              <wp:posOffset>5291455</wp:posOffset>
            </wp:positionV>
            <wp:extent cx="419100" cy="571500"/>
            <wp:effectExtent l="0" t="0" r="0" b="0"/>
            <wp:wrapTopAndBottom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70075</wp:posOffset>
            </wp:positionH>
            <wp:positionV relativeFrom="paragraph">
              <wp:posOffset>5977255</wp:posOffset>
            </wp:positionV>
            <wp:extent cx="419100" cy="571500"/>
            <wp:effectExtent l="0" t="0" r="0" b="0"/>
            <wp:wrapTopAndBottom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99075</wp:posOffset>
            </wp:positionH>
            <wp:positionV relativeFrom="paragraph">
              <wp:posOffset>6548755</wp:posOffset>
            </wp:positionV>
            <wp:extent cx="395605" cy="492760"/>
            <wp:effectExtent l="0" t="0" r="0" b="0"/>
            <wp:wrapTopAndBottom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0" r="-25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956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41675</wp:posOffset>
            </wp:positionH>
            <wp:positionV relativeFrom="paragraph">
              <wp:posOffset>5977255</wp:posOffset>
            </wp:positionV>
            <wp:extent cx="447675" cy="571500"/>
            <wp:effectExtent l="0" t="0" r="0" b="0"/>
            <wp:wrapTopAndBottom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41675</wp:posOffset>
            </wp:positionH>
            <wp:positionV relativeFrom="paragraph">
              <wp:posOffset>6891655</wp:posOffset>
            </wp:positionV>
            <wp:extent cx="447675" cy="571500"/>
            <wp:effectExtent l="0" t="0" r="0" b="0"/>
            <wp:wrapTopAndBottom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980</wp:posOffset>
                </wp:positionH>
                <wp:positionV relativeFrom="paragraph">
                  <wp:posOffset>7140575</wp:posOffset>
                </wp:positionV>
                <wp:extent cx="571500" cy="342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62.25pt;mso-position-vertical-relative:text;margin-left: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2695</wp:posOffset>
                </wp:positionH>
                <wp:positionV relativeFrom="paragraph">
                  <wp:posOffset>-355600</wp:posOffset>
                </wp:positionV>
                <wp:extent cx="2637790" cy="3670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R3 – Trois contre de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8.9pt;mso-wrap-distance-left:9.05pt;mso-wrap-distance-right:9.05pt;mso-wrap-distance-top:0pt;mso-wrap-distance-bottom:0pt;margin-top:-28pt;mso-position-vertical-relative:text;margin-left:97.8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R3 – Trois contre d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695</wp:posOffset>
                </wp:positionH>
                <wp:positionV relativeFrom="paragraph">
                  <wp:posOffset>-447040</wp:posOffset>
                </wp:positionV>
                <wp:extent cx="1092200" cy="4660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 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pt;height:36.7pt;mso-wrap-distance-left:9.05pt;mso-wrap-distance-right:9.05pt;mso-wrap-distance-top:0pt;mso-wrap-distance-bottom:0pt;margin-top:-35.2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asser malgré l’adver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3030</wp:posOffset>
                </wp:positionH>
                <wp:positionV relativeFrom="paragraph">
                  <wp:posOffset>143510</wp:posOffset>
                </wp:positionV>
                <wp:extent cx="1902460" cy="9232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righ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bjectif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-   Faire une évaluation de son niveau de pratique</w:t>
                            </w:r>
                            <w:r>
                              <w:rPr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9.8pt;height:72.7pt;mso-wrap-distance-left:9.05pt;mso-wrap-distance-right:9.05pt;mso-wrap-distance-top:0pt;mso-wrap-distance-bottom:0pt;margin-top:11.3pt;mso-position-vertical-relative:text;margin-left:308.9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ind w:right="57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bjectif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-   Faire une évaluation de son niveau de pratique</w:t>
                      </w:r>
                      <w:r>
                        <w:rPr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101600</wp:posOffset>
                </wp:positionV>
                <wp:extent cx="1266190" cy="5803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/>
                              <w:t>Jeu de référence :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La rivière aux crocodil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8pt;mso-position-vertical-relative:text;margin-left:7.8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/>
                        <w:t>Jeu de référence :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La rivière aux crocodi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3340</wp:posOffset>
                </wp:positionH>
                <wp:positionV relativeFrom="paragraph">
                  <wp:posOffset>7232015</wp:posOffset>
                </wp:positionV>
                <wp:extent cx="571500" cy="3429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69.45pt;mso-position-vertical-relative:text;margin-left:4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4765</wp:posOffset>
                </wp:positionH>
                <wp:positionV relativeFrom="paragraph">
                  <wp:posOffset>247015</wp:posOffset>
                </wp:positionV>
                <wp:extent cx="991870" cy="4508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aire le meilleur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8.1pt;height:35.5pt;mso-wrap-distance-left:9.05pt;mso-wrap-distance-right:9.05pt;mso-wrap-distance-top:0pt;mso-wrap-distance-bottom:0pt;margin-top:19.45pt;mso-position-vertical-relative:text;margin-left:2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aire le meilleur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650</wp:posOffset>
                </wp:positionH>
                <wp:positionV relativeFrom="paragraph">
                  <wp:posOffset>7682230</wp:posOffset>
                </wp:positionV>
                <wp:extent cx="5276850" cy="196215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1 terrain de 10 m x 5 m pour 9 enfants (3x3).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Gazelles : 1) </w:t>
                            </w:r>
                            <w:r>
                              <w:rPr/>
                              <w:t>Passer le plus grand nombre de fois sur 10 passag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2) </w:t>
                            </w:r>
                            <w:r>
                              <w:rPr/>
                              <w:t xml:space="preserve">Enchaîner les passages dans les deux sens dans un temps donné.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) </w:t>
                            </w:r>
                            <w:r>
                              <w:rPr/>
                              <w:t>Une gazelle qui a réussi à passer la rivière sans se faire toucher marque un point. Elle va dans la zone opposée et recommence à jouer dans l’autre sens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) </w:t>
                            </w:r>
                            <w:r>
                              <w:rPr/>
                              <w:t>Une gazelle touchée se rend dans la zone opposée en passant par l’extérieur du terrain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arque :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t>En fonction du niveau des enfants, on peut commencer ce jeu à 3 contre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54.5pt;mso-wrap-distance-left:9.05pt;mso-wrap-distance-right:9.05pt;mso-wrap-distance-top:0pt;mso-wrap-distance-bottom:0pt;margin-top:604.9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1 terrain de 10 m x 5 m pour 9 enfants (3x3). 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Gazelles : 1) </w:t>
                      </w:r>
                      <w:r>
                        <w:rPr/>
                        <w:t>Passer le plus grand nombre de fois sur 10 passag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      2) </w:t>
                      </w:r>
                      <w:r>
                        <w:rPr/>
                        <w:t xml:space="preserve">Enchaîner les passages dans les deux sens dans un temps donné. 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) </w:t>
                      </w:r>
                      <w:r>
                        <w:rPr/>
                        <w:t>Une gazelle qui a réussi à passer la rivière sans se faire toucher marque un point. Elle va dans la zone opposée et recommence à jouer dans l’autre sens.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b/>
                        </w:rPr>
                        <w:t xml:space="preserve">2) </w:t>
                      </w:r>
                      <w:r>
                        <w:rPr/>
                        <w:t>Une gazelle touchée se rend dans la zone opposée en passant par l’extérieur du terrain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marque :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  <w:t>En fonction du niveau des enfants, on peut commencer ce jeu à 3 contre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695</wp:posOffset>
                </wp:positionH>
                <wp:positionV relativeFrom="paragraph">
                  <wp:posOffset>5862320</wp:posOffset>
                </wp:positionV>
                <wp:extent cx="374650" cy="4660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461.6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695</wp:posOffset>
                </wp:positionH>
                <wp:positionV relativeFrom="paragraph">
                  <wp:posOffset>2479040</wp:posOffset>
                </wp:positionV>
                <wp:extent cx="374650" cy="4660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195.2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i/>
      <w:sz w:val="18"/>
    </w:rPr>
  </w:style>
  <w:style w:type="paragraph" w:styleId="TextBodyIndent">
    <w:name w:val="Body Text Indent"/>
    <w:basedOn w:val="Normal"/>
    <w:pPr>
      <w:ind w:left="4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45" w:hanging="0"/>
    </w:pPr>
    <w:rPr>
      <w:i/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21:00Z</dcterms:created>
  <dc:creator>laguillaumie</dc:creator>
  <dc:description/>
  <cp:keywords/>
  <dc:language>en-US</dc:language>
  <cp:lastModifiedBy>CPC-CPC EPS</cp:lastModifiedBy>
  <cp:lastPrinted>2001-11-21T17:43:00Z</cp:lastPrinted>
  <dcterms:modified xsi:type="dcterms:W3CDTF">2006-09-23T13:11:00Z</dcterms:modified>
  <cp:revision>13</cp:revision>
  <dc:subject/>
  <dc:title> </dc:title>
</cp:coreProperties>
</file>