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3755</wp:posOffset>
                </wp:positionH>
                <wp:positionV relativeFrom="paragraph">
                  <wp:posOffset>1105535</wp:posOffset>
                </wp:positionV>
                <wp:extent cx="109728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Jou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erd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87.05pt;width:86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Jou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erd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3755</wp:posOffset>
                </wp:positionH>
                <wp:positionV relativeFrom="paragraph">
                  <wp:posOffset>5586095</wp:posOffset>
                </wp:positionV>
                <wp:extent cx="1097280" cy="640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Joueur stratè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439.85pt;width:86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Joueur stratè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3755</wp:posOffset>
                </wp:positionH>
                <wp:positionV relativeFrom="paragraph">
                  <wp:posOffset>3940175</wp:posOffset>
                </wp:positionV>
                <wp:extent cx="109728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Joueur stéréotyp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310.25pt;width:86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Joueur stéréotyp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3755</wp:posOffset>
                </wp:positionH>
                <wp:positionV relativeFrom="paragraph">
                  <wp:posOffset>2294255</wp:posOffset>
                </wp:positionV>
                <wp:extent cx="1097280" cy="822960"/>
                <wp:effectExtent l="5080" t="5080" r="5715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Joue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onceur ou hésit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180.65pt;width:86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Joueu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onceur ou hésita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36585</wp:posOffset>
                </wp:positionH>
                <wp:positionV relativeFrom="paragraph">
                  <wp:posOffset>1288415</wp:posOffset>
                </wp:positionV>
                <wp:extent cx="1554480" cy="10972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1- Quitter sa maison, la retrouver, en chang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2- Ne pas arriver le dernier dans la mai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8.55pt;margin-top:101.45pt;width:122.3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1- Quitter sa maison, la retrouver, en chang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2- Ne pas arriver le dernier dans la mais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20075</wp:posOffset>
                </wp:positionH>
                <wp:positionV relativeFrom="paragraph">
                  <wp:posOffset>3208655</wp:posOffset>
                </wp:positionV>
                <wp:extent cx="1554480" cy="822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1- Les chaises musica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2- Aimes tu tes voisins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7.25pt;margin-top:252.65pt;width:122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1- Les chaises musica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2- Aimes tu tes voisins 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0075</wp:posOffset>
                </wp:positionH>
                <wp:positionV relativeFrom="paragraph">
                  <wp:posOffset>5128895</wp:posOffset>
                </wp:positionV>
                <wp:extent cx="1554480" cy="10058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1- La locomo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2- Les écureuils en c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3- Repérer un cerceau li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7.25pt;margin-top:403.85pt;width:122.3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1- La locomoti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2- Les écureuils en c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3- Repérer un cerceau lib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2475</wp:posOffset>
                </wp:positionH>
                <wp:positionV relativeFrom="paragraph">
                  <wp:posOffset>1471295</wp:posOffset>
                </wp:positionV>
                <wp:extent cx="640080" cy="365760"/>
                <wp:effectExtent l="5080" t="889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15.85pt" to="409.6pt,144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2475</wp:posOffset>
                </wp:positionH>
                <wp:positionV relativeFrom="paragraph">
                  <wp:posOffset>2202815</wp:posOffset>
                </wp:positionV>
                <wp:extent cx="640080" cy="457200"/>
                <wp:effectExtent l="635" t="825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73.45pt" to="409.6pt,209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2475</wp:posOffset>
                </wp:positionH>
                <wp:positionV relativeFrom="paragraph">
                  <wp:posOffset>2934335</wp:posOffset>
                </wp:positionV>
                <wp:extent cx="640080" cy="457200"/>
                <wp:effectExtent l="5715" t="825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231.05pt" to="409.6pt,26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2475</wp:posOffset>
                </wp:positionH>
                <wp:positionV relativeFrom="paragraph">
                  <wp:posOffset>3757295</wp:posOffset>
                </wp:positionV>
                <wp:extent cx="640080" cy="457200"/>
                <wp:effectExtent l="0" t="8255" r="571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295.85pt" to="409.6pt,331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2475</wp:posOffset>
                </wp:positionH>
                <wp:positionV relativeFrom="paragraph">
                  <wp:posOffset>4488815</wp:posOffset>
                </wp:positionV>
                <wp:extent cx="640080" cy="731520"/>
                <wp:effectExtent l="7620" t="635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353.45pt" to="409.6pt,41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5403215</wp:posOffset>
                </wp:positionV>
                <wp:extent cx="640080" cy="457200"/>
                <wp:effectExtent l="0" t="8255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425.45pt" to="409.6pt,461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71435</wp:posOffset>
                </wp:positionH>
                <wp:positionV relativeFrom="paragraph">
                  <wp:posOffset>1654175</wp:posOffset>
                </wp:positionV>
                <wp:extent cx="457200" cy="365760"/>
                <wp:effectExtent l="5080" t="17145" r="635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igh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4.05pt;margin-top:130.25pt;width:35.9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71435</wp:posOffset>
                </wp:positionH>
                <wp:positionV relativeFrom="paragraph">
                  <wp:posOffset>5311775</wp:posOffset>
                </wp:positionV>
                <wp:extent cx="457200" cy="365760"/>
                <wp:effectExtent l="5080" t="17145" r="6350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igh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05pt;margin-top:418.25pt;width:35.9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71435</wp:posOffset>
                </wp:positionH>
                <wp:positionV relativeFrom="paragraph">
                  <wp:posOffset>3574415</wp:posOffset>
                </wp:positionV>
                <wp:extent cx="457200" cy="365760"/>
                <wp:effectExtent l="5080" t="17145" r="635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igh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05pt;margin-top:281.45pt;width:35.9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7995</wp:posOffset>
                </wp:positionH>
                <wp:positionV relativeFrom="paragraph">
                  <wp:posOffset>1471295</wp:posOffset>
                </wp:positionV>
                <wp:extent cx="36576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115.85pt" to="265.6pt,1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7995</wp:posOffset>
                </wp:positionH>
                <wp:positionV relativeFrom="paragraph">
                  <wp:posOffset>4305935</wp:posOffset>
                </wp:positionV>
                <wp:extent cx="365760" cy="0"/>
                <wp:effectExtent l="635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339.05pt" to="265.6pt,33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7995</wp:posOffset>
                </wp:positionH>
                <wp:positionV relativeFrom="paragraph">
                  <wp:posOffset>5951855</wp:posOffset>
                </wp:positionV>
                <wp:extent cx="365760" cy="0"/>
                <wp:effectExtent l="635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468.65pt" to="265.6pt,46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7995</wp:posOffset>
                </wp:positionH>
                <wp:positionV relativeFrom="paragraph">
                  <wp:posOffset>2751455</wp:posOffset>
                </wp:positionV>
                <wp:extent cx="365760" cy="0"/>
                <wp:effectExtent l="635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216.65pt" to="265.6pt,21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6226175</wp:posOffset>
                </wp:positionV>
                <wp:extent cx="118872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dapte sa straté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490.2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dapte sa straté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5195</wp:posOffset>
                </wp:positionH>
                <wp:positionV relativeFrom="paragraph">
                  <wp:posOffset>4580255</wp:posOffset>
                </wp:positionV>
                <wp:extent cx="1005840" cy="3657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 une straté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 prio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360.65pt;mso-position-vertical-relative:text;margin-left:27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 une straté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 pri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3755</wp:posOffset>
                </wp:positionH>
                <wp:positionV relativeFrom="paragraph">
                  <wp:posOffset>3117215</wp:posOffset>
                </wp:positionV>
                <wp:extent cx="1188720" cy="2743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’a pas de straté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45.4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’a pas de straté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3755</wp:posOffset>
                </wp:positionH>
                <wp:positionV relativeFrom="paragraph">
                  <wp:posOffset>1745615</wp:posOffset>
                </wp:positionV>
                <wp:extent cx="1188720" cy="2743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’est pas dans le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37.4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’est pas dans le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860</wp:posOffset>
                </wp:positionH>
                <wp:positionV relativeFrom="paragraph">
                  <wp:posOffset>918210</wp:posOffset>
                </wp:positionV>
                <wp:extent cx="2752090" cy="9232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IVEAU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e réagit pas au sign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Court éperdument sans chercher à entrer dans un cercea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Occupe un cerceau même s’il n’est pas lib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72.3pt;mso-position-vertical-relative:text;margin-left:21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IVEAU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e réagit pas au sign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Court éperdument sans chercher à entrer dans un cercea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Occupe un cerceau même s’il n’est pas lib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0</wp:posOffset>
                </wp:positionH>
                <wp:positionV relativeFrom="paragraph">
                  <wp:posOffset>3661410</wp:posOffset>
                </wp:positionV>
                <wp:extent cx="2752090" cy="11976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IVEAU 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e dirige systématiquement vers le cerceau le plus proche sans tenir compte des aut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i le cerceau est occupé, il continue sa recherche (le cerceau le plus proche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4.3pt;mso-wrap-distance-left:9.05pt;mso-wrap-distance-right:9.05pt;mso-wrap-distance-top:0pt;mso-wrap-distance-bottom:0pt;margin-top:288.3pt;mso-position-vertical-relative:text;margin-left:2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IVEAU 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Se dirige systématiquement vers le cerceau le plus proche sans tenir compte des aut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Si le cerceau est occupé, il continue sa recherche (le cerceau le plus proch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0</wp:posOffset>
                </wp:positionH>
                <wp:positionV relativeFrom="paragraph">
                  <wp:posOffset>2106930</wp:posOffset>
                </wp:positionV>
                <wp:extent cx="2752090" cy="119761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IVEAU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u signal, se dirige vers un cerceau mais s’arrête si celui ci est occup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orte son dévolu sur le cercle honteu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Réagit lentement au signal et ne parvient pas à se déci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4.3pt;mso-wrap-distance-left:9.05pt;mso-wrap-distance-right:9.05pt;mso-wrap-distance-top:0pt;mso-wrap-distance-bottom:0pt;margin-top:165.9pt;mso-position-vertical-relative:text;margin-left:20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IVEAU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u signal, se dirige vers un cerceau mais s’arrête si celui ci est occupé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Porte son dévolu sur le cercle honteu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Réagit lentement au signal et ne parvient pas à se déci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7866380</wp:posOffset>
                </wp:positionV>
                <wp:extent cx="2752090" cy="147193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IVEAU 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5.9pt;mso-wrap-distance-left:9.05pt;mso-wrap-distance-right:9.05pt;mso-wrap-distance-top:0pt;mso-wrap-distance-bottom:0pt;margin-top:619.4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IVEAU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0</wp:posOffset>
                </wp:positionH>
                <wp:positionV relativeFrom="paragraph">
                  <wp:posOffset>5398770</wp:posOffset>
                </wp:positionV>
                <wp:extent cx="2752090" cy="9232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IVEAU 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e dirige vers un cerceau qu’il estime pouvoir occuper en premi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i nécessaire, il peut changer de cible pendant sa cour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425.1pt;mso-position-vertical-relative:text;margin-left:20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IVEAU 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Se dirige vers un cerceau qu’il estime pouvoir occuper en premi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Si nécessaire, il peut changer de cible pendant sa cour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4470</wp:posOffset>
                </wp:positionH>
                <wp:positionV relativeFrom="paragraph">
                  <wp:posOffset>1370330</wp:posOffset>
                </wp:positionV>
                <wp:extent cx="2305050" cy="10248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A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Réagir à un signal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Choisir une place et s’y rendr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Comprendre qu’il n’est pas autorisé d’entrer dans un cerceau déjà occup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0.7pt;mso-wrap-distance-left:9.05pt;mso-wrap-distance-right:9.05pt;mso-wrap-distance-top:0pt;mso-wrap-distance-bottom:0pt;margin-top:107.9pt;mso-position-vertical-relative:text;margin-left:416.1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/>
                        <w:t>A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Réagir à un signal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Choisir une place et s’y rendr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Comprendre qu’il n’est pas autorisé d’entrer dans un cerceau déjà occupé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4470</wp:posOffset>
                </wp:positionH>
                <wp:positionV relativeFrom="paragraph">
                  <wp:posOffset>4753610</wp:posOffset>
                </wp:positionV>
                <wp:extent cx="2305050" cy="157353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-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Repérer le cerceau libre le plus approprié (distance, position, orientation et vitesse des autres joueur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pprécier les intentions et les capacités des adversaires pour éventuellement changer de ci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3.9pt;mso-wrap-distance-left:9.05pt;mso-wrap-distance-right:9.05pt;mso-wrap-distance-top:0pt;mso-wrap-distance-bottom:0pt;margin-top:374.3pt;mso-position-vertical-relative:text;margin-left:4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-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Repérer le cerceau libre le plus approprié (distance, position, orientation et vitesse des autres joueur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pprécier les intentions et les capacités des adversaires pour éventuellement changer de c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4470</wp:posOffset>
                </wp:positionH>
                <wp:positionV relativeFrom="paragraph">
                  <wp:posOffset>3199130</wp:posOffset>
                </wp:positionV>
                <wp:extent cx="2305050" cy="102489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B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Réagi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vite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au signal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Repérer et se diriger vers un cerceau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proche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et li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0.7pt;mso-wrap-distance-left:9.05pt;mso-wrap-distance-right:9.05pt;mso-wrap-distance-top:0pt;mso-wrap-distance-bottom:0pt;margin-top:251.9pt;mso-position-vertical-relative:text;margin-left:41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B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Réagir 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vite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au signal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Repérer et se diriger vers un cerceau 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proche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et li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0505</wp:posOffset>
                </wp:positionH>
                <wp:positionV relativeFrom="paragraph">
                  <wp:posOffset>191135</wp:posOffset>
                </wp:positionV>
                <wp:extent cx="2286000" cy="365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entissages décisi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8pt;mso-wrap-distance-left:9.05pt;mso-wrap-distance-right:9.05pt;mso-wrap-distance-top:0pt;mso-wrap-distance-bottom:0pt;margin-top:15.05pt;mso-position-vertical-relative:text;margin-left:4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rentissages décis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115</wp:posOffset>
                </wp:positionH>
                <wp:positionV relativeFrom="paragraph">
                  <wp:posOffset>191135</wp:posOffset>
                </wp:positionV>
                <wp:extent cx="2286000" cy="64008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uites typ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(ce qu’on observ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4pt;mso-wrap-distance-left:9.05pt;mso-wrap-distance-right:9.05pt;mso-wrap-distance-top:0pt;mso-wrap-distance-bottom:0pt;margin-top:15.05pt;mso-position-vertical-relative:text;margin-left: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duites typ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(ce qu’on obser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11515</wp:posOffset>
                </wp:positionH>
                <wp:positionV relativeFrom="paragraph">
                  <wp:posOffset>191135</wp:posOffset>
                </wp:positionV>
                <wp:extent cx="1371600" cy="36576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itu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15.05pt;mso-position-vertical-relative:text;margin-left:6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itu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795</wp:posOffset>
                </wp:positionH>
                <wp:positionV relativeFrom="paragraph">
                  <wp:posOffset>-270510</wp:posOffset>
                </wp:positionV>
                <wp:extent cx="7766685" cy="3746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6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Conquérir un territoire. Jeu de référence : </w:t>
                            </w:r>
                            <w:r>
                              <w:rPr>
                                <w:i/>
                              </w:rPr>
                              <w:t>Le cercle hont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1.55pt;height:29.5pt;mso-wrap-distance-left:9.05pt;mso-wrap-distance-right:9.05pt;mso-wrap-distance-top:0pt;mso-wrap-distance-bottom:0pt;margin-top:-21.3pt;mso-position-vertical-relative:text;margin-left:100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Conquérir un territoire. Jeu de référence : </w:t>
                      </w:r>
                      <w:r>
                        <w:rPr>
                          <w:i/>
                        </w:rPr>
                        <w:t>Le cercle hont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79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  <w:szCs w:val="16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33:00Z</dcterms:created>
  <dc:creator>Daniel DE MOLINER</dc:creator>
  <dc:description/>
  <dc:language>en-US</dc:language>
  <cp:lastModifiedBy>Puget</cp:lastModifiedBy>
  <cp:lastPrinted>2004-12-12T15:46:00Z</cp:lastPrinted>
  <dcterms:modified xsi:type="dcterms:W3CDTF">2005-04-29T06:33:00Z</dcterms:modified>
  <cp:revision>2</cp:revision>
  <dc:subject/>
  <dc:title/>
</cp:coreProperties>
</file>