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040</wp:posOffset>
                </wp:positionH>
                <wp:positionV relativeFrom="paragraph">
                  <wp:posOffset>1617345</wp:posOffset>
                </wp:positionV>
                <wp:extent cx="1257300" cy="914400"/>
                <wp:effectExtent l="5080" t="5080" r="5715" b="1093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wedgeRoundRectCallout">
                          <a:avLst>
                            <a:gd name="adj1" fmla="val 15708"/>
                            <a:gd name="adj2" fmla="val 165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je touche une souris, elle deviendra chat à ma place et je deviendrai sour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.2pt;margin-top:127.35pt;width:98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je touche une souris, elle deviendra chat à ma place et je deviendrai sour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7640</wp:posOffset>
                </wp:positionH>
                <wp:positionV relativeFrom="paragraph">
                  <wp:posOffset>1731645</wp:posOffset>
                </wp:positionV>
                <wp:extent cx="1028700" cy="914400"/>
                <wp:effectExtent l="473710" t="5080" r="5715" b="9975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wedgeRoundRectCallout">
                          <a:avLst>
                            <a:gd name="adj1" fmla="val -95615"/>
                            <a:gd name="adj2" fmla="val 158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ne peux pas toucher une souris qui est accroup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2pt;margin-top:136.35pt;width:80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ne peux pas toucher une souris qui est accroupi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3485</wp:posOffset>
                </wp:positionH>
                <wp:positionV relativeFrom="paragraph">
                  <wp:posOffset>1203325</wp:posOffset>
                </wp:positionV>
                <wp:extent cx="1371600" cy="457200"/>
                <wp:effectExtent l="196215" t="5080" r="5715" b="13538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oundRectCallout">
                          <a:avLst>
                            <a:gd name="adj1" fmla="val -63935"/>
                            <a:gd name="adj2" fmla="val 345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le chat me touche, je le rempla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5pt;margin-top:94.75pt;width:107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le chat me touche, je le remplac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7940</wp:posOffset>
                </wp:positionH>
                <wp:positionV relativeFrom="paragraph">
                  <wp:posOffset>2646045</wp:posOffset>
                </wp:positionV>
                <wp:extent cx="1714500" cy="1028700"/>
                <wp:effectExtent l="68580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wedgeRoundRectCallout">
                          <a:avLst>
                            <a:gd name="adj1" fmla="val -88481"/>
                            <a:gd name="adj2" fmla="val 1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le chat se rapproche de moi, je peux m’arrêter et me baisser. Le chat n’a plus le droit de me toucher. Quand il s’éloigne, je dois reprendre le je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pt;margin-top:208.35pt;width:13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le chat se rapproche de moi, je peux m’arrêter et me baisser. Le chat n’a plus le droit de me toucher. Quand il s’éloigne, je dois reprendre le je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6540</wp:posOffset>
                </wp:positionH>
                <wp:positionV relativeFrom="paragraph">
                  <wp:posOffset>4360545</wp:posOffset>
                </wp:positionV>
                <wp:extent cx="1257300" cy="571500"/>
                <wp:effectExtent l="131508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RoundRectCallout">
                          <a:avLst>
                            <a:gd name="adj1" fmla="val -154495"/>
                            <a:gd name="adj2" fmla="val -31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je sors des limites, c’est moi qui deviens cha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pt;margin-top:343.35pt;width:9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je sors des limites, c’est moi qui deviens cha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7485</wp:posOffset>
                </wp:positionH>
                <wp:positionV relativeFrom="paragraph">
                  <wp:posOffset>2757805</wp:posOffset>
                </wp:positionV>
                <wp:extent cx="3474720" cy="2743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55pt;margin-top:217.15pt;width:273.55pt;height:21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440180" cy="18014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2700</wp:posOffset>
                </wp:positionV>
                <wp:extent cx="5775325" cy="8924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27"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800" cy="54356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1800" cy="54356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12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175" cy="5187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17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0045" cy="448310"/>
                                  <wp:effectExtent l="0" t="0" r="0" b="0"/>
                                  <wp:docPr id="12" name="ass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ass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4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1800" cy="54356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5pt;height:702.7pt;mso-wrap-distance-left:9.05pt;mso-wrap-distance-right:9.05pt;mso-wrap-distance-top:0pt;mso-wrap-distance-bottom:0pt;margin-top:1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27"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800" cy="54356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31800" cy="54356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12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175" cy="51879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17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60045" cy="448310"/>
                            <wp:effectExtent l="0" t="0" r="0" b="0"/>
                            <wp:docPr id="17" name="assi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assi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44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31800" cy="54356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6527800</wp:posOffset>
                </wp:positionV>
                <wp:extent cx="1563370" cy="19316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3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ier les positions pour se protéger 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- sur un pied, à quatre pattes, à plat ventre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- en boule (chat hérisson)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- en boule sur le dos (chat tortu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52.1pt;mso-wrap-distance-left:9.05pt;mso-wrap-distance-right:9.05pt;mso-wrap-distance-top:0pt;mso-wrap-distance-bottom:0pt;margin-top:514pt;mso-position-vertical-relative:text;margin-left:319.8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ire évoluer le je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arier les positions pour se protéger 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- sur un pied, à quatre pattes, à plat ventre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- en boule (chat hérisson)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- en boule sur le dos (chat tortue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95</wp:posOffset>
                </wp:positionH>
                <wp:positionV relativeFrom="paragraph">
                  <wp:posOffset>5588000</wp:posOffset>
                </wp:positionV>
                <wp:extent cx="3895090" cy="348361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48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Un chat pour 8 à 10 souri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Terrains d’environ 8 x 10 m ou ½ terrain de tenn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Le chat doit toucher une souris qui n’est pas baissé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Les souris cherchent à ne pas se faire touc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Les souris peuvent se protéger en s’arrêtant et en se baissan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Le chat devant une souris baissée doit s’éloigner et la souris doit reprendre le jeu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Quand le chat touche une souris, il devient souris et la souris devient cha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Une souris qui sort des limites du terrain est considérée comme pri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ris : nombre de passages dans le rôle de ch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t : temps mis pour toucher une souris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Attention à la fatigue du chat car les souris ne sont pas faciles à attrap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4.3pt;mso-wrap-distance-left:9.05pt;mso-wrap-distance-right:9.05pt;mso-wrap-distance-top:0pt;mso-wrap-distance-bottom:0pt;margin-top:440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ispositif 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Un chat pour 8 à 10 souris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Terrains d’environ 8 x 10 m ou ½ terrain de tenn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ut du jeu 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Le chat doit toucher une souris qui n’est pas baissée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Les souris cherchent à ne pas se faire touch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ègles 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Les souris peuvent se protéger en s’arrêtant et en se baissant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Le chat devant une souris baissée doit s’éloigner et la souris doit reprendre le jeu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Quand le chat touche une souris, il devient souris et la souris devient chat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Une souris qui sort des limites du terrain est considérée comme pri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valua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uris : nombre de passages dans le rôle de ch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t : temps mis pour toucher une souris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Attention à la fatigue du chat car les souris ne sont pas faciles à attra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480</wp:posOffset>
                </wp:positionH>
                <wp:positionV relativeFrom="paragraph">
                  <wp:posOffset>-81280</wp:posOffset>
                </wp:positionV>
                <wp:extent cx="1380490" cy="283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9F9F9F" w:val="clea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Fuir ou se proté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6.4pt;mso-position-vertical-relative:text;margin-left:22.4pt;mso-position-horizontal-relative:text">
                <v:textbox inset="0in,0in,0in,0in">
                  <w:txbxContent>
                    <w:p>
                      <w:pPr>
                        <w:pStyle w:val="Heading5"/>
                        <w:shd w:fill="9F9F9F" w:val="clea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Fuir ou se proté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477770" cy="3746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1- Chat baiss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1- Chat baiss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7795</wp:posOffset>
                </wp:positionH>
                <wp:positionV relativeFrom="paragraph">
                  <wp:posOffset>241300</wp:posOffset>
                </wp:positionV>
                <wp:extent cx="1654810" cy="22034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rs le Niveau 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ris :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/>
                              <w:t>- Repérer quelle souris le chat prend pour cible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/>
                              <w:t>- Repérer l’emplacement des refuges dans l’espace de jeu et les utiliser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t :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Repérer les souris protégées.</w:t>
                            </w:r>
                          </w:p>
                          <w:p>
                            <w:pPr>
                              <w:pStyle w:val="Normal"/>
                              <w:shd w:fill="9F9F9F" w:val="clear"/>
                              <w:rPr/>
                            </w:pPr>
                            <w:r>
                              <w:rPr/>
                              <w:t>- Repérer la place des souris non protégé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73.5pt;mso-wrap-distance-left:9.05pt;mso-wrap-distance-right:9.05pt;mso-wrap-distance-top:0pt;mso-wrap-distance-bottom:0pt;margin-top:19pt;mso-position-vertical-relative:text;margin-left:310.8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ers le Niveau 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9F9F9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uris :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/>
                        <w:t>- Repérer quelle souris le chat prend pour cible.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/>
                        <w:t>- Repérer l’emplacement des refuges dans l’espace de jeu et les utiliser.</w:t>
                      </w:r>
                    </w:p>
                    <w:p>
                      <w:pPr>
                        <w:pStyle w:val="Normal"/>
                        <w:shd w:fill="9F9F9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t :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Repérer les souris protégées.</w:t>
                      </w:r>
                    </w:p>
                    <w:p>
                      <w:pPr>
                        <w:pStyle w:val="Normal"/>
                        <w:shd w:fill="9F9F9F" w:val="clear"/>
                        <w:rPr/>
                      </w:pPr>
                      <w:r>
                        <w:rPr/>
                        <w:t>- Repérer la place des souris non protég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80</wp:posOffset>
                </wp:positionH>
                <wp:positionV relativeFrom="paragraph">
                  <wp:posOffset>284480</wp:posOffset>
                </wp:positionV>
                <wp:extent cx="1289050" cy="4229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eu de référenc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chat perch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3.3pt;mso-wrap-distance-left:9.05pt;mso-wrap-distance-right:9.05pt;mso-wrap-distance-top:0pt;mso-wrap-distance-bottom:0pt;margin-top:22.4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eu de référence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chat perch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Corpsdetexte2">
    <w:name w:val="Corps de texte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3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3:46:00Z</dcterms:created>
  <dc:creator>IEN CHENOVE.</dc:creator>
  <dc:description/>
  <dc:language>en-US</dc:language>
  <cp:lastModifiedBy>IEN DIJON OUEST</cp:lastModifiedBy>
  <cp:lastPrinted>2005-02-04T16:16:00Z</cp:lastPrinted>
  <dcterms:modified xsi:type="dcterms:W3CDTF">2005-03-21T10:31:00Z</dcterms:modified>
  <cp:revision>20</cp:revision>
  <dc:subject/>
  <dc:title/>
</cp:coreProperties>
</file>