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7100</wp:posOffset>
                </wp:positionH>
                <wp:positionV relativeFrom="paragraph">
                  <wp:posOffset>2758440</wp:posOffset>
                </wp:positionV>
                <wp:extent cx="3967480" cy="18719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18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pt;margin-top:217.2pt;width:312.35pt;height:14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5820</wp:posOffset>
                </wp:positionH>
                <wp:positionV relativeFrom="paragraph">
                  <wp:posOffset>2758440</wp:posOffset>
                </wp:positionV>
                <wp:extent cx="440690" cy="1873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87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66.6pt;margin-top:217.2pt;width:34.65pt;height:147.4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3100</wp:posOffset>
                </wp:positionH>
                <wp:positionV relativeFrom="paragraph">
                  <wp:posOffset>2758440</wp:posOffset>
                </wp:positionV>
                <wp:extent cx="440690" cy="18719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872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53pt;margin-top:217.2pt;width:34.65pt;height:147.3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625</wp:posOffset>
                </wp:positionH>
                <wp:positionV relativeFrom="paragraph">
                  <wp:posOffset>1727835</wp:posOffset>
                </wp:positionV>
                <wp:extent cx="1600200" cy="914400"/>
                <wp:effectExtent l="5080" t="5080" r="5715" b="258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wedgeRoundRectCallout">
                          <a:avLst>
                            <a:gd name="adj1" fmla="val 9564"/>
                            <a:gd name="adj2" fmla="val 7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ois traverser les deux rivières sans me faire touch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peux m’arrêter entre les deux rivièr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3.75pt;margin-top:136.05pt;width:125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ois traverser les deux rivières sans me faire touche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peux m’arrêter entre les deux rivièr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3057525</wp:posOffset>
                </wp:positionV>
                <wp:extent cx="1143000" cy="563880"/>
                <wp:effectExtent l="5080" t="5080" r="347980" b="171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3760"/>
                        </a:xfrm>
                        <a:prstGeom prst="wedgeRoundRectCallout">
                          <a:avLst>
                            <a:gd name="adj1" fmla="val 80055"/>
                            <a:gd name="adj2" fmla="val 79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i je suis touché, je suis éliminé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pt;margin-top:240.75pt;width:89.95pt;height:4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i je suis touché, je suis éliminé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0295</wp:posOffset>
                </wp:positionH>
                <wp:positionV relativeFrom="paragraph">
                  <wp:posOffset>1656080</wp:posOffset>
                </wp:positionV>
                <wp:extent cx="1462405" cy="914400"/>
                <wp:effectExtent l="5715" t="5080" r="5080" b="4387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914400"/>
                        </a:xfrm>
                        <a:prstGeom prst="wedgeRoundRectCallout">
                          <a:avLst>
                            <a:gd name="adj1" fmla="val -45486"/>
                            <a:gd name="adj2" fmla="val 962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devons  toucher le plus de gazelles possib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ne pouvons pas sortir de notre riviè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85pt;margin-top:130.4pt;width:115.1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devons  toucher le plus de gazelles possible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ne pouvons pas sortir de notre riviè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1580</wp:posOffset>
                </wp:positionH>
                <wp:positionV relativeFrom="paragraph">
                  <wp:posOffset>3855720</wp:posOffset>
                </wp:positionV>
                <wp:extent cx="900430" cy="457200"/>
                <wp:effectExtent l="18415" t="9525" r="3238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457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95.4pt;margin-top:303.6pt;width:70.85pt;height:35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4215</wp:posOffset>
                </wp:positionH>
                <wp:positionV relativeFrom="paragraph">
                  <wp:posOffset>551180</wp:posOffset>
                </wp:positionV>
                <wp:extent cx="1848485" cy="7188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600" cy="7189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55.45pt;margin-top:43.4pt;width:145.5pt;height:56.5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4700</wp:posOffset>
                </wp:positionH>
                <wp:positionV relativeFrom="paragraph">
                  <wp:posOffset>4848225</wp:posOffset>
                </wp:positionV>
                <wp:extent cx="800100" cy="457200"/>
                <wp:effectExtent l="389890" t="7816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-98175"/>
                            <a:gd name="adj2" fmla="val -22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en sécur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381.75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en sécur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355</wp:posOffset>
                </wp:positionH>
                <wp:positionV relativeFrom="paragraph">
                  <wp:posOffset>10795</wp:posOffset>
                </wp:positionV>
                <wp:extent cx="2637790" cy="3670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C1 – Les rivières sépar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8.9pt;mso-wrap-distance-left:9.05pt;mso-wrap-distance-right:9.05pt;mso-wrap-distance-top:0pt;mso-wrap-distance-bottom:0pt;margin-top:0.85pt;mso-position-vertical-relative:text;margin-left:93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C1 – Les rivières sépar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10795</wp:posOffset>
                </wp:positionV>
                <wp:extent cx="1092200" cy="3714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714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 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pt;height:29.25pt;mso-wrap-distance-left:9.05pt;mso-wrap-distance-right:9.05pt;mso-wrap-distance-top:0pt;mso-wrap-distance-bottom:0pt;margin-top:0.8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asser malgré l’adver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429895</wp:posOffset>
                </wp:positionV>
                <wp:extent cx="12661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a rivièr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aux crocod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33.85pt;mso-position-vertical-relative:text;margin-left:0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Jeu de référence :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La rivièr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>aux crocod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2035</wp:posOffset>
                </wp:positionH>
                <wp:positionV relativeFrom="paragraph">
                  <wp:posOffset>641350</wp:posOffset>
                </wp:positionV>
                <wp:extent cx="1233170" cy="5137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51371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limin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p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onverg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97.1pt;height:40.45pt;mso-wrap-distance-left:9.05pt;mso-wrap-distance-right:9.05pt;mso-wrap-distance-top:0pt;mso-wrap-distance-bottom:0pt;margin-top:50.5pt;mso-position-vertical-relative:text;margin-left:1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limin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pu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onver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5075</wp:posOffset>
                </wp:positionH>
                <wp:positionV relativeFrom="paragraph">
                  <wp:posOffset>5753100</wp:posOffset>
                </wp:positionV>
                <wp:extent cx="2076450" cy="3105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Si une gazelle est touchée, elle devient l’aide des crocodile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 peut gêner le passage mais  ne peut pas toucher une autre gazel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passe de l’élimination à la convergence (de un contre tous à tous contre un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arier le nombre de crocodiles dans les rivières</w:t>
                            </w:r>
                            <w:r>
                              <w:rPr/>
                              <w:t xml:space="preserve"> (2+1 ou 1+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/>
                              </w:rPr>
                              <w:t>Jouer avec trois zones séparées</w:t>
                            </w:r>
                            <w:r>
                              <w:rPr/>
                              <w:t xml:space="preserve"> et trois crocodi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arier le nombre de crocodiles</w:t>
                            </w:r>
                            <w:r>
                              <w:rPr/>
                              <w:t xml:space="preserve"> (2+1+1 ou 1+2+2,…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</w:rPr>
                              <w:t xml:space="preserve"> Jouer avec trois zones accolé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ans zone de repos intermédiai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4.5pt;mso-wrap-distance-left:9.05pt;mso-wrap-distance-right:9.05pt;mso-wrap-distance-top:0pt;mso-wrap-distance-bottom:0pt;margin-top:453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e évoluer le j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Si une gazelle est touchée, elle devient l’aide des crocodile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le peut gêner le passage mais  ne peut pas toucher une autre gazel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 passe de l’élimination à la convergence (de un contre tous à tous contre un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arier le nombre de crocodiles dans les rivières</w:t>
                      </w:r>
                      <w:r>
                        <w:rPr/>
                        <w:t xml:space="preserve"> (2+1 ou 1+2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b/>
                        </w:rPr>
                        <w:t>Jouer avec trois zones séparées</w:t>
                      </w:r>
                      <w:r>
                        <w:rPr/>
                        <w:t xml:space="preserve"> et trois crocodi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arier le nombre de crocodiles</w:t>
                      </w:r>
                      <w:r>
                        <w:rPr/>
                        <w:t xml:space="preserve"> (2+1+1 ou 1+2+2,…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b/>
                        </w:rPr>
                        <w:t xml:space="preserve"> Jouer avec trois zones accolé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sans zone de repos intermédiai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775</wp:posOffset>
                </wp:positionH>
                <wp:positionV relativeFrom="paragraph">
                  <wp:posOffset>5067300</wp:posOffset>
                </wp:positionV>
                <wp:extent cx="3333750" cy="3790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2 ou 3 crocodiles pour ½ clas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½ terrain de basket pour ½ clas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rocodiles :</w:t>
                              <w:tab/>
                              <w:t>toucher le plus de gazelles possi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Gazelles :</w:t>
                              <w:tab/>
                              <w:t>traverser les rivières sans se faire touc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s crocodiles ne peuvent sortir de leur riviè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s gazelles peuvent s’arrêter entre les riviè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e gazelle touchée  soit est éliminée, soit se met dans la rivière pour gêner le passage des gazelles libres, mais elle n’a pas le droit de toucher les autres gazel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arqu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er du temps aux crocodiles avant la partie pour qu’ils se concertent et élaborent des stratég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de passages nécessaires aux crocodiles pour  éliminer toutes les gazel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98.5pt;mso-wrap-distance-left:9.05pt;mso-wrap-distance-right:9.05pt;mso-wrap-distance-top:0pt;mso-wrap-distance-bottom:0pt;margin-top:399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2 ou 3 crocodiles pour ½ clas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½ terrain de basket pour ½ clas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rocodiles :</w:t>
                        <w:tab/>
                        <w:t>toucher le plus de gazelles possi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Gazelles :</w:t>
                        <w:tab/>
                        <w:t>traverser les rivières sans se faire touc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s crocodiles ne peuvent sortir de leur riviè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s gazelles peuvent s’arrêter entre les riviè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e gazelle touchée  soit est éliminée, soit se met dans la rivière pour gêner le passage des gazelles libres, mais elle n’a pas le droit de toucher les autres gazel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marqu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ner du temps aux crocodiles avant la partie pour qu’ils se concertent et élaborent des stratég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 de passages nécessaires aux crocodiles pour  éliminer toutes les gazel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8890</wp:posOffset>
                </wp:positionV>
                <wp:extent cx="5943600" cy="87096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70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0.7pt;width:467.95pt;height:68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98675</wp:posOffset>
            </wp:positionH>
            <wp:positionV relativeFrom="paragraph">
              <wp:posOffset>2752090</wp:posOffset>
            </wp:positionV>
            <wp:extent cx="426720" cy="53403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25165</wp:posOffset>
            </wp:positionH>
            <wp:positionV relativeFrom="paragraph">
              <wp:posOffset>2987675</wp:posOffset>
            </wp:positionV>
            <wp:extent cx="434340" cy="54356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2855</wp:posOffset>
            </wp:positionH>
            <wp:positionV relativeFrom="paragraph">
              <wp:posOffset>3666490</wp:posOffset>
            </wp:positionV>
            <wp:extent cx="382905" cy="47942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98575</wp:posOffset>
            </wp:positionH>
            <wp:positionV relativeFrom="paragraph">
              <wp:posOffset>2752090</wp:posOffset>
            </wp:positionV>
            <wp:extent cx="327660" cy="61023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27475</wp:posOffset>
            </wp:positionH>
            <wp:positionV relativeFrom="paragraph">
              <wp:posOffset>3780790</wp:posOffset>
            </wp:positionV>
            <wp:extent cx="426720" cy="53403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3030</wp:posOffset>
                </wp:positionH>
                <wp:positionV relativeFrom="paragraph">
                  <wp:posOffset>118745</wp:posOffset>
                </wp:positionV>
                <wp:extent cx="1902460" cy="2409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409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spacing w:before="4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Vers le niveau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er les possibilités en cours d’action. Créer et utiliser des espaces lib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zelle et crocod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ier et apprécier, en cours d’action, les capacités d’agir de l’adversaire (place, orientation, direction, vitesse…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dapter sa trajectoire aux réactions de l’adversai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onner de fausses informations (feinter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9.8pt;height:189.7pt;mso-wrap-distance-left:9.05pt;mso-wrap-distance-right:9.05pt;mso-wrap-distance-top:0pt;mso-wrap-distance-bottom:0pt;margin-top:9.35pt;mso-position-vertical-relative:text;margin-left:308.9pt;mso-position-horizontal-relative:text">
                <v:textbox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spacing w:before="40" w:after="0"/>
                        <w:jc w:val="center"/>
                        <w:rPr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i w:val="false"/>
                          <w:sz w:val="20"/>
                        </w:rPr>
                        <w:t>Vers le niveau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pprentissages déci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ier les possibilités en cours d’action. Créer et utiliser des espaces lib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zelle et crocod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ier et apprécier, en cours d’action, les capacités d’agir de l’adversaire (place, orientation, direction, vitesse…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dapter sa trajectoire aux réactions de l’adversai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onner de fausses informations (feinter)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28"/>
        </w:tabs>
        <w:ind w:left="3328" w:hanging="362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2923"/>
        </w:tabs>
        <w:ind w:left="29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43"/>
        </w:tabs>
        <w:ind w:left="36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63"/>
        </w:tabs>
        <w:ind w:left="43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83"/>
        </w:tabs>
        <w:ind w:left="50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03"/>
        </w:tabs>
        <w:ind w:left="58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23"/>
        </w:tabs>
        <w:ind w:left="65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43"/>
        </w:tabs>
        <w:ind w:left="72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63"/>
        </w:tabs>
        <w:ind w:left="79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72"/>
      <w:szCs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i/>
      <w:iCs/>
      <w:sz w:val="18"/>
      <w:szCs w:val="18"/>
    </w:rPr>
  </w:style>
  <w:style w:type="paragraph" w:styleId="TextBodyIndent">
    <w:name w:val="Body Text Indent"/>
    <w:basedOn w:val="Normal"/>
    <w:pPr>
      <w:ind w:left="45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45" w:hanging="0"/>
    </w:pPr>
    <w:rPr>
      <w:i/>
      <w:iCs/>
      <w:sz w:val="24"/>
      <w:szCs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0:06:00Z</dcterms:created>
  <dc:creator>laguillaumie</dc:creator>
  <dc:description/>
  <cp:keywords/>
  <dc:language>en-US</dc:language>
  <cp:lastModifiedBy>CPC-CPC EPS</cp:lastModifiedBy>
  <cp:lastPrinted>2001-11-21T17:43:00Z</cp:lastPrinted>
  <dcterms:modified xsi:type="dcterms:W3CDTF">2006-09-23T13:08:00Z</dcterms:modified>
  <cp:revision>3</cp:revision>
  <dc:subject/>
  <dc:title> </dc:title>
</cp:coreProperties>
</file>