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31445</wp:posOffset>
                </wp:positionV>
                <wp:extent cx="5943600" cy="8844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8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0.35pt;width:467.95pt;height:69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1875</wp:posOffset>
                </wp:positionH>
                <wp:positionV relativeFrom="paragraph">
                  <wp:posOffset>4100195</wp:posOffset>
                </wp:positionV>
                <wp:extent cx="1442720" cy="721995"/>
                <wp:effectExtent l="5080" t="680085" r="571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2160"/>
                        </a:xfrm>
                        <a:prstGeom prst="wedgeRoundRectCallout">
                          <a:avLst>
                            <a:gd name="adj1" fmla="val 9773"/>
                            <a:gd name="adj2" fmla="val -141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a réussi à passer. On attend que les autres gazelles soient passé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à leur to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1.25pt;margin-top:322.85pt;width:113.55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a réussi à passer. On attend que les autres gazelles soient passé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à leur to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4595</wp:posOffset>
                </wp:positionH>
                <wp:positionV relativeFrom="paragraph">
                  <wp:posOffset>2629535</wp:posOffset>
                </wp:positionV>
                <wp:extent cx="3516630" cy="1893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5pt;margin-top:207.05pt;width:276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1617345</wp:posOffset>
                </wp:positionV>
                <wp:extent cx="1261745" cy="902335"/>
                <wp:effectExtent l="5715" t="5715" r="5080" b="393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902160"/>
                        </a:xfrm>
                        <a:prstGeom prst="wedgeRoundRectCallout">
                          <a:avLst>
                            <a:gd name="adj1" fmla="val 21564"/>
                            <a:gd name="adj2" fmla="val 9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rocodile s’est placé de notre côté. Il faut passer aille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127.35pt;width:99.3pt;height:7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rocodile s’est placé de notre côté. Il faut passer ailleu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170</wp:posOffset>
                </wp:positionH>
                <wp:positionV relativeFrom="paragraph">
                  <wp:posOffset>2629535</wp:posOffset>
                </wp:positionV>
                <wp:extent cx="1082040" cy="18935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93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7.1pt;margin-top:207.05pt;width:85.15pt;height:149.0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9975</wp:posOffset>
                </wp:positionH>
                <wp:positionV relativeFrom="paragraph">
                  <wp:posOffset>4474845</wp:posOffset>
                </wp:positionV>
                <wp:extent cx="1258570" cy="810895"/>
                <wp:effectExtent l="5080" t="41656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810720"/>
                        </a:xfrm>
                        <a:prstGeom prst="wedgeRoundRectCallout">
                          <a:avLst>
                            <a:gd name="adj1" fmla="val 4087"/>
                            <a:gd name="adj2" fmla="val -99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rocodile marque un 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352.35pt;width:99.05pt;height:6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rocodile marque un poi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7460</wp:posOffset>
                </wp:positionH>
                <wp:positionV relativeFrom="paragraph">
                  <wp:posOffset>2994025</wp:posOffset>
                </wp:positionV>
                <wp:extent cx="1560830" cy="991235"/>
                <wp:effectExtent l="598170" t="8572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991080"/>
                        </a:xfrm>
                        <a:prstGeom prst="wedgeRoundRectCallout">
                          <a:avLst>
                            <a:gd name="adj1" fmla="val -86615"/>
                            <a:gd name="adj2" fmla="val -56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reste crocodile  pendant 5 passag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no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gazelles touché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8pt;margin-top:235.75pt;width:122.85pt;height:7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reste crocodile  pendant 5 passage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no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gazelles touché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8905</wp:posOffset>
                </wp:positionH>
                <wp:positionV relativeFrom="paragraph">
                  <wp:posOffset>2178685</wp:posOffset>
                </wp:positionV>
                <wp:extent cx="1623060" cy="630555"/>
                <wp:effectExtent l="681990" t="5715" r="5715" b="1111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630720"/>
                        </a:xfrm>
                        <a:prstGeom prst="wedgeRoundRectCallout">
                          <a:avLst>
                            <a:gd name="adj1" fmla="val -91861"/>
                            <a:gd name="adj2" fmla="val 66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peux me déplacer dans toute la rivière mais je ne peux pas en sort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5pt;margin-top:171.55pt;width:127.75pt;height:4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peux me déplacer dans toute la rivière mais je ne peux pas en sorti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3446145</wp:posOffset>
                </wp:positionV>
                <wp:extent cx="840740" cy="1352550"/>
                <wp:effectExtent l="5080" t="5080" r="457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52520"/>
                        </a:xfrm>
                        <a:prstGeom prst="wedgeRoundRectCallout">
                          <a:avLst>
                            <a:gd name="adj1" fmla="val 102416"/>
                            <a:gd name="adj2" fmla="val -41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rocodile est de l’autre cô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ais essay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 pass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271.35pt;width:66.15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rocodile est de l’autre côt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ais essay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 pass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165</wp:posOffset>
                </wp:positionH>
                <wp:positionV relativeFrom="paragraph">
                  <wp:posOffset>1366520</wp:posOffset>
                </wp:positionV>
                <wp:extent cx="1623060" cy="991870"/>
                <wp:effectExtent l="5080" t="5080" r="5715" b="525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91800"/>
                        </a:xfrm>
                        <a:prstGeom prst="wedgeRoundRectCallout">
                          <a:avLst>
                            <a:gd name="adj1" fmla="val 24490"/>
                            <a:gd name="adj2" fmla="val 101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’ai donné le signa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chaque fois que je touche une gazelle dans la rivière, je marque un point.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5pt;margin-top:107.6pt;width:127.75pt;height:7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’ai donné le signal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chaque fois que je touche une gazelle dans la rivière, je marque un point.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6170</wp:posOffset>
                </wp:positionH>
                <wp:positionV relativeFrom="paragraph">
                  <wp:posOffset>3260725</wp:posOffset>
                </wp:positionV>
                <wp:extent cx="1082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256.75pt" to="272.25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3891915</wp:posOffset>
                </wp:positionV>
                <wp:extent cx="1082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06.45pt" to="272.25pt,3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7035</wp:posOffset>
                </wp:positionH>
                <wp:positionV relativeFrom="paragraph">
                  <wp:posOffset>4523105</wp:posOffset>
                </wp:positionV>
                <wp:extent cx="0" cy="18034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356.15pt" to="232.05pt,37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4995</wp:posOffset>
                </wp:positionH>
                <wp:positionV relativeFrom="paragraph">
                  <wp:posOffset>465455</wp:posOffset>
                </wp:positionV>
                <wp:extent cx="1713230" cy="7207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6.85pt;margin-top:36.65pt;width:134.85pt;height:56.7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84475</wp:posOffset>
            </wp:positionH>
            <wp:positionV relativeFrom="paragraph">
              <wp:posOffset>2874645</wp:posOffset>
            </wp:positionV>
            <wp:extent cx="447675" cy="571500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27075</wp:posOffset>
            </wp:positionH>
            <wp:positionV relativeFrom="paragraph">
              <wp:posOffset>2874645</wp:posOffset>
            </wp:positionV>
            <wp:extent cx="419100" cy="57150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84275</wp:posOffset>
            </wp:positionH>
            <wp:positionV relativeFrom="paragraph">
              <wp:posOffset>3446145</wp:posOffset>
            </wp:positionV>
            <wp:extent cx="335280" cy="45720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12875</wp:posOffset>
            </wp:positionH>
            <wp:positionV relativeFrom="paragraph">
              <wp:posOffset>3789045</wp:posOffset>
            </wp:positionV>
            <wp:extent cx="335280" cy="45720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527675</wp:posOffset>
            </wp:positionH>
            <wp:positionV relativeFrom="paragraph">
              <wp:posOffset>2874645</wp:posOffset>
            </wp:positionV>
            <wp:extent cx="268605" cy="342900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13375</wp:posOffset>
            </wp:positionH>
            <wp:positionV relativeFrom="paragraph">
              <wp:posOffset>3217545</wp:posOffset>
            </wp:positionV>
            <wp:extent cx="268605" cy="34290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49530</wp:posOffset>
                </wp:positionV>
                <wp:extent cx="2172970" cy="3714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B1</w:t>
                            </w:r>
                            <w:r>
                              <w:rPr>
                                <w:sz w:val="26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>Les zones repè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9.25pt;mso-wrap-distance-left:9.05pt;mso-wrap-distance-right:9.05pt;mso-wrap-distance-top:0pt;mso-wrap-distance-bottom:0pt;margin-top:3.9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</w:rPr>
                        <w:t>B1</w:t>
                      </w:r>
                      <w:r>
                        <w:rPr>
                          <w:sz w:val="26"/>
                        </w:rPr>
                        <w:t xml:space="preserve"> -  </w:t>
                      </w:r>
                      <w:r>
                        <w:rPr>
                          <w:b/>
                          <w:i/>
                          <w:sz w:val="26"/>
                        </w:rPr>
                        <w:t>Les zones rep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4430</wp:posOffset>
                </wp:positionH>
                <wp:positionV relativeFrom="paragraph">
                  <wp:posOffset>127000</wp:posOffset>
                </wp:positionV>
                <wp:extent cx="2180590" cy="19913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9136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0" w:color="000000"/>
                              </w:pBdr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s le niveau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 en compte la position de l’adversaire, utiliser les espaces libres évid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azelle :</w:t>
                            </w:r>
                            <w:r>
                              <w:rPr/>
                              <w:t xml:space="preserve"> repérer, avant de partir, la place du crocodile pour traverser dans les espaces li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rocodile :</w:t>
                            </w:r>
                            <w:r>
                              <w:rPr>
                                <w:i/>
                              </w:rPr>
                              <w:t xml:space="preserve"> surveiller les gazelles, choisir une proie facile (niveau de l’adversaire ou proximité) et lui fermer l’espa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71.7pt;height:156.8pt;mso-wrap-distance-left:9.05pt;mso-wrap-distance-right:9.05pt;mso-wrap-distance-top:0pt;mso-wrap-distance-bottom:0pt;margin-top:10pt;mso-position-vertical-relative:text;margin-left:290.9pt;mso-position-horizontal-relative:text">
                <v:textbox>
                  <w:txbxContent>
                    <w:p>
                      <w:pPr>
                        <w:pStyle w:val="Heading1"/>
                        <w:pBdr>
                          <w:bottom w:val="single" w:sz="12" w:space="0" w:color="000000"/>
                        </w:pBdr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s le niveau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 en compte la position de l’adversaire, utiliser les espaces libres évid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azelle :</w:t>
                      </w:r>
                      <w:r>
                        <w:rPr/>
                        <w:t xml:space="preserve"> repérer, avant de partir, la place du crocodile pour traverser dans les espaces li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Crocodile :</w:t>
                      </w:r>
                      <w:r>
                        <w:rPr>
                          <w:i/>
                        </w:rPr>
                        <w:t xml:space="preserve"> surveiller les gazelles, choisir une proie facile (niveau de l’adversaire ou proximité) et lui fermer l’espa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1230</wp:posOffset>
                </wp:positionH>
                <wp:positionV relativeFrom="paragraph">
                  <wp:posOffset>5499100</wp:posOffset>
                </wp:positionV>
                <wp:extent cx="4242435" cy="33445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34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Un crocodile pour une ½ classe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Terrains d’environ 8x10m ou ¼ de terrain de tenni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Une rivière partagée en trois zones égal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 Le crocodile doit toucher le plus de gazelles possibl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s gazelles essaient de traverser la rivière sans se faire toucher par le crocodi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 crocodile donne le signal de départ. Il ne peut toucher les gazelles que dans la rivière. Il ne peut pas sortir de la rivière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s gazelles qui sortent des limites du terrain sont pris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- Le crocodile compte le nombre de gazelles touchées pendant 5 passages. Après on change de crocod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263.35pt;mso-wrap-distance-left:9.05pt;mso-wrap-distance-right:9.05pt;mso-wrap-distance-top:0pt;mso-wrap-distance-bottom:0pt;margin-top:433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Un crocodile pour une ½ classe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Terrains d’environ 8x10m ou ¼ de terrain de tenni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Une rivière partagée en trois zones égale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ut du jeu :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- Le crocodile doit toucher le plus de gazelles possibles.</w:t>
                      </w:r>
                    </w:p>
                    <w:p>
                      <w:pPr>
                        <w:pStyle w:val="Normal"/>
                        <w:ind w:left="4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s gazelles essaient de traverser la rivière sans se faire toucher par le crocodi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ègles :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 crocodile donne le signal de départ. Il ne peut toucher les gazelles que dans la rivière. Il ne peut pas sortir de la rivière.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s gazelles qui sortent des limites du terrain sont prises.</w:t>
                      </w:r>
                    </w:p>
                    <w:p>
                      <w:pPr>
                        <w:pStyle w:val="Normal"/>
                        <w:ind w:left="403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- Le crocodile compte le nombre de gazelles touchées pendant 5 passages. Après on change de crocodi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0160</wp:posOffset>
                </wp:positionV>
                <wp:extent cx="1092200" cy="3911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116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6pt;height:30.8pt;mso-wrap-distance-left:9.05pt;mso-wrap-distance-right:9.05pt;mso-wrap-distance-top:0pt;mso-wrap-distance-bottom:0pt;margin-top:0.8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  <w:r>
                        <w:rPr>
                          <w:b/>
                          <w:color w:val="FFFF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461010</wp:posOffset>
                </wp:positionV>
                <wp:extent cx="1092200" cy="6261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Jeu de référence 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49.3pt;mso-wrap-distance-left:9.05pt;mso-wrap-distance-right:9.05pt;mso-wrap-distance-top:0pt;mso-wrap-distance-bottom:0pt;margin-top:36.3pt;mso-position-vertical-relative:text;margin-left:-4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Jeu de référence 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130</wp:posOffset>
                </wp:positionH>
                <wp:positionV relativeFrom="paragraph">
                  <wp:posOffset>4813300</wp:posOffset>
                </wp:positionV>
                <wp:extent cx="2533650" cy="3695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zones matérialisées dans la rivière, pour permettre aux gazelles de repérer plus facilement la place du crocod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379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zones matérialisées dans la rivière, pour permettre aux gazelles de repérer plus facilement la place du crocod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554990</wp:posOffset>
                </wp:positionV>
                <wp:extent cx="991870" cy="4508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aire le meilleur sco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8.1pt;height:35.5pt;mso-wrap-distance-left:9.05pt;mso-wrap-distance-right:9.05pt;mso-wrap-distance-top:0pt;mso-wrap-distance-bottom:0pt;margin-top:43.7pt;mso-position-vertical-relative:text;margin-left:1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aire le meilleur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4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09:00Z</dcterms:created>
  <dc:creator>laguillaumie</dc:creator>
  <dc:description/>
  <cp:keywords/>
  <dc:language>en-US</dc:language>
  <cp:lastModifiedBy>CPC-CPC EPS</cp:lastModifiedBy>
  <cp:lastPrinted>2004-03-13T12:19:00Z</cp:lastPrinted>
  <dcterms:modified xsi:type="dcterms:W3CDTF">2006-09-23T13:05:00Z</dcterms:modified>
  <cp:revision>8</cp:revision>
  <dc:subject/>
  <dc:title> </dc:title>
</cp:coreProperties>
</file>