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2874645</wp:posOffset>
                </wp:positionV>
                <wp:extent cx="38862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pt;margin-top:226.35pt;width:30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040</wp:posOffset>
                </wp:positionH>
                <wp:positionV relativeFrom="paragraph">
                  <wp:posOffset>2874645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26.35pt" to="185.2pt,4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940</wp:posOffset>
                </wp:positionH>
                <wp:positionV relativeFrom="paragraph">
                  <wp:posOffset>40176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316.35pt" to="338.1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3440</wp:posOffset>
                </wp:positionH>
                <wp:positionV relativeFrom="paragraph">
                  <wp:posOffset>378904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7.2pt;margin-top:298.35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3340</wp:posOffset>
                </wp:positionH>
                <wp:positionV relativeFrom="paragraph">
                  <wp:posOffset>1731645</wp:posOffset>
                </wp:positionV>
                <wp:extent cx="1028700" cy="800100"/>
                <wp:effectExtent l="232410" t="5080" r="5715" b="259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RoundRectCallout">
                          <a:avLst>
                            <a:gd name="adj1" fmla="val -72282"/>
                            <a:gd name="adj2" fmla="val 8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, il y a moins de refuges que de souri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4.2pt;margin-top:136.35pt;width:80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, il y a moins de refuges que de souris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835</wp:posOffset>
                </wp:positionH>
                <wp:positionV relativeFrom="paragraph">
                  <wp:posOffset>1160145</wp:posOffset>
                </wp:positionV>
                <wp:extent cx="1285875" cy="774700"/>
                <wp:effectExtent l="5715" t="5080" r="5080" b="8648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774720"/>
                        </a:xfrm>
                        <a:prstGeom prst="wedgeRoundRectCallout">
                          <a:avLst>
                            <a:gd name="adj1" fmla="val 23282"/>
                            <a:gd name="adj2" fmla="val 158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hat ne vient pas dans notre zone, nous restons dans notre cam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05pt;margin-top:91.35pt;width:101.2pt;height:6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hat ne vient pas dans notre zone, nous restons dans notre cam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940</wp:posOffset>
                </wp:positionH>
                <wp:positionV relativeFrom="paragraph">
                  <wp:posOffset>2874645</wp:posOffset>
                </wp:positionV>
                <wp:extent cx="38862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226.35pt" to="338.15pt,2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940</wp:posOffset>
                </wp:positionH>
                <wp:positionV relativeFrom="paragraph">
                  <wp:posOffset>2874645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226.35pt" to="32.2pt,4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940</wp:posOffset>
                </wp:positionH>
                <wp:positionV relativeFrom="paragraph">
                  <wp:posOffset>5160645</wp:posOffset>
                </wp:positionV>
                <wp:extent cx="38862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06.35pt" to="338.1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5140</wp:posOffset>
                </wp:positionH>
                <wp:positionV relativeFrom="paragraph">
                  <wp:posOffset>2874645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26.35pt" to="338.2pt,40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340</wp:posOffset>
                </wp:positionH>
                <wp:positionV relativeFrom="paragraph">
                  <wp:posOffset>287464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26.35pt" to="284.2pt,2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9340</wp:posOffset>
                </wp:positionH>
                <wp:positionV relativeFrom="paragraph">
                  <wp:posOffset>3331845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62.35pt" to="338.15pt,2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9340</wp:posOffset>
                </wp:positionH>
                <wp:positionV relativeFrom="paragraph">
                  <wp:posOffset>470344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370.35pt" to="284.2pt,4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9340</wp:posOffset>
                </wp:positionH>
                <wp:positionV relativeFrom="paragraph">
                  <wp:posOffset>4703445</wp:posOffset>
                </wp:positionV>
                <wp:extent cx="685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370.35pt" to="338.15pt,3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940</wp:posOffset>
                </wp:positionH>
                <wp:positionV relativeFrom="paragraph">
                  <wp:posOffset>4703445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370.35pt" to="86.15pt,3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470344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70.35pt" to="86.2pt,4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940</wp:posOffset>
                </wp:positionH>
                <wp:positionV relativeFrom="paragraph">
                  <wp:posOffset>3331845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262.35pt" to="86.15pt,2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2874645</wp:posOffset>
                </wp:positionV>
                <wp:extent cx="0" cy="45720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26.35pt" to="86.2pt,2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2190</wp:posOffset>
                </wp:positionH>
                <wp:positionV relativeFrom="paragraph">
                  <wp:posOffset>4074795</wp:posOffset>
                </wp:positionV>
                <wp:extent cx="685800" cy="114300"/>
                <wp:effectExtent l="123190" t="0" r="977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7600"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lime" stroked="t" o:allowincell="f" style="position:absolute;margin-left:279.75pt;margin-top:320.85pt;width:53.95pt;height:8.95pt;mso-wrap-style:none;v-text-anchor:middle;rotation:64" type="_x0000_t9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0840</wp:posOffset>
                </wp:positionH>
                <wp:positionV relativeFrom="paragraph">
                  <wp:posOffset>3446145</wp:posOffset>
                </wp:positionV>
                <wp:extent cx="1868805" cy="866140"/>
                <wp:effectExtent l="89535" t="31940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866160"/>
                        </a:xfrm>
                        <a:prstGeom prst="wedgeRoundRectCallout">
                          <a:avLst>
                            <a:gd name="adj1" fmla="val -53430"/>
                            <a:gd name="adj2" fmla="val -85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chat attaque dans notre zone. Nous devons quitter notre camp pour nous nous réfugier ou rejoindre une autre zo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271.35pt;width:147.1pt;height:6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chat attaque dans notre zone. Nous devons quitter notre camp pour nous nous réfugier ou rejoindre une autre zo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3725</wp:posOffset>
                </wp:positionH>
                <wp:positionV relativeFrom="paragraph">
                  <wp:posOffset>5226685</wp:posOffset>
                </wp:positionV>
                <wp:extent cx="1463040" cy="731520"/>
                <wp:effectExtent l="203200" t="35115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wedgeRoundRectCallout">
                          <a:avLst>
                            <a:gd name="adj1" fmla="val -61805"/>
                            <a:gd name="adj2" fmla="val -95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uite, le chat devra revenir au centre et attaquer dans une autre zo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5pt;margin-top:411.55pt;width:115.1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nsuite, le chat devra revenir au centre et attaquer dans une autre zo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7740</wp:posOffset>
                </wp:positionH>
                <wp:positionV relativeFrom="paragraph">
                  <wp:posOffset>588645</wp:posOffset>
                </wp:positionV>
                <wp:extent cx="1600200" cy="1028700"/>
                <wp:effectExtent l="5080" t="5080" r="5715" b="1793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wedgeRoundRectCallout">
                          <a:avLst>
                            <a:gd name="adj1" fmla="val -27819"/>
                            <a:gd name="adj2" fmla="val 224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entré dans cette zone. J’essaie de toucher une souris avant qu’elle n’occupe un refuge ou rejoigne une autre zo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2pt;margin-top:46.35pt;width:12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entré dans cette zone. J’essaie de toucher une souris avant qu’elle n’occupe un refuge ou rejoigne une autre zo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685</wp:posOffset>
                </wp:positionH>
                <wp:positionV relativeFrom="paragraph">
                  <wp:posOffset>3580765</wp:posOffset>
                </wp:positionV>
                <wp:extent cx="36576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281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805</wp:posOffset>
                </wp:positionH>
                <wp:positionV relativeFrom="paragraph">
                  <wp:posOffset>3397885</wp:posOffset>
                </wp:positionV>
                <wp:extent cx="36576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5pt;margin-top:267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2125</wp:posOffset>
                </wp:positionH>
                <wp:positionV relativeFrom="paragraph">
                  <wp:posOffset>4586605</wp:posOffset>
                </wp:positionV>
                <wp:extent cx="36576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75pt;margin-top:36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925</wp:posOffset>
                </wp:positionH>
                <wp:positionV relativeFrom="paragraph">
                  <wp:posOffset>4312285</wp:posOffset>
                </wp:positionV>
                <wp:extent cx="36576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5pt;margin-top:339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7565</wp:posOffset>
                </wp:positionH>
                <wp:positionV relativeFrom="paragraph">
                  <wp:posOffset>4312285</wp:posOffset>
                </wp:positionV>
                <wp:extent cx="36576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339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1965</wp:posOffset>
                </wp:positionH>
                <wp:positionV relativeFrom="paragraph">
                  <wp:posOffset>4678045</wp:posOffset>
                </wp:positionV>
                <wp:extent cx="36576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5pt;margin-top:368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3325</wp:posOffset>
                </wp:positionH>
                <wp:positionV relativeFrom="paragraph">
                  <wp:posOffset>3580765</wp:posOffset>
                </wp:positionV>
                <wp:extent cx="36576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281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3645</wp:posOffset>
                </wp:positionH>
                <wp:positionV relativeFrom="paragraph">
                  <wp:posOffset>3489325</wp:posOffset>
                </wp:positionV>
                <wp:extent cx="36576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35pt;margin-top:274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6365</wp:posOffset>
                </wp:positionH>
                <wp:positionV relativeFrom="paragraph">
                  <wp:posOffset>4769485</wp:posOffset>
                </wp:positionV>
                <wp:extent cx="548640" cy="731520"/>
                <wp:effectExtent l="3810" t="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75.55pt" to="253.1pt,43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4925</wp:posOffset>
                </wp:positionH>
                <wp:positionV relativeFrom="paragraph">
                  <wp:posOffset>4495165</wp:posOffset>
                </wp:positionV>
                <wp:extent cx="91440" cy="1005840"/>
                <wp:effectExtent l="5080" t="0" r="311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353.95pt" to="209.9pt,43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40180" cy="180149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5775325" cy="896747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896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545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45" w:firstLine="14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6" w:firstLine="70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518795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1800" cy="54356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545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315" cy="45339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firstLine="567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refu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5pt;height:706.1pt;mso-wrap-distance-left:9.05pt;mso-wrap-distance-right:9.05pt;mso-wrap-distance-top:0pt;mso-wrap-distance-bottom:0pt;margin-top: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5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545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45" w:firstLine="14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6" w:firstLine="70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518795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31800" cy="543560"/>
                            <wp:effectExtent l="0" t="0" r="0" b="0"/>
                            <wp:docPr id="5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545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firstLine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5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5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5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5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5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1315" cy="453390"/>
                            <wp:effectExtent l="0" t="0" r="0" b="0"/>
                            <wp:docPr id="6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firstLine="567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refu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7795</wp:posOffset>
                </wp:positionH>
                <wp:positionV relativeFrom="paragraph">
                  <wp:posOffset>241300</wp:posOffset>
                </wp:positionV>
                <wp:extent cx="1723390" cy="242951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ris 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Repérer les refuges disponibles et se protéger si nécessaire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N’occuper un refuge qu’en cas de danger</w:t>
                              <w:b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t 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Repérer les déplacements des souris et la proximité des refuges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Identifier les cibles les plus faciles à prend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1.3pt;mso-wrap-distance-left:9.05pt;mso-wrap-distance-right:9.05pt;mso-wrap-distance-top:0pt;mso-wrap-distance-bottom:0pt;margin-top:19pt;mso-position-vertical-relative:text;margin-left:310.8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ris :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Repérer les refuges disponibles et se protéger si nécessaire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N’occuper un refuge qu’en cas de danger</w:t>
                        <w:br/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t :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Repérer les déplacements des souris et la proximité des refuges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Identifier les cibles les plus faciles à prend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0</wp:posOffset>
                </wp:positionH>
                <wp:positionV relativeFrom="paragraph">
                  <wp:posOffset>5679440</wp:posOffset>
                </wp:positionV>
                <wp:extent cx="5495290" cy="330073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- Un chat pour 12 souri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- Terrain de tennis partagé en quatre zon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- Aux quatre coins, un camp pour trois souri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- Dans chaque zone, deux refuges (un de moins que de souris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- Au centre, la maison du c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- Le chat doit toucher une souris non protégé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- Les souris cherchent à ne pas se faire touc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- Au signal, le chat attaque dans une zone. Les souris de cette zone doivent sortir de leur camp. Elles peuvent se protéger dans un refuge ou fuir dans une autre zone.</w:t>
                            </w:r>
                          </w:p>
                          <w:p>
                            <w:pPr>
                              <w:pStyle w:val="Retraitcorpsdetexte2"/>
                              <w:rPr/>
                            </w:pPr>
                            <w:r>
                              <w:rPr/>
                              <w:t>- Une souris touchée remplace le chat et le jeu reprend. Les souris qui ont changé de zone y restent. - Les souris qui étaient dans un refuge rejoignent le camp de cette même zone.</w:t>
                              <w:br/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- Souris : nombre de passages dans le rôle de chat.</w:t>
                            </w:r>
                          </w:p>
                          <w:p>
                            <w:pPr>
                              <w:pStyle w:val="Retraitcorpsdetexte2"/>
                              <w:rPr/>
                            </w:pPr>
                            <w:r>
                              <w:rPr/>
                              <w:t>- Chat : temps mis pour toucher une 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59.9pt;mso-wrap-distance-left:9.05pt;mso-wrap-distance-right:9.05pt;mso-wrap-distance-top:0pt;mso-wrap-distance-bottom:0pt;margin-top:447.2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- Un chat pour 12 souri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- Terrain de tennis partagé en quatre zone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- Aux quatre coins, un camp pour trois souri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- Dans chaque zone, deux refuges (un de moins que de souris)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- Au centre, la maison du ch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- Le chat doit toucher une souris non protégé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- Les souris cherchent à ne pas se faire touc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- Au signal, le chat attaque dans une zone. Les souris de cette zone doivent sortir de leur camp. Elles peuvent se protéger dans un refuge ou fuir dans une autre zone.</w:t>
                      </w:r>
                    </w:p>
                    <w:p>
                      <w:pPr>
                        <w:pStyle w:val="Retraitcorpsdetexte2"/>
                        <w:rPr/>
                      </w:pPr>
                      <w:r>
                        <w:rPr/>
                        <w:t>- Une souris touchée remplace le chat et le jeu reprend. Les souris qui ont changé de zone y restent. - Les souris qui étaient dans un refuge rejoignent le camp de cette même zone.</w:t>
                        <w:br/>
                      </w:r>
                    </w:p>
                    <w:p>
                      <w:pPr>
                        <w:pStyle w:val="Retraitcorpsdetexte2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- Souris : nombre de passages dans le rôle de chat.</w:t>
                      </w:r>
                    </w:p>
                    <w:p>
                      <w:pPr>
                        <w:pStyle w:val="Retraitcorpsdetexte2"/>
                        <w:rPr/>
                      </w:pPr>
                      <w:r>
                        <w:rPr/>
                        <w:t>- Chat : temps mis pour toucher une 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42080</wp:posOffset>
                </wp:positionH>
                <wp:positionV relativeFrom="paragraph">
                  <wp:posOffset>5953760</wp:posOffset>
                </wp:positionV>
                <wp:extent cx="1563370" cy="9232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iminuer le nombre de refug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Jouer sans refu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468.8pt;mso-position-vertical-relative:text;margin-left:310.4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iminuer le nombre de refug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Jouer sans refu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2- Le chasseur de z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2- Le chasseur de z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42291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at p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3.3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at p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3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57:00Z</dcterms:created>
  <dc:creator>IEN CHENOVE.</dc:creator>
  <dc:description/>
  <dc:language>en-US</dc:language>
  <cp:lastModifiedBy>IEN DIJON OUEST</cp:lastModifiedBy>
  <cp:lastPrinted>2005-02-23T08:49:00Z</cp:lastPrinted>
  <dcterms:modified xsi:type="dcterms:W3CDTF">2005-03-21T10:31:00Z</dcterms:modified>
  <cp:revision>29</cp:revision>
  <dc:subject/>
  <dc:title> </dc:title>
</cp:coreProperties>
</file>