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740</wp:posOffset>
                </wp:positionH>
                <wp:positionV relativeFrom="paragraph">
                  <wp:posOffset>131445</wp:posOffset>
                </wp:positionV>
                <wp:extent cx="5943600" cy="88442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844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2pt;margin-top:10.35pt;width:467.95pt;height:69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7050</wp:posOffset>
                </wp:positionH>
                <wp:positionV relativeFrom="paragraph">
                  <wp:posOffset>-5988050</wp:posOffset>
                </wp:positionV>
                <wp:extent cx="974725" cy="19431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880" cy="19432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41.5pt;margin-top:-471.5pt;width:76.7pt;height:152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875</wp:posOffset>
                </wp:positionH>
                <wp:positionV relativeFrom="paragraph">
                  <wp:posOffset>-7046595</wp:posOffset>
                </wp:positionV>
                <wp:extent cx="1371600" cy="770255"/>
                <wp:effectExtent l="5080" t="5080" r="5715" b="2844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70400"/>
                        </a:xfrm>
                        <a:prstGeom prst="wedgeRoundRectCallout">
                          <a:avLst>
                            <a:gd name="adj1" fmla="val 16712"/>
                            <a:gd name="adj2" fmla="val 856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us devons réussir le maximum de pas-sages avant d’être tous attrapé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1.25pt;margin-top:-554.85pt;width:107.95pt;height:60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ous devons réussir le maximum de pas-sages avant d’être tous attrapé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0430</wp:posOffset>
                </wp:positionH>
                <wp:positionV relativeFrom="paragraph">
                  <wp:posOffset>-7275195</wp:posOffset>
                </wp:positionV>
                <wp:extent cx="1257300" cy="829945"/>
                <wp:effectExtent l="5080" t="5080" r="5715" b="515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29800"/>
                        </a:xfrm>
                        <a:prstGeom prst="wedgeRoundRectCallout">
                          <a:avLst>
                            <a:gd name="adj1" fmla="val 44999"/>
                            <a:gd name="adj2" fmla="val 109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us dev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oucher toutes les gazelles le plus vite possib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9pt;margin-top:-572.85pt;width:98.95pt;height:65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ous devon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oucher toutes les gazelles le plus vite possible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7730</wp:posOffset>
                </wp:positionH>
                <wp:positionV relativeFrom="paragraph">
                  <wp:posOffset>-6445250</wp:posOffset>
                </wp:positionV>
                <wp:extent cx="914400" cy="457200"/>
                <wp:effectExtent l="18415" t="9525" r="3238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O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269.9pt;margin-top:-507.5pt;width:71.95pt;height:35.9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HO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575</wp:posOffset>
                </wp:positionH>
                <wp:positionV relativeFrom="paragraph">
                  <wp:posOffset>-4189095</wp:posOffset>
                </wp:positionV>
                <wp:extent cx="1143000" cy="457200"/>
                <wp:effectExtent l="5080" t="58293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wedgeRoundRectCallout">
                          <a:avLst>
                            <a:gd name="adj1" fmla="val 35222"/>
                            <a:gd name="adj2" fmla="val -1729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i je suis touché, je suis élimin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25pt;margin-top:-329.85pt;width:89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i je suis touché, je suis éliminé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56075</wp:posOffset>
                </wp:positionH>
                <wp:positionV relativeFrom="paragraph">
                  <wp:posOffset>-5446395</wp:posOffset>
                </wp:positionV>
                <wp:extent cx="1371600" cy="457200"/>
                <wp:effectExtent l="55372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wedgeRoundRectCallout">
                          <a:avLst>
                            <a:gd name="adj1" fmla="val -90277"/>
                            <a:gd name="adj2" fmla="val 345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l faut faire un plan pour les attrap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25pt;margin-top:-428.85pt;width:107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Il faut faire un plan pour les attrape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3175</wp:posOffset>
                </wp:positionH>
                <wp:positionV relativeFrom="paragraph">
                  <wp:posOffset>-3960495</wp:posOffset>
                </wp:positionV>
                <wp:extent cx="1943100" cy="571500"/>
                <wp:effectExtent l="194945" t="18605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wedgeRoundRectCallout">
                          <a:avLst>
                            <a:gd name="adj1" fmla="val -59935"/>
                            <a:gd name="adj2" fmla="val -8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Je compte combien de passages il faut aux crocodiles pou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éliminer toutes les gazell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25pt;margin-top:-311.85pt;width:15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Je compte combien de passages il faut aux crocodiles pour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éliminer toutes les gazell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8460</wp:posOffset>
                </wp:positionH>
                <wp:positionV relativeFrom="paragraph">
                  <wp:posOffset>3032125</wp:posOffset>
                </wp:positionV>
                <wp:extent cx="4457700" cy="1943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8pt;margin-top:238.75pt;width:350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8700</wp:posOffset>
                </wp:positionH>
                <wp:positionV relativeFrom="paragraph">
                  <wp:posOffset>3032125</wp:posOffset>
                </wp:positionV>
                <wp:extent cx="457200" cy="19431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432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81pt;margin-top:238.75pt;width:35.95pt;height:152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1340</wp:posOffset>
                </wp:positionH>
                <wp:positionV relativeFrom="paragraph">
                  <wp:posOffset>1751965</wp:posOffset>
                </wp:positionV>
                <wp:extent cx="1447800" cy="800100"/>
                <wp:effectExtent l="5080" t="5080" r="5715" b="7092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800280"/>
                        </a:xfrm>
                        <a:prstGeom prst="wedgeRoundRectCallout">
                          <a:avLst>
                            <a:gd name="adj1" fmla="val 481"/>
                            <a:gd name="adj2" fmla="val 13603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ttention ! C’est plus difficile. Les aides du maçon peuvent aussi nous touch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2pt;margin-top:137.95pt;width:113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ttention ! C’est plus difficile. Les aides du maçon peuvent aussi nous touche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12975</wp:posOffset>
                </wp:positionH>
                <wp:positionV relativeFrom="paragraph">
                  <wp:posOffset>1731645</wp:posOffset>
                </wp:positionV>
                <wp:extent cx="1600200" cy="1028700"/>
                <wp:effectExtent l="5080" t="5080" r="5715" b="8439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wedgeRoundRectCallout">
                          <a:avLst>
                            <a:gd name="adj1" fmla="val -26347"/>
                            <a:gd name="adj2" fmla="val 1299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’ai été touché. Le maçon m’a placé. Je suis son aide. Je peux toucher une gazelle mais je ne peux pas bouger mes pied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25pt;margin-top:136.35pt;width:125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’ai été touché. Le maçon m’a placé. Je suis son aide. Je peux toucher une gazelle mais je ne peux pas bouger mes pied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4395</wp:posOffset>
                </wp:positionH>
                <wp:positionV relativeFrom="paragraph">
                  <wp:posOffset>634365</wp:posOffset>
                </wp:positionV>
                <wp:extent cx="1600200" cy="7213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144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68.85pt;margin-top:49.95pt;width:125.95pt;height:56.75pt;mso-wrap-style:none;v-text-anchor:middle"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41375</wp:posOffset>
            </wp:positionH>
            <wp:positionV relativeFrom="paragraph">
              <wp:posOffset>3217545</wp:posOffset>
            </wp:positionV>
            <wp:extent cx="412750" cy="37655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358390</wp:posOffset>
            </wp:positionH>
            <wp:positionV relativeFrom="paragraph">
              <wp:posOffset>3564255</wp:posOffset>
            </wp:positionV>
            <wp:extent cx="333375" cy="41719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441575</wp:posOffset>
            </wp:positionH>
            <wp:positionV relativeFrom="paragraph">
              <wp:posOffset>4017645</wp:posOffset>
            </wp:positionV>
            <wp:extent cx="316230" cy="429895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313940</wp:posOffset>
            </wp:positionH>
            <wp:positionV relativeFrom="paragraph">
              <wp:posOffset>3049905</wp:posOffset>
            </wp:positionV>
            <wp:extent cx="333375" cy="417195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55675</wp:posOffset>
            </wp:positionH>
            <wp:positionV relativeFrom="paragraph">
              <wp:posOffset>4017645</wp:posOffset>
            </wp:positionV>
            <wp:extent cx="412750" cy="376555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3650</wp:posOffset>
                </wp:positionH>
                <wp:positionV relativeFrom="paragraph">
                  <wp:posOffset>-86360</wp:posOffset>
                </wp:positionV>
                <wp:extent cx="2637790" cy="36703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t>C2 – Le mur chinois et ses maç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8.9pt;mso-wrap-distance-left:9.05pt;mso-wrap-distance-right:9.05pt;mso-wrap-distance-top:0pt;mso-wrap-distance-bottom:0pt;margin-top:-6.8pt;mso-position-vertical-relative:text;margin-left:99.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>
                          <w:b/>
                          <w:i/>
                          <w:sz w:val="26"/>
                        </w:rPr>
                        <w:t>C2 – Le mur chinois et ses maç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650</wp:posOffset>
                </wp:positionH>
                <wp:positionV relativeFrom="paragraph">
                  <wp:posOffset>-172720</wp:posOffset>
                </wp:positionV>
                <wp:extent cx="1092200" cy="45783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5783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Passer malgré l’advers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6pt;height:36.05pt;mso-wrap-distance-left:9.05pt;mso-wrap-distance-right:9.05pt;mso-wrap-distance-top:0pt;mso-wrap-distance-bottom:0pt;margin-top:-13.6pt;mso-position-vertical-relative:text;margin-left: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Passer malgré l’advers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23030</wp:posOffset>
                </wp:positionH>
                <wp:positionV relativeFrom="paragraph">
                  <wp:posOffset>241300</wp:posOffset>
                </wp:positionV>
                <wp:extent cx="1902460" cy="229489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22948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Vers le niveau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Apprentissages décisif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ier les possibilités en cours d’action. Créer et utiliser des espaces libr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azelle et crocodi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Identifier et apprécier, en cours d’action, les capacités d’agir de l’adversaire (place, orientation, direction, vitesse…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Adapter sa trajectoire aux réactions de l’adversai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onner de fausses informations (feinter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9.8pt;height:180.7pt;mso-wrap-distance-left:9.05pt;mso-wrap-distance-right:9.05pt;mso-wrap-distance-top:0pt;mso-wrap-distance-bottom:0pt;margin-top:19pt;mso-position-vertical-relative:text;margin-left:308.9pt;mso-position-horizontal-relative:text">
                <v:textbox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spacing w:before="40" w:after="0"/>
                        <w:jc w:val="center"/>
                        <w:rPr/>
                      </w:pPr>
                      <w:r>
                        <w:rPr/>
                        <w:t>Vers le niveau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Apprentissages décisif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entifier les possibilités en cours d’action. Créer et utiliser des espaces libr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azelle et crocodi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Identifier et apprécier, en cours d’action, les capacités d’agir de l’adversaire (place, orientation, direction, vitesse…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Adapter sa trajectoire aux réactions de l’adversai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onner de fausses informations (feinter).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2"/>
                        </w:numPr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550</wp:posOffset>
                </wp:positionH>
                <wp:positionV relativeFrom="paragraph">
                  <wp:posOffset>332740</wp:posOffset>
                </wp:positionV>
                <wp:extent cx="1563370" cy="4889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Jeu de référence :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La rivière  aux crocodi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38.5pt;mso-wrap-distance-left:9.05pt;mso-wrap-distance-right:9.05pt;mso-wrap-distance-top:0pt;mso-wrap-distance-bottom:0pt;margin-top:26.2pt;mso-position-vertical-relative:text;margin-left:6.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>Jeu de référence :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La rivière  aux crocod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3320</wp:posOffset>
                </wp:positionH>
                <wp:positionV relativeFrom="paragraph">
                  <wp:posOffset>724535</wp:posOffset>
                </wp:positionV>
                <wp:extent cx="991870" cy="54102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54102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onverg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78.1pt;height:42.6pt;mso-wrap-distance-left:9.05pt;mso-wrap-distance-right:9.05pt;mso-wrap-distance-top:0pt;mso-wrap-distance-bottom:0pt;margin-top:57.05pt;mso-position-vertical-relative:text;margin-left:1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onverg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7495</wp:posOffset>
                </wp:positionH>
                <wp:positionV relativeFrom="paragraph">
                  <wp:posOffset>5308600</wp:posOffset>
                </wp:positionV>
                <wp:extent cx="4916805" cy="249047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805" cy="2490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ispositif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 1 crocodile pour 5 à 7 gazell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 ½ terrain de basket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But du jeu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 Passer la rivière sans se faire toucher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ègles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 Une gazelle touchée est placée par le maçon. Elle peut toucher une autre gazelle sur son passage mais elle n’a pas le droit de bouger les pied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 La dernière gazelle touchée devient le nouveau maç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Evaluation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 de passages nécessaires aux crocodiles pour  éliminer toutes les gazell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15pt;height:196.1pt;mso-wrap-distance-left:9.05pt;mso-wrap-distance-right:9.05pt;mso-wrap-distance-top:0pt;mso-wrap-distance-bottom:0pt;margin-top:418pt;mso-position-vertical-relative:text;margin-left:21.8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ispositif 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- 1 crocodile pour 5 à 7 gazelles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- ½ terrain de basket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But du jeu 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- Passer la rivière sans se faire toucher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Règles 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- Une gazelle touchée est placée par le maçon. Elle peut toucher une autre gazelle sur son passage mais elle n’a pas le droit de bouger les pieds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- La dernière gazelle touchée devient le nouveau maçon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Evaluation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mbre de passages nécessaires aux crocodiles pour  éliminer toutes les gazell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76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328"/>
        </w:tabs>
        <w:ind w:left="3328" w:hanging="362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o"/>
      <w:lvlJc w:val="left"/>
      <w:pPr>
        <w:tabs>
          <w:tab w:val="num" w:pos="2923"/>
        </w:tabs>
        <w:ind w:left="292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43"/>
        </w:tabs>
        <w:ind w:left="36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63"/>
        </w:tabs>
        <w:ind w:left="43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83"/>
        </w:tabs>
        <w:ind w:left="50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803"/>
        </w:tabs>
        <w:ind w:left="58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523"/>
        </w:tabs>
        <w:ind w:left="65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43"/>
        </w:tabs>
        <w:ind w:left="72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63"/>
        </w:tabs>
        <w:ind w:left="796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72"/>
      <w:szCs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Corpsdetexte3">
    <w:name w:val="Corps de texte 3"/>
    <w:basedOn w:val="Normal"/>
    <w:qFormat/>
    <w:pPr/>
    <w:rPr>
      <w:i/>
      <w:iCs/>
      <w:sz w:val="18"/>
      <w:szCs w:val="18"/>
    </w:rPr>
  </w:style>
  <w:style w:type="paragraph" w:styleId="TextBodyIndent">
    <w:name w:val="Body Text Indent"/>
    <w:basedOn w:val="Normal"/>
    <w:pPr>
      <w:ind w:left="45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45" w:hanging="0"/>
    </w:pPr>
    <w:rPr>
      <w:i/>
      <w:iCs/>
      <w:sz w:val="24"/>
      <w:szCs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9:33:00Z</dcterms:created>
  <dc:creator>laguillaumie</dc:creator>
  <dc:description/>
  <dc:language>en-US</dc:language>
  <cp:lastModifiedBy>ia</cp:lastModifiedBy>
  <cp:lastPrinted>2007-01-16T10:32:00Z</cp:lastPrinted>
  <dcterms:modified xsi:type="dcterms:W3CDTF">2007-01-16T09:33:00Z</dcterms:modified>
  <cp:revision>2</cp:revision>
  <dc:subject/>
  <dc:title> </dc:title>
</cp:coreProperties>
</file>