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4925</wp:posOffset>
                </wp:positionH>
                <wp:positionV relativeFrom="paragraph">
                  <wp:posOffset>746125</wp:posOffset>
                </wp:positionV>
                <wp:extent cx="1143000" cy="571500"/>
                <wp:effectExtent l="5080" t="5080" r="5715" b="3752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wedgeRoundRectCallout">
                          <a:avLst>
                            <a:gd name="adj1" fmla="val -42388"/>
                            <a:gd name="adj2" fmla="val 112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compte les vies perdues par ma souri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2.75pt;margin-top:58.75pt;width:8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compte les vies perdues par ma souri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240</wp:posOffset>
                </wp:positionH>
                <wp:positionV relativeFrom="paragraph">
                  <wp:posOffset>2646045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08.35pt" to="293.15pt,2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3640</wp:posOffset>
                </wp:positionH>
                <wp:positionV relativeFrom="paragraph">
                  <wp:posOffset>2646045</wp:posOffset>
                </wp:positionV>
                <wp:extent cx="0" cy="2171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08.35pt" to="293.2pt,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3240</wp:posOffset>
                </wp:positionH>
                <wp:positionV relativeFrom="paragraph">
                  <wp:posOffset>2646045</wp:posOffset>
                </wp:positionV>
                <wp:extent cx="0" cy="2171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08.35pt" to="41.2pt,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3240</wp:posOffset>
                </wp:positionH>
                <wp:positionV relativeFrom="paragraph">
                  <wp:posOffset>481774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379.35pt" to="293.15pt,3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0765</wp:posOffset>
                </wp:positionH>
                <wp:positionV relativeFrom="paragraph">
                  <wp:posOffset>4495165</wp:posOffset>
                </wp:positionV>
                <wp:extent cx="2194560" cy="822960"/>
                <wp:effectExtent l="2195830" t="34353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wedgeRoundRectCallout">
                          <a:avLst>
                            <a:gd name="adj1" fmla="val -149944"/>
                            <a:gd name="adj2" fmla="val -911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reste chat pendant toute la partie. Si je touche une souris, je prends 2 vies. Si je l’oblige à entrer dans un refuge, j’en prends 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353.95pt;width:172.75pt;height:6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reste chat pendant toute la partie. Si je touche une souris, je prends 2 vies. Si je l’oblige à entrer dans un refuge, j’en prends 1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0440</wp:posOffset>
                </wp:positionH>
                <wp:positionV relativeFrom="paragraph">
                  <wp:posOffset>344614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2pt;margin-top:271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0235</wp:posOffset>
                </wp:positionH>
                <wp:positionV relativeFrom="paragraph">
                  <wp:posOffset>344614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05pt;margin-top:271.35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7485</wp:posOffset>
                </wp:positionH>
                <wp:positionV relativeFrom="paragraph">
                  <wp:posOffset>837565</wp:posOffset>
                </wp:positionV>
                <wp:extent cx="1943100" cy="914400"/>
                <wp:effectExtent l="5080" t="5080" r="5715" b="927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wedgeRoundRectCallout">
                          <a:avLst>
                            <a:gd name="adj1" fmla="val 8365"/>
                            <a:gd name="adj2" fmla="val 1492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suis une souris. J’ai une réserve de 10 vies. A chaque fois que je rentre dans un refuge, je perds une vie. Si le chat me touche, je perds 2 vi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5pt;margin-top:65.95pt;width:152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suis une souris. J’ai une réserve de 10 vies. A chaque fois que je rentre dans un refuge, je perds une vie. Si le chat me touche, je perds 2 vi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37740</wp:posOffset>
                </wp:positionH>
                <wp:positionV relativeFrom="paragraph">
                  <wp:posOffset>4017645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2pt;margin-top:316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80640</wp:posOffset>
                </wp:positionH>
                <wp:positionV relativeFrom="paragraph">
                  <wp:posOffset>2874645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2pt;margin-top:226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0365</wp:posOffset>
                </wp:positionH>
                <wp:positionV relativeFrom="paragraph">
                  <wp:posOffset>4678045</wp:posOffset>
                </wp:positionV>
                <wp:extent cx="1371600" cy="640080"/>
                <wp:effectExtent l="5080" t="5080" r="27940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wedgeRoundRectCallout">
                          <a:avLst>
                            <a:gd name="adj1" fmla="val 69074"/>
                            <a:gd name="adj2" fmla="val -29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compte le nombre de points gagnés par le cha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5pt;margin-top:368.35pt;width:107.9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compte le nombre de points gagnés par le cha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440180" cy="18014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2700</wp:posOffset>
                </wp:positionV>
                <wp:extent cx="5775325" cy="89674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896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36"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000" cy="63754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30" cy="487680"/>
                                  <wp:effectExtent l="0" t="0" r="0" b="0"/>
                                  <wp:docPr id="16" name="assis%20ecrivant%20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assis%20ecrivant%20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7520" cy="59753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5930" cy="57086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7520" cy="59753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08000" cy="63754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27"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930" cy="57086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5930" cy="57086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08000" cy="63754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30" cy="487680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4340" cy="547370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" cy="54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27"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543560"/>
                                  <wp:effectExtent l="0" t="0" r="0" b="0"/>
                                  <wp:docPr id="26" name="assis%20ecrivant%20gra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assis%20ecrivant%20gra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5pt;height:706.1pt;mso-wrap-distance-left:9.05pt;mso-wrap-distance-right:9.05pt;mso-wrap-distance-top:0pt;mso-wrap-distance-bottom:0pt;margin-top:1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36"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000" cy="63754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430" cy="487680"/>
                            <wp:effectExtent l="0" t="0" r="0" b="0"/>
                            <wp:docPr id="28" name="assis%20ecrivant%20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assis%20ecrivant%20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77520" cy="597535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55930" cy="570865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77520" cy="597535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08000" cy="637540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27"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930" cy="570865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55930" cy="570865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08000" cy="63754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430" cy="487680"/>
                            <wp:effectExtent l="0" t="0" r="0" b="0"/>
                            <wp:docPr id="3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34340" cy="547370"/>
                            <wp:effectExtent l="0" t="0" r="0" b="0"/>
                            <wp:docPr id="3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340" cy="54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27"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245" cy="543560"/>
                            <wp:effectExtent l="0" t="0" r="0" b="0"/>
                            <wp:docPr id="38" name="assis%20ecrivant%20gra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assis%20ecrivant%20gra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245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595</wp:posOffset>
                </wp:positionH>
                <wp:positionV relativeFrom="paragraph">
                  <wp:posOffset>5613400</wp:posOffset>
                </wp:positionV>
                <wp:extent cx="3780790" cy="332359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n chat contre 5 sour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 4 cerceaux servant de refuge.</w:t>
                              <w:br/>
                              <w:t>– Durée des parties : de 1 à 2 minut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 chat doit prendre le maximum de vies aux sour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a souris essaie de garder le maximum de vi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a souris ne peut pas rester plus de 3 secondes dans un refu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a souris a une réserve de 10 v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lle perd 2 vies si elle est touché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lle en perd 1 à chaque fois qu’elle entre dans un refu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n chat ne peut pas toucher deux fois de suite la même sour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a souris ne peut pas revenir dans le refuge qu’elle vient de quit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n observateur pour chaque souris suit le décompte des v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r les sco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61.7pt;mso-wrap-distance-left:9.05pt;mso-wrap-distance-right:9.05pt;mso-wrap-distance-top:0pt;mso-wrap-distance-bottom:0pt;margin-top:442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n chat contre 5 sour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- 4 cerceaux servant de refuge.</w:t>
                        <w:br/>
                        <w:t>– Durée des parties : de 1 à 2 minut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 chat doit prendre le maximum de vies aux sour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a souris essaie de garder le maximum de vi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a souris ne peut pas rester plus de 3 secondes dans un refu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a souris a une réserve de 10 v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lle perd 2 vies si elle est touché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lle en perd 1 à chaque fois qu’elle entre dans un refu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n chat ne peut pas toucher deux fois de suite la même sour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a souris ne peut pas revenir dans le refuge qu’elle vient de quit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n observateur pour chaque souris suit le décompte des v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r les sco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33520</wp:posOffset>
                </wp:positionH>
                <wp:positionV relativeFrom="paragraph">
                  <wp:posOffset>5862320</wp:posOffset>
                </wp:positionV>
                <wp:extent cx="1654810" cy="192913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aire évoluer le je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Faire des terrains de tailles différente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aisser le chat ou les souris placer les refuges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br/>
                              <w:t xml:space="preserve">– </w:t>
                            </w:r>
                            <w:r>
                              <w:rPr/>
                              <w:t>Une souris ne peut pas revenir dans un cerceau qu’elle a déjà utilis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1.9pt;mso-wrap-distance-left:9.05pt;mso-wrap-distance-right:9.05pt;mso-wrap-distance-top:0pt;mso-wrap-distance-bottom:0pt;margin-top:461.6pt;mso-position-vertical-relative:text;margin-left:317.6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Faire évoluer le je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Faire des terrains de tailles différente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aisser le chat ou les souris placer les refuges.</w:t>
                      </w:r>
                      <w:r>
                        <w:rPr>
                          <w:b/>
                        </w:rPr>
                        <w:t xml:space="preserve"> </w:t>
                        <w:br/>
                        <w:t xml:space="preserve">– </w:t>
                      </w:r>
                      <w:r>
                        <w:rPr/>
                        <w:t>Une souris ne peut pas revenir dans un cerceau qu’elle a déjà utilis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480</wp:posOffset>
                </wp:positionH>
                <wp:positionV relativeFrom="paragraph">
                  <wp:posOffset>-81280</wp:posOffset>
                </wp:positionV>
                <wp:extent cx="1380490" cy="28321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9F9F9F" w:val="clea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Fuir ou se proté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6.4pt;mso-position-vertical-relative:text;margin-left:22.4pt;mso-position-horizontal-relative:text">
                <v:textbox inset="0in,0in,0in,0in">
                  <w:txbxContent>
                    <w:p>
                      <w:pPr>
                        <w:pStyle w:val="Heading5"/>
                        <w:shd w:fill="9F9F9F" w:val="clea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Fuir ou se proté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8960</wp:posOffset>
                </wp:positionH>
                <wp:positionV relativeFrom="paragraph">
                  <wp:posOffset>-172720</wp:posOffset>
                </wp:positionV>
                <wp:extent cx="2477770" cy="37465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3- La réserve de v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-13.6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3- La réserve de v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7795</wp:posOffset>
                </wp:positionH>
                <wp:positionV relativeFrom="paragraph">
                  <wp:posOffset>241300</wp:posOffset>
                </wp:positionV>
                <wp:extent cx="1654810" cy="220345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ers le Niveau 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uris et chat :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Identifier et apprécier, en cours d’action les possibilités d’agir de l’adversaire (place, orientation, direction, vitesse).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both"/>
                              <w:rPr/>
                            </w:pPr>
                            <w:r>
                              <w:rPr/>
                              <w:t>- Apprécier les intentions de l’adversaire et donner de fausses informa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73.5pt;mso-wrap-distance-left:9.05pt;mso-wrap-distance-right:9.05pt;mso-wrap-distance-top:0pt;mso-wrap-distance-bottom:0pt;margin-top:19pt;mso-position-vertical-relative:text;margin-left:310.85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ers le Niveau 4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pprentissages décisifs</w:t>
                      </w:r>
                    </w:p>
                    <w:p>
                      <w:pPr>
                        <w:pStyle w:val="Normal"/>
                        <w:shd w:fill="9F9F9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9F9F9F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uris et chat :</w:t>
                      </w:r>
                    </w:p>
                    <w:p>
                      <w:pPr>
                        <w:pStyle w:val="Normal"/>
                        <w:shd w:fill="9F9F9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9F9F9F" w:val="clear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Identifier et apprécier, en cours d’action les possibilités d’agir de l’adversaire (place, orientation, direction, vitesse).</w:t>
                      </w:r>
                    </w:p>
                    <w:p>
                      <w:pPr>
                        <w:pStyle w:val="Normal"/>
                        <w:shd w:fill="9F9F9F" w:val="clear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9F9F9F" w:val="clear"/>
                        <w:jc w:val="both"/>
                        <w:rPr/>
                      </w:pPr>
                      <w:r>
                        <w:rPr/>
                        <w:t>- Apprécier les intentions de l’adversaire et donner de fausses inform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284480</wp:posOffset>
                </wp:positionV>
                <wp:extent cx="1289050" cy="42291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eu de référenc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chat perch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3.3pt;mso-wrap-distance-left:9.05pt;mso-wrap-distance-right:9.05pt;mso-wrap-distance-top:0pt;mso-wrap-distance-bottom:0pt;margin-top:22.4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eu de référence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 chat perch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color w:val="FFFF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1.jpeg"/><Relationship Id="rId14" Type="http://schemas.openxmlformats.org/officeDocument/2006/relationships/image" Target="media/image6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4.jpeg"/><Relationship Id="rId20" Type="http://schemas.openxmlformats.org/officeDocument/2006/relationships/image" Target="media/image2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1.jpeg"/><Relationship Id="rId26" Type="http://schemas.openxmlformats.org/officeDocument/2006/relationships/image" Target="media/image6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5:18:00Z</dcterms:created>
  <dc:creator>IEN CHENOVE.</dc:creator>
  <dc:description/>
  <dc:language>en-US</dc:language>
  <cp:lastModifiedBy>IEN DIJON OUEST</cp:lastModifiedBy>
  <cp:lastPrinted>2005-02-24T06:16:00Z</cp:lastPrinted>
  <dcterms:modified xsi:type="dcterms:W3CDTF">2005-03-21T10:25:00Z</dcterms:modified>
  <cp:revision>11</cp:revision>
  <dc:subject/>
  <dc:title> </dc:title>
</cp:coreProperties>
</file>