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10160</wp:posOffset>
                </wp:positionV>
                <wp:extent cx="1380490" cy="445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0.8pt;mso-position-vertical-relative:text;margin-left:8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095</wp:posOffset>
                </wp:positionH>
                <wp:positionV relativeFrom="paragraph">
                  <wp:posOffset>12700</wp:posOffset>
                </wp:positionV>
                <wp:extent cx="2477770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2-les écureuils en c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3.3pt;mso-wrap-distance-left:9.05pt;mso-wrap-distance-right:9.05pt;mso-wrap-distance-top:0pt;mso-wrap-distance-bottom:0pt;margin-top:1pt;mso-position-vertical-relative:text;margin-left:139.8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2-les écureuils en c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654810" cy="201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12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s le Niveau 4</w:t>
                              <w:br/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érer le cerceau libre le plus approprié (distance, position, orientation et vitesse des autres jou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pprécier les intentions et les capacités des adversaires pour éventuellement changer de ci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158.5pt;mso-wrap-distance-left:9.05pt;mso-wrap-distance-right:9.05pt;mso-wrap-distance-top:0pt;mso-wrap-distance-bottom:0pt;margin-top:0.8pt;mso-position-vertical-relative:text;margin-left:35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s le Niveau 4</w:t>
                        <w:br/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pérer le cerceau libre le plus approprié (distance, position, orientation et vitesse des autres jou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pprécier les intentions et les capacités des adversaires pour éventuellement changer de c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6365</wp:posOffset>
                </wp:positionH>
                <wp:positionV relativeFrom="paragraph">
                  <wp:posOffset>26035</wp:posOffset>
                </wp:positionV>
                <wp:extent cx="1828800" cy="731520"/>
                <wp:effectExtent l="155575" t="5080" r="5715" b="3644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wedgeRoundRectCallout">
                          <a:avLst>
                            <a:gd name="adj1" fmla="val -57013"/>
                            <a:gd name="adj2" fmla="val 97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n’ai pas de cage pour cacher mes noisettes. Quand je cri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Aux noisettes ! 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s écureuils doivent sort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9.95pt;margin-top:2.05pt;width:143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n’ai pas de cage pour cacher mes noisettes. Quand je cri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Aux noisettes ! 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les écureuils doivent sort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</wp:posOffset>
                </wp:positionH>
                <wp:positionV relativeFrom="paragraph">
                  <wp:posOffset>142875</wp:posOffset>
                </wp:positionV>
                <wp:extent cx="1828800" cy="548640"/>
                <wp:effectExtent l="5080" t="5080" r="5715" b="384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wedgeRoundRectCallout">
                          <a:avLst>
                            <a:gd name="adj1" fmla="val 14861"/>
                            <a:gd name="adj2" fmla="val 118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deux, nous formons une cage. Chaque cage ne peut accueillir qu’un seul écureu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pt;margin-top:11.25pt;width:143.9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 deux, nous formons une cage. Chaque cage ne peut accueillir qu’un seul écureui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107950</wp:posOffset>
                </wp:positionV>
                <wp:extent cx="361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9040</wp:posOffset>
            </wp:positionH>
            <wp:positionV relativeFrom="page">
              <wp:posOffset>1945640</wp:posOffset>
            </wp:positionV>
            <wp:extent cx="481965" cy="685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37740</wp:posOffset>
            </wp:positionH>
            <wp:positionV relativeFrom="paragraph">
              <wp:posOffset>3175</wp:posOffset>
            </wp:positionV>
            <wp:extent cx="415290" cy="5200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66440</wp:posOffset>
            </wp:positionH>
            <wp:positionV relativeFrom="page">
              <wp:posOffset>2059940</wp:posOffset>
            </wp:positionV>
            <wp:extent cx="481965" cy="6858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04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0.75pt" to="113.1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23440</wp:posOffset>
            </wp:positionH>
            <wp:positionV relativeFrom="page">
              <wp:posOffset>2745740</wp:posOffset>
            </wp:positionV>
            <wp:extent cx="481330" cy="6896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04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3810" t="381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8.25pt" to="293.1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65405</wp:posOffset>
                </wp:positionV>
                <wp:extent cx="1828800" cy="822960"/>
                <wp:effectExtent l="5080" t="5080" r="5715" b="3270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wedgeRoundRectCallout">
                          <a:avLst>
                            <a:gd name="adj1" fmla="val 16425"/>
                            <a:gd name="adj2" fmla="val 88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signal, nous devons retrouver une maison. Chaque maison ne peut accueillir qu’un écureu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5.15pt;width:143.95pt;height:6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signal, nous devons retrouver une maison. Chaque maison ne peut accueillir qu’un écureui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040</wp:posOffset>
                </wp:positionH>
                <wp:positionV relativeFrom="paragraph">
                  <wp:posOffset>6032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4.75pt" to="239.1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240</wp:posOffset>
                </wp:positionH>
                <wp:positionV relativeFrom="paragraph">
                  <wp:posOffset>257810</wp:posOffset>
                </wp:positionV>
                <wp:extent cx="3619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0.3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4840</wp:posOffset>
                </wp:positionH>
                <wp:positionV relativeFrom="paragraph">
                  <wp:posOffset>142875</wp:posOffset>
                </wp:positionV>
                <wp:extent cx="2194560" cy="457200"/>
                <wp:effectExtent l="5080" t="5080" r="5715" b="774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wedgeRoundRectCallout">
                          <a:avLst>
                            <a:gd name="adj1" fmla="val -38712"/>
                            <a:gd name="adj2" fmla="val 215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Quand je cri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En cage ! 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’essaie de rentrer dans une maiso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11.25pt;width:172.7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Quand je cri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En cage ! 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’essaie de rentrer dans une maiso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29845</wp:posOffset>
                </wp:positionV>
                <wp:extent cx="1554480" cy="731520"/>
                <wp:effectExtent l="5080" t="5080" r="5715" b="668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wedgeRoundRectCallout">
                          <a:avLst>
                            <a:gd name="adj1" fmla="val 19486"/>
                            <a:gd name="adj2" fmla="val 138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trouvé de cage, c’est moi qui donne le nouveau sig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2.35pt;width:122.3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trouvé de cage, c’est moi qui donne le nouveau sign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94840</wp:posOffset>
            </wp:positionH>
            <wp:positionV relativeFrom="page">
              <wp:posOffset>4117340</wp:posOffset>
            </wp:positionV>
            <wp:extent cx="487680" cy="71628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8940</wp:posOffset>
            </wp:positionH>
            <wp:positionV relativeFrom="page">
              <wp:posOffset>4231640</wp:posOffset>
            </wp:positionV>
            <wp:extent cx="487680" cy="71628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9340</wp:posOffset>
                </wp:positionH>
                <wp:positionV relativeFrom="paragraph">
                  <wp:posOffset>130175</wp:posOffset>
                </wp:positionV>
                <wp:extent cx="0" cy="1943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0.25pt" to="284.2pt,163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4740</wp:posOffset>
            </wp:positionH>
            <wp:positionV relativeFrom="paragraph">
              <wp:posOffset>67310</wp:posOffset>
            </wp:positionV>
            <wp:extent cx="433705" cy="54864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8415</wp:posOffset>
                </wp:positionH>
                <wp:positionV relativeFrom="paragraph">
                  <wp:posOffset>26035</wp:posOffset>
                </wp:positionV>
                <wp:extent cx="361950" cy="361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05pt;mso-position-vertical-relative:text;margin-left:3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2040</wp:posOffset>
            </wp:positionH>
            <wp:positionV relativeFrom="paragraph">
              <wp:posOffset>3810</wp:posOffset>
            </wp:positionV>
            <wp:extent cx="433705" cy="54864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94840</wp:posOffset>
            </wp:positionH>
            <wp:positionV relativeFrom="paragraph">
              <wp:posOffset>86360</wp:posOffset>
            </wp:positionV>
            <wp:extent cx="415290" cy="52006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09040</wp:posOffset>
            </wp:positionH>
            <wp:positionV relativeFrom="page">
              <wp:posOffset>5260340</wp:posOffset>
            </wp:positionV>
            <wp:extent cx="467995" cy="68707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7540</wp:posOffset>
            </wp:positionH>
            <wp:positionV relativeFrom="page">
              <wp:posOffset>5260340</wp:posOffset>
            </wp:positionV>
            <wp:extent cx="400050" cy="4953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35245</wp:posOffset>
            </wp:positionH>
            <wp:positionV relativeFrom="paragraph">
              <wp:posOffset>28575</wp:posOffset>
            </wp:positionV>
            <wp:extent cx="403225" cy="50546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5605</wp:posOffset>
                </wp:positionH>
                <wp:positionV relativeFrom="paragraph">
                  <wp:posOffset>837565</wp:posOffset>
                </wp:positionV>
                <wp:extent cx="3849370" cy="32092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 grand groupe, ou deux ou quatre grou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ne cage est constituée de deux enf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ous les écureuils ont une place dans une cage sauf un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rouver une cage le plus vite possible. Ne pas être le dernier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C’est l’écureuil « seul » qui donne le signal de début et de fin de promena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Après chaque phase de jeu, on change d’écureuils. tous les enfants doivent passer dans les deux rôles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Passer le moins souvent possible dans le rôle d’écureuil seu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52.7pt;mso-wrap-distance-left:9.05pt;mso-wrap-distance-right:9.05pt;mso-wrap-distance-top:0pt;mso-wrap-distance-bottom:0pt;margin-top:65.9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 grand groupe, ou deux ou quatre grou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ne cage est constituée de deux enf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ous les écureuils ont une place dans une cage sauf un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rouver une cage le plus vite possible. Ne pas être le dernier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C’est l’écureuil « seul » qui donne le signal de début et de fin de promena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Après chaque phase de jeu, on change d’écureuils. tous les enfants doivent passer dans les deux rôles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Passer le moins souvent possible dans le rôle d’écureuil seu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9280</wp:posOffset>
                </wp:positionH>
                <wp:positionV relativeFrom="paragraph">
                  <wp:posOffset>925195</wp:posOffset>
                </wp:positionV>
                <wp:extent cx="1866265" cy="18376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u cours de la « promenade », ramasser des « noisettes 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44.7pt;mso-wrap-distance-left:9.05pt;mso-wrap-distance-right:9.05pt;mso-wrap-distance-top:0pt;mso-wrap-distance-bottom:0pt;margin-top:72.85pt;mso-position-vertical-relative:text;margin-left:346.4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u cours de la « promenade », ramasser des « noisettes 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5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5:00Z</dcterms:modified>
  <cp:revision>2</cp:revision>
  <dc:subject/>
  <dc:title> </dc:title>
</cp:coreProperties>
</file>